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Форма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ниторинг исполнения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еспечение жильём молодых семей Богородского муниципального округа Кировской области </w:t>
      </w:r>
      <w:r>
        <w:rPr>
          <w:sz w:val="26"/>
          <w:szCs w:val="26"/>
        </w:rPr>
        <w:t xml:space="preserve">на 2023-2027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01.2025 год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276"/>
        <w:gridCol w:w="1276"/>
        <w:gridCol w:w="733"/>
        <w:gridCol w:w="1440"/>
        <w:gridCol w:w="2079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Содержание мероприятия 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ии с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граммо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(%)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, тыс. руб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 на 01.01.2025 г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 жильем  молодых семей  Богородского муниципального округа Кировской области на 2023-2027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 окру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от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утверждение списков молодых семей – участников на очеред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выписки из списка молодых семей – претен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формирование молодых семей – участников (включенных в список молодых семей – участников) о решении министерства спорта </w:t>
              <w:br/>
              <w:t>и молодежной политики Кировской области по вопросу включения их в список молодых семей – претен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молодых семей – претендентов о необходимости представления документов для получения свидетельства о праве на получение социальной выплаты, а также разъяснение порядка и условий получения и использования социальной выплаты, предоставляемой по этому свиде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е информации на официальном сайте администрации БМО, в газете «Богородская Заря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формление свидетельств о праве на получение социальной выплаты и выдача их молодым семьям – претендентам на получение социальных выплат в соответствии с выпиской списка молодых семей – претен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жение № 45 от 02.09.2016 «О нормативе стоимости 1 кв.метра общей площади жилья для расчета размера социальной выплаты по Богородскому муниципальному району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ем банковских заявок на перечисление средств социальной выплаты и контроль </w:t>
              <w:br/>
              <w:t>за перечислением средств из  бюджета  муниципального округа на счета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необходимых документов (ходатайств) для принятия решения </w:t>
              <w:br/>
              <w:t>о софинансировании муниципальным образованием мероприятия по обеспечению жильем молодых семей в очеред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астие в конкурсном отборе муниципальных образований для реализации мероприятия </w:t>
              <w:br/>
              <w:t>по обеспечению жильем молодых семей в очередном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ирование молодых семей – претендентов о необходимости представления документов </w:t>
              <w:br/>
              <w:t>для получения свидетельства о праве на получение социальной выплаты (выпуск памяток, информационных листов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й расход в июле 2024г.</w:t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 окру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Начальник управления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по социальным вопросам администрации</w:t>
      </w:r>
    </w:p>
    <w:p>
      <w:pPr>
        <w:pStyle w:val="Style17"/>
        <w:spacing w:before="0" w:after="0"/>
        <w:jc w:val="both"/>
        <w:rPr/>
      </w:pPr>
      <w:r>
        <w:rPr>
          <w:sz w:val="18"/>
          <w:szCs w:val="18"/>
        </w:rPr>
        <w:t>Богородского муниципального  округа                                                             Т.Ф.Останина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4.02.2025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28:00Z</dcterms:created>
  <dc:creator>Стас</dc:creator>
  <dc:description/>
  <cp:keywords/>
  <dc:language>en-US</dc:language>
  <cp:lastModifiedBy>Мой</cp:lastModifiedBy>
  <cp:lastPrinted>2020-03-19T16:39:00Z</cp:lastPrinted>
  <dcterms:modified xsi:type="dcterms:W3CDTF">2025-04-02T06:09:00Z</dcterms:modified>
  <cp:revision>6</cp:revision>
  <dc:subject/>
  <dc:title>Мониторинг исполнения муниципальной целевой программы за 2011 год</dc:title>
</cp:coreProperties>
</file>