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Форма № 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ониторинг исполнения муниципальной программы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 xml:space="preserve">Обеспечение жильём молодых семей Богородского муниципального округа Кировской области </w:t>
      </w:r>
      <w:r>
        <w:rPr>
          <w:sz w:val="26"/>
          <w:szCs w:val="26"/>
        </w:rPr>
        <w:t xml:space="preserve">на 2023-2027 годы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01.01.202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1134"/>
        <w:gridCol w:w="1276"/>
        <w:gridCol w:w="733"/>
        <w:gridCol w:w="1251"/>
        <w:gridCol w:w="2268"/>
      </w:tblGrid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п/п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Содержание мероприятия в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оответствии с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 xml:space="preserve">муниципально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 xml:space="preserve">программой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я</w:t>
            </w:r>
          </w:p>
          <w:p>
            <w:pPr>
              <w:pStyle w:val="Normal"/>
              <w:widowControl w:val="false"/>
              <w:ind w:left="-101" w:right="-106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ыполнения</w:t>
            </w:r>
          </w:p>
          <w:p>
            <w:pPr>
              <w:pStyle w:val="Normal"/>
              <w:widowControl w:val="false"/>
              <w:ind w:left="-101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роприятия(%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м финансирования, тыс. руб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сполнени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мероприят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чник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финансир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 на 31.12.2023 г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еспечение  жильем  молодых семей  Богородского муниципального округа Кировской области на 2023-2027 годы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муниципального  округ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 документов от молод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было желающих участвовать в программе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ормирование и утверждение списков молодых семей – участников на очередно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было желающих участвовать в программе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выписки из списка молодых семей – претен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было желающих участвовать в программе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Информирование молодых семей – участников (включенных в список молодых семей – участников) о решении министерства спорта </w:t>
              <w:br/>
              <w:t>и молодежной политики Кировской области по вопросу включения их в список молодых семей – претен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ир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формирование молодых семей – претендентов о необходимости представления документов для получения свидетельства о праве на получение социальной выплаты, а также разъяснение порядка и условий получения и использования социальной выплаты, предоставляемой по этому свидетель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ыполнен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мещение информации на официальном сайте администрации БМО, в газете «Богородская Заря»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формление свидетельств о праве на получение социальной выплаты и выдача их молодым семьям – претендентам на получение социальных выплат в соответствии с выпиской списка молодых семей – претен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ряжение № 45 от 02.09.2016 «О нормативе стоимости 1 кв.метра общей площади жилья для расчета размера социальной выплаты по Богородскому муниципальному району»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рием банковских заявок на перечисление средств социальной выплаты и контроль </w:t>
              <w:br/>
              <w:t>за перечислением средств из  бюджета  муниципального округа на счета молод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было желающих участвовать в программе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одготовка необходимых документов (ходатайств) для принятия решения </w:t>
              <w:br/>
              <w:t>о софинансировании муниципальным образованием мероприятия по обеспечению жильем молодых семей в очередно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было желающих участвовать в программе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ие в конкурсном отборе муниципальных образований для реализации мероприятия </w:t>
              <w:br/>
              <w:t>по обеспечению жильем молодых семей в очередном году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было желающих участвовать в программе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ормирование молодых семей – претендентов о необходимости представления документов </w:t>
              <w:br/>
              <w:t>для получения свидетельства о праве на получение социальной выплаты (выпуск памяток, информационных лист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муниципального  округ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 социальным вопросам администрации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Богородского муниципального  округа                                  Т.Ф.Останина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15.02.2024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83333 2-11-39</w:t>
      </w:r>
    </w:p>
    <w:sectPr>
      <w:type w:val="nextPage"/>
      <w:pgSz w:w="11906" w:h="16838"/>
      <w:pgMar w:left="1701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 Знак Знак4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7:43:00Z</dcterms:created>
  <dc:creator>Стас</dc:creator>
  <dc:description/>
  <cp:keywords/>
  <dc:language>en-US</dc:language>
  <cp:lastModifiedBy>Мой</cp:lastModifiedBy>
  <cp:lastPrinted>2024-02-21T10:47:00Z</cp:lastPrinted>
  <dcterms:modified xsi:type="dcterms:W3CDTF">2024-02-21T07:48:00Z</dcterms:modified>
  <cp:revision>3</cp:revision>
  <dc:subject/>
  <dc:title>Мониторинг исполнения муниципальной целевой программы за 2011 год</dc:title>
</cp:coreProperties>
</file>