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№ 2</w:t>
      </w:r>
    </w:p>
    <w:p>
      <w:pPr>
        <w:pStyle w:val="Normal"/>
        <w:jc w:val="center"/>
        <w:rPr/>
      </w:pPr>
      <w:r>
        <w:rPr/>
        <w:t>Мониторинг исполнения муниципальной программы</w:t>
      </w:r>
    </w:p>
    <w:p>
      <w:pPr>
        <w:pStyle w:val="Normal"/>
        <w:jc w:val="center"/>
        <w:rPr/>
      </w:pPr>
      <w:r>
        <w:rPr/>
        <w:t xml:space="preserve">«Организация работы с социально-незащищёнными слоями населения и улучшение демографической ситуации </w:t>
      </w:r>
    </w:p>
    <w:p>
      <w:pPr>
        <w:pStyle w:val="Normal"/>
        <w:jc w:val="center"/>
        <w:rPr/>
      </w:pPr>
      <w:r>
        <w:rPr/>
        <w:t xml:space="preserve">в Богородском муниципальном округе Кировской области на 2023-2027 годы» </w:t>
      </w:r>
    </w:p>
    <w:p>
      <w:pPr>
        <w:pStyle w:val="Normal"/>
        <w:jc w:val="center"/>
        <w:rPr/>
      </w:pPr>
      <w:r>
        <w:rPr/>
        <w:t>за 2024 год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700"/>
        <w:gridCol w:w="1980"/>
        <w:gridCol w:w="1069"/>
        <w:gridCol w:w="1451"/>
        <w:gridCol w:w="180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я в соответствии с муниципальной программо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я выполнения мероприятия, %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финансирования, тыс. руб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неисполнения мероприят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01.01.2025 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ind w:firstLine="709"/>
        <w:jc w:val="center"/>
        <w:rPr/>
      </w:pPr>
      <w:r>
        <w:rPr/>
        <w:t>по направлению 1 - «Организация социальной работы с гражданами пожилого возраста»</w:t>
      </w:r>
    </w:p>
    <w:tbl>
      <w:tblPr>
        <w:tblW w:w="15459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721"/>
        <w:gridCol w:w="63"/>
        <w:gridCol w:w="2631"/>
        <w:gridCol w:w="1925"/>
        <w:gridCol w:w="59"/>
        <w:gridCol w:w="1134"/>
        <w:gridCol w:w="67"/>
        <w:gridCol w:w="1209"/>
        <w:gridCol w:w="40"/>
        <w:gridCol w:w="9"/>
        <w:gridCol w:w="93"/>
        <w:gridCol w:w="1842"/>
      </w:tblGrid>
      <w:tr>
        <w:trPr/>
        <w:tc>
          <w:tcPr>
            <w:tcW w:w="15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. Мероприятия по улучшению доступности и качества медицинской помощи социально-незащищённым группам населения, увеличения продолжительности жизни населения, пропаганды здорового образа жизн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дицинских осмотров с составлением диспансерного наблюдения граждан пожилого возраста, предусматривающего конкретные мероприятия с последующим комплексом лечебно-оздоровительных мероприяти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ы медицинские осмотры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Д  - 14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МО - 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писков нуждающихся в медицинском  и санаторно-курортном лечении граждан пожилого возраст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Списки составлены.Один человек  желал  получить услугу во 2 квартале 2024, но отказался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(при  наличии медицинских показателей и наличии путевок)  санаторно-курортного лечения граждан пожилого возраст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рганизовано санаторно-курортное лечение, желающих за 2024 не было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Выездные приемы врачей общей практики в населенные пункты муниципального округ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ятся по отдельному план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просветительских мероприятий среди населения по формированию здорового образа жизни с использованием различных форм работы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ятся в ходе проведения сходов с населением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книжных выставок, бесед по формированию здорового образа жизн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формлено 3 выставки, мероприятия проведены в ходе марафона «Добрая Вятка», Дня  борьбы с наркомани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793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лучшение социально-экономических условий жизни социально-незащищенных групп населе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Уточнение и обновление списков вдов, тружеников тыла для работы по улучшению  социально-экономических условий жизн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ки уточнены, обновлены Советом ветеранов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казание адресной помощи нуждающимся в ней пожилым людям, проверка их социально-бытовых и жилищных услови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казана адресная помощь 120 пожилым людям продуктовыми наборами к Пасхе РОИ , Дню инвали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в школах района работы по осуществлению  учащимися шефства над пожилыми людьм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школах района организовано шефство учащимися  над пожилыми людь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Уточнение списков граждан пожилого возраста для постановки на учет по ремонту  и улучшению жилищных услови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учете граждан пожилого возраста не состоит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4793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гражданско-патриотической направленност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йствие в организации и работе общественных краеведческих музеев при школах и Богородской ЦБС. Помощь в предоставлении материала для экспозиций боевой и трудовой славы, истории родного кра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йствие проводитс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районной Вахты Памяти, посвященная Победе в Великой Отечественной войне 1941-1945 г.г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ероприятия   проведены в мае 2024 г. Организован автопробег в с.Верховойское, в мероприятии приняло участие более120 че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лагоустройство памятников и мемориальных досок, посвященных  героям и событиям Великой Отечественной войны 1941-1945 г.г, О.Мутных, улиц, носящих имена  участников и героев Великой Отечественной войны 194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амятники благоустроены  в мае-июне 2024, обновляился памятник воинам, погибшим в ВОВ в с.Ошлань в рамках ПП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14793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венные мероприят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благотворительных акц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Солдатская вдова»;- Труженики тыл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и проведены в апреле в ходе проведения  марафона «Добрая Вятка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е общественных ветеранских организаций (пленумов) (по текущим планам) 2 раза в год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 в  апреле 2024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ие районной конференции общественных организаций ветеранов (согласно Уставу)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По срокам в 2024 году не предусмотре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четно-выборные собрания в первичных организациях (1 раз в 2 года) согласно Уставу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рокам в 2024 году не предусмотрено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частие в конкурсе на лучший материал о людях пожилого возраста в СМИ (в газете «Богородская Заря»)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яли участ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мероприятий ко Дню пожилых людей (декада)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более 30 мероприят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14793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образовательного характера</w:t>
            </w:r>
          </w:p>
        </w:tc>
      </w:tr>
      <w:tr>
        <w:trPr>
          <w:trHeight w:val="42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лекториев  для граждан пожилого возраста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ведено в  феврале, апреле  2024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47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в библиотеках благотворительных акций, дней отдыха, тематических программ, клубов для пожилых людей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ведено  12 акц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творческих коллективов ветеранов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аботает 5 творческих коллектив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районного фестиваля самодеятельного народного творчества и спорта ветеранов  «Я люблю тебя жизнь»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веден в ноябре 2024 г. принимало участие более 60че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чествованию золотых семейных пар, трудовых династий, юбиляров  граждан пожилого возраст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награждения медалью «За любовь и верность» представлена 1 пара. Итоги подведены в июле 2024 г. Семейная пара из с.Ошлань награждена памятными медалями. Прошел Первый парад счастливых семей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ие различных мероприятий культурно-досугового характера для граждан пожилого возраста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о более 20 мероприятий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по реализации Программы председателю районного Совета ветеранов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.  2024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5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76.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имущественной поддержки в виде передачи в безвозмездное пользование помещения для работы районного Совета ветеранов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передано в безвозмездное пользование по адресу ул. Кооперативная, 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6"/>
                <w:szCs w:val="26"/>
              </w:rPr>
              <w:t>по направлению 2 - «Организация социальной работы с инвалидами и другими категориями граждан, попавших в трудную жизненную ситуацию»</w:t>
            </w:r>
          </w:p>
        </w:tc>
      </w:tr>
      <w:tr>
        <w:trPr/>
        <w:tc>
          <w:tcPr>
            <w:tcW w:w="15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6"/>
                <w:szCs w:val="26"/>
              </w:rPr>
              <w:t xml:space="preserve">1. </w:t>
            </w:r>
            <w:r>
              <w:rPr>
                <w:b/>
                <w:sz w:val="20"/>
                <w:szCs w:val="20"/>
              </w:rPr>
              <w:t>Мероприятия социальной направленности</w:t>
            </w:r>
          </w:p>
        </w:tc>
      </w:tr>
      <w:tr>
        <w:trPr>
          <w:trHeight w:val="7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дравление детей-инвалидов с праздниками (День защиты детей, Новый год, День знаний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74" w:leader="none"/>
              </w:tabs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Поздравление с днем защиты детей в июне 2024 г, с днем знаний сентябрь 2024 г..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74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Дня 8- Марта с участием  мам и детей-инвалидов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7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чествование мам и детей инвалидов, принимали участие в праздничном мероприятии в г.Киров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74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Дня инвали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ржественное мероприятие, посвященное празднованию Дня инвалида, прошло в декабре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47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социальной защите и реабилитации инвалидов</w:t>
            </w:r>
          </w:p>
        </w:tc>
      </w:tr>
      <w:tr>
        <w:trPr>
          <w:trHeight w:val="41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существление комплексной социальной  реабилитации инвалидов (детей-инвалидов) с использованием новых технологий социально-бытовой, социально-медицинской, социально-трудовой реабилитации на базе областного центра реабилитаци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пункт проката в КЦСОН.  Воспользовалось техническими средствами 15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л.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областной центр реабилитации желающих поехать за  2024 год  не было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спортивного кружка «Оптимист» для инвалидов и других категорий граждан, попавших в трудную жизненную ситуацию, работа клуба «Рукоделочка»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 3 раза в недел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благотворительных мероприятий, концертов ко Дню инвалидов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жественное мероприятие- концерт с вручением продуктовых наборов каждому инвалиду прошло в декабре 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областном конкурсе на лучший публицистический материал об инвалидах в номинации «Преодоление», в конкурсе фото, видеоматериалов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урс прошел в 4 квартале текущего года , призовых мест не заняли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равление юбиляров – инвалидов на дому, поздравление с золотой свадьбой инвалидов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равление юбиляров на дому 15 человек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субботниках района, посвящённых  Дню Победы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о 5 субботников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5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общественной социальной поддержке организации инвалидов</w:t>
            </w:r>
          </w:p>
        </w:tc>
      </w:tr>
      <w:tr>
        <w:trPr>
          <w:trHeight w:val="58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тодической и практической помощи первичным организациям Всероссийского общества инвалид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принял участие в 2 семинарах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частия инвалидов и проведении районного фестиваля инвалидного спорта «Надежда» и детского - «Улыбка», областных фестивалях художественного творчеств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лыбка» и «Надежда»  прошли: районные - в июне, областные - в июл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астие в областных конференциях по проблемам инвалидов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инял участие в  1 семинара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е на лучшую первичную организацию, детскую комиссию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Заняли 2 место  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47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ероприятия по обеспечению профессионального образования и занятости инвалидов и других категорий граждан, попавших в трудную жизненную ситуацию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Закона Кировской обл.№174-ЗО от 30.06.2003 «О квотировании рабочих мест для трудоустройства инвалидов на территории Кировской област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оты не выделено, нет заявок от организац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удоустройства социально-незащищенных слоев населения через Богородский ЦЗН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устройство  во 2-ом полугодии 1 челове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услуг по реализации программы председателю районной организации инвалид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 . 2024 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имущественной поддержки в виде передачи в безвозмездное пользование помещения для работы районного Совета инвалид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передано в безвозмездное пользование по адресу ул. Коммуны, 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елефона районного Обществу инвалид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о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нвертов  районному Обществу инвалид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Приобретены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бумаги, краски для принтера   районному Обществу инвалид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ы  в июл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увениров на фестиваль творчества «Я люблю тебя, жизнь»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нкурс прошёл  ноябре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i/>
          <w:sz w:val="26"/>
          <w:szCs w:val="26"/>
        </w:rPr>
        <w:t>Направление 3</w:t>
      </w:r>
      <w:r>
        <w:rPr>
          <w:b/>
          <w:sz w:val="26"/>
          <w:szCs w:val="26"/>
        </w:rPr>
        <w:t xml:space="preserve"> - </w:t>
      </w:r>
      <w:r>
        <w:rPr>
          <w:b/>
          <w:i/>
          <w:sz w:val="26"/>
          <w:szCs w:val="26"/>
        </w:rPr>
        <w:t>«Организация  работы по улучшению демографической ситуации»</w:t>
      </w:r>
    </w:p>
    <w:tbl>
      <w:tblPr>
        <w:tblW w:w="154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2686"/>
        <w:gridCol w:w="1986"/>
        <w:gridCol w:w="995"/>
        <w:gridCol w:w="1418"/>
        <w:gridCol w:w="24"/>
        <w:gridCol w:w="1995"/>
      </w:tblGrid>
      <w:tr>
        <w:trPr/>
        <w:tc>
          <w:tcPr>
            <w:tcW w:w="15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ероприятия в области улучшения здоровья,  увеличения продолжительности жизни населения, пропаганды здорового образа жиз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профилактической работы среди населения по профилактике артериальной гипертонии, а также по раннему выявлению больных с артериальной гипертоние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тупление ВОП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работы клуба «Оптимист»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и проведение встреч с участием врачей-специалистов, мероприятий для подростков, родителей по вопросам ведения здорового образа жизни, профилактики наркомании, алкоголизма, табакокурен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2024 г.  проведено 1 мероприят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ездные приемы врачей общей практики и врача-педиатра в населенные пункты округ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по отдельному план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санитарно-просветительских мероприятий среди населения по формированию здорового образа жизни с использованием различных форм работ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лекция в рамках марафона Добрая Вятка,1 лекция врача эндокеринолога  в июне 2024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спортивных соревнований на территории района: «Папа, мама, я – спортивная семья»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0"/>
                <w:szCs w:val="20"/>
              </w:rPr>
            </w:pPr>
            <w:r>
              <w:rPr/>
              <w:t>«Грация»,</w:t>
            </w:r>
            <w:r>
              <w:rPr>
                <w:sz w:val="20"/>
                <w:szCs w:val="20"/>
              </w:rPr>
              <w:t>«Выбираем здоровье» и др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мероприятия  проведены в июне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рганизация книжных выставок, бесед по формированию здорового образа жизн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о 3 выставки и проведено 2 бесед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Мероприятия, направленные на укрепление института семьи, сохранение и развитие традиций семейных отнош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цикла мероприятий, посвящённых Международному Дню семьи, Всемирному Дню матери, Дню защиты дете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я прошли во 2м полугоди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вопросам семейного воспитания: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дительские собрания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 участием всех структур по вопросам семейного воспитания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лассные часы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 приглашением медработников, психологов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Общеобразовательные учреждения - проведено 2 мероприят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бота учреждений культуры с детьми и семьями Организация кружков художественной самодеятельности и спортивных секций для привлечения детей и молодежи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овано 24 круж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. Мероприятия по поддержке социально уязвимых групп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йды по проверкам занятости подростков во внеурочное врем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одятся рейды во внеурочное время ДНД, членами КДН и ЗП, организован выход родительского патруля согласно графика,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езды специалистов в сельские поселения с целью оказания социальной помощи семьям, находящимся в трудной жизненной ситуаци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езды Мобильной бригады  КЦСОН ежемесячно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направление 4 «Оборудование жилых помещений с печным отоплением многодетных малообеспеченных семей и семей, находящихся в социально-опасном положении, автономными пожарными извещателям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автономных пожарных извещателе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программе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управления по социальным вопросам</w:t>
      </w:r>
    </w:p>
    <w:p>
      <w:pPr>
        <w:pStyle w:val="Normal"/>
        <w:rPr/>
      </w:pPr>
      <w:r>
        <w:rPr>
          <w:sz w:val="22"/>
          <w:szCs w:val="22"/>
        </w:rPr>
        <w:t xml:space="preserve">администрации Богородского муниципального округа                                                                                              Т.Ф. Останина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. 2-11-39</w:t>
      </w:r>
    </w:p>
    <w:p>
      <w:pPr>
        <w:pStyle w:val="Normal"/>
        <w:rPr/>
      </w:pPr>
      <w:r>
        <w:rPr/>
        <w:t>14.02.2025</w:t>
      </w:r>
    </w:p>
    <w:sectPr>
      <w:headerReference w:type="default" r:id="rId2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2:39:00Z</dcterms:created>
  <dc:creator>Admin</dc:creator>
  <dc:description/>
  <cp:keywords/>
  <dc:language>en-US</dc:language>
  <cp:lastModifiedBy>Мой</cp:lastModifiedBy>
  <cp:lastPrinted>2023-02-20T13:24:00Z</cp:lastPrinted>
  <dcterms:modified xsi:type="dcterms:W3CDTF">2025-03-07T07:25:00Z</dcterms:modified>
  <cp:revision>17</cp:revision>
  <dc:subject/>
  <dc:title>Мониторинг исполнения муниципальной программы</dc:title>
</cp:coreProperties>
</file>