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firstLine="12600"/>
        <w:rPr/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изация работы с социально-незащищенными слоями населения и улучшение демографической ситуации в Богородском муниципальном округе </w:t>
      </w:r>
      <w:r>
        <w:rPr>
          <w:sz w:val="28"/>
          <w:szCs w:val="28"/>
        </w:rPr>
        <w:t>Кировской области на 2023-2027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2024 год</w:t>
      </w:r>
      <w:r>
        <w:rPr>
          <w:sz w:val="16"/>
          <w:szCs w:val="16"/>
          <w:u w:val="single"/>
        </w:rPr>
        <w:t xml:space="preserve">                                                             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97"/>
        <w:gridCol w:w="1839"/>
        <w:gridCol w:w="6"/>
        <w:gridCol w:w="3120"/>
        <w:gridCol w:w="1560"/>
        <w:gridCol w:w="1605"/>
        <w:gridCol w:w="2506"/>
      </w:tblGrid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(2023 год)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24 год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ниципальная программа «Организация работы с социально-незащищенными слоями населения и улучшение демографической ситуации в Богородском районе на 2023-2027 годы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ичество проведенных акций, конкурсов, фестивалей, конференций для граждан пожилого возра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ичество проведенных лекториев, клубов, направленных на образовательный процесс для граждан пожилого возра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конкурсах  для граждан пожилого возрас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валидов, охваченных реабилитационными мероприятиями на основе современных технологий и оборудования (от общего количества инвалидов молодого возраст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оличество инвалидов, участвующих в спортивных мероприятиях, фестивалях художественного творчест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коэффициент рождаем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хват всеми видами медицинских осмотров населения район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планового количества лиц, подлежащих осмотру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Количество трудоустроенных граждан из категории социально-незащищенных слоев насел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 автономных пожарных извещателе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эф мп (степень достижения показателей эффективности реализации МП в целом, %) = (114,3+100+100+0+100+34,9+100,0+0,0+0,0)/9= 72,1</w:t>
      </w:r>
      <w:r>
        <w:rPr>
          <w:b/>
          <w:sz w:val="28"/>
          <w:szCs w:val="28"/>
        </w:rPr>
        <w:t>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 = Фф/Фпл*100% = 115,3 тыс. руб./ 119,2 тыс. руб.*100% = </w:t>
      </w:r>
      <w:r>
        <w:rPr>
          <w:b/>
          <w:sz w:val="28"/>
          <w:szCs w:val="28"/>
        </w:rPr>
        <w:t>96,7 %</w:t>
      </w:r>
    </w:p>
    <w:p>
      <w:pPr>
        <w:pStyle w:val="Normal"/>
        <w:rPr/>
      </w:pPr>
      <w:r>
        <w:rPr>
          <w:sz w:val="28"/>
          <w:szCs w:val="28"/>
        </w:rPr>
        <w:t>Эмп (оценка эффективности реализации МП) = (Пэф мп +Уф)/2 = (72,1+96,7)/2=84,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ак Эмп выше 80%, то муниципальная программа - эффектив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2.2025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10:00Z</dcterms:created>
  <dc:creator>Admin</dc:creator>
  <dc:description/>
  <cp:keywords/>
  <dc:language>en-US</dc:language>
  <cp:lastModifiedBy>LoginovaIV</cp:lastModifiedBy>
  <cp:lastPrinted>2023-02-20T12:54:00Z</cp:lastPrinted>
  <dcterms:modified xsi:type="dcterms:W3CDTF">2025-03-07T05:36:00Z</dcterms:modified>
  <cp:revision>50</cp:revision>
  <dc:subject/>
  <dc:title>Форма № 4</dc:title>
</cp:coreProperties>
</file>