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ind w:firstLine="12600"/>
        <w:rPr/>
      </w:pPr>
      <w:r>
        <w:rPr>
          <w:sz w:val="28"/>
          <w:szCs w:val="28"/>
        </w:rPr>
        <w:t>Форма №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стижении показателей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рганизация работы с социально-незащищенными слоями населения и улучшение демографической ситуации в Богородском муниципальном округе </w:t>
      </w:r>
      <w:r>
        <w:rPr>
          <w:sz w:val="28"/>
          <w:szCs w:val="28"/>
        </w:rPr>
        <w:t>Кировской области на 2023-2027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01.01.2024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843"/>
        <w:gridCol w:w="2550"/>
        <w:gridCol w:w="1635"/>
        <w:gridCol w:w="6"/>
        <w:gridCol w:w="8"/>
        <w:gridCol w:w="1516"/>
        <w:gridCol w:w="2506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программы, наименование показател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, предшествующий отчетному 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(2022 год)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2023 год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Организация работы с социально-незащищенными слоями населения и улучшение демографической ситуации в Богородском районе на 2023-202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акций, конкурсов, фестивалей, конференций для граждан пожил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лекториев, клубов, направленных на образовательный процесс для граждан пожил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конкурсах  для граждан пожил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валидов, охваченных реабилитационными мероприятиями на основе современных технологий и оборудования (от общего количества инвалидов молодого возрас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связи с </w:t>
            </w:r>
            <w:r>
              <w:rPr>
                <w:lang w:val="en-US"/>
              </w:rPr>
              <w:t>COVID</w:t>
            </w:r>
            <w:r>
              <w:rPr/>
              <w:t xml:space="preserve">-19 инвалиды не ездили в реабилитационный цент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валидов, участвующих в спортивных мероприятиях, фестивалях художественн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коэффициент рождаем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 челове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всеми видами медицинских осмотров насел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планового количества лиц, подлежащих осмотр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удоустроенных инвалидов через Богородский ЦЗ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автономных пожарных извещ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эф мп (степень достижения показателей эффективности реализации МП в целом, %) = (100+100+100+0+100+44,6+100+0+100)/9= 71,6 </w:t>
      </w:r>
      <w:r>
        <w:rPr>
          <w:b/>
          <w:sz w:val="28"/>
          <w:szCs w:val="28"/>
        </w:rPr>
        <w:t>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 (уровень финансирования МП в целом, %) = Фф/Фпл*100% = 202,7 тыс. руб./ 213,8 тыс. руб.*100% = </w:t>
      </w:r>
      <w:r>
        <w:rPr>
          <w:b/>
          <w:sz w:val="28"/>
          <w:szCs w:val="28"/>
        </w:rPr>
        <w:t>94,8 %</w:t>
      </w:r>
    </w:p>
    <w:p>
      <w:pPr>
        <w:pStyle w:val="Normal"/>
        <w:rPr/>
      </w:pPr>
      <w:r>
        <w:rPr>
          <w:sz w:val="28"/>
          <w:szCs w:val="28"/>
        </w:rPr>
        <w:t>Эмп (оценка эффективности реализации МП) = (Пэф мп +Уф)/2 = (71,6+94,8)/2=83,2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как Эмп выше 80%, то муниципальная программа - эффекти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соци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администрации Бо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Т.Ф. Остани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станина Татьяна Федоровна</w:t>
      </w:r>
    </w:p>
    <w:p>
      <w:pPr>
        <w:pStyle w:val="Normal"/>
        <w:jc w:val="both"/>
        <w:rPr/>
      </w:pPr>
      <w:r>
        <w:rPr/>
        <w:t>Тел.: 8(83333)2-11-3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10:00Z</dcterms:created>
  <dc:creator>Admin</dc:creator>
  <dc:description/>
  <cp:keywords/>
  <dc:language>en-US</dc:language>
  <cp:lastModifiedBy>Мой</cp:lastModifiedBy>
  <cp:lastPrinted>2024-02-27T08:58:00Z</cp:lastPrinted>
  <dcterms:modified xsi:type="dcterms:W3CDTF">2024-02-27T06:06:00Z</dcterms:modified>
  <cp:revision>43</cp:revision>
  <dc:subject/>
  <dc:title>Форма № 4</dc:title>
</cp:coreProperties>
</file>