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Форма № 2</w:t>
      </w:r>
    </w:p>
    <w:p>
      <w:pPr>
        <w:pStyle w:val="Normal"/>
        <w:jc w:val="center"/>
        <w:rPr/>
      </w:pPr>
      <w:r>
        <w:rPr/>
        <w:t>Мониторинг исполнения муниципальной программы</w:t>
      </w:r>
    </w:p>
    <w:p>
      <w:pPr>
        <w:pStyle w:val="Normal"/>
        <w:jc w:val="center"/>
        <w:rPr/>
      </w:pPr>
      <w:r>
        <w:rPr/>
        <w:t xml:space="preserve">«Организация работы с социально-незащищёнными слоями населения и улучшение демографической ситуации </w:t>
      </w:r>
    </w:p>
    <w:p>
      <w:pPr>
        <w:pStyle w:val="Normal"/>
        <w:jc w:val="center"/>
        <w:rPr/>
      </w:pPr>
      <w:r>
        <w:rPr/>
        <w:t xml:space="preserve">в Богородском муниципальном округе Кировской области на 2023-2027 годы» </w:t>
      </w:r>
    </w:p>
    <w:p>
      <w:pPr>
        <w:pStyle w:val="Normal"/>
        <w:jc w:val="center"/>
        <w:rPr/>
      </w:pPr>
      <w:r>
        <w:rPr/>
        <w:t>на 01.01.2024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60"/>
        <w:gridCol w:w="2700"/>
        <w:gridCol w:w="1980"/>
        <w:gridCol w:w="1069"/>
        <w:gridCol w:w="1451"/>
        <w:gridCol w:w="1809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мероприятия в соответствии с муниципальной программой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дия выполнения мероприятия, %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ём финансирования, тыс. руб.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неисполнения мероприятия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ан </w:t>
            </w:r>
          </w:p>
          <w:p>
            <w:pPr>
              <w:pStyle w:val="Normal"/>
              <w:jc w:val="center"/>
              <w:rPr/>
            </w:pPr>
            <w:r>
              <w:rPr/>
              <w:t>2023 г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 31.12.2023 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Normal"/>
        <w:ind w:firstLine="709"/>
        <w:jc w:val="center"/>
        <w:rPr/>
      </w:pPr>
      <w:r>
        <w:rPr/>
        <w:t>по направлению 1 - «Организация социальной работы с гражданами пожилого возраста»</w:t>
      </w:r>
    </w:p>
    <w:tbl>
      <w:tblPr>
        <w:tblW w:w="15459" w:type="dxa"/>
        <w:jc w:val="left"/>
        <w:tblInd w:w="-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5721"/>
        <w:gridCol w:w="63"/>
        <w:gridCol w:w="2631"/>
        <w:gridCol w:w="1925"/>
        <w:gridCol w:w="59"/>
        <w:gridCol w:w="1134"/>
        <w:gridCol w:w="67"/>
        <w:gridCol w:w="1209"/>
        <w:gridCol w:w="40"/>
        <w:gridCol w:w="9"/>
        <w:gridCol w:w="93"/>
        <w:gridCol w:w="1842"/>
      </w:tblGrid>
      <w:tr>
        <w:trPr/>
        <w:tc>
          <w:tcPr>
            <w:tcW w:w="15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</w:rPr>
              <w:t>1. Мероприятия по улучшению доступности и качества медицинской помощи социально-незащищённым группам населения, увеличения продолжительности жизни населения, пропаганды здорового образа жизни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</w:t>
            </w:r>
          </w:p>
        </w:tc>
        <w:tc>
          <w:tcPr>
            <w:tcW w:w="5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дицинских осмотров с составлением диспансерного наблюдения граждан пожилого возраста, предусматривающего конкретные мероприятия с последующим комплексом лечебно-оздоровительных мероприятий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 xml:space="preserve">Проведены медицинские осмотры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Д  - 143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МО - 7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 финансирования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</w:t>
            </w:r>
          </w:p>
        </w:tc>
        <w:tc>
          <w:tcPr>
            <w:tcW w:w="5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списков нуждающихся в медицинском  и санаторно-курортном лечении граждан пожилого возраста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Списки составлены.Один человек  желал  получить услугу во 2 квартале 2023, но отказался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Без финансирования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</w:t>
            </w:r>
          </w:p>
        </w:tc>
        <w:tc>
          <w:tcPr>
            <w:tcW w:w="5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рганизация (при  наличии медицинских показателей и наличии путевок)  санаторно-курортного лечения граждан пожилого возраста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Организовано санаторно-курортное лечение, желающих за 2023 не было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Без финансирования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5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Выездные приемы врачей общей практики в населенные пункты муниципального округа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ятся по отдельному плану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Без финансирования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</w:t>
            </w:r>
          </w:p>
        </w:tc>
        <w:tc>
          <w:tcPr>
            <w:tcW w:w="5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ведение просветительских мероприятий среди населения по формированию здорового образа жизни с использованием различных форм работы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одятся в ходе проведения сходов с населением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Без финансирования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6</w:t>
            </w:r>
          </w:p>
        </w:tc>
        <w:tc>
          <w:tcPr>
            <w:tcW w:w="5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рганизация книжных выставок, бесед по формированию здорового образа жизни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Оформлено 3 выставки, мероприятия проведены в ходе марафона «Добрая Вятка», Дня  борьбы с наркоманией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Без финансирования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793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Улучшение социально-экономических условий жизни социально-незащищенных групп населения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</w:t>
            </w:r>
          </w:p>
        </w:tc>
        <w:tc>
          <w:tcPr>
            <w:tcW w:w="5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Уточнение и обновление списков вдов, тружеников тыла для работы по улучшению  социально-экономических условий жизни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иски уточнены, обновлены Советом ветеранов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Без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</w:t>
            </w:r>
          </w:p>
        </w:tc>
        <w:tc>
          <w:tcPr>
            <w:tcW w:w="5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Оказание адресной помощи нуждающимся в ней пожилым людям, проверка их социально-бытовых и жилищных условий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Оказана адресная помощь 120 пожилым людям продуктовыми наборами к Пасхе РОИ , Дню инвалид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Без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3</w:t>
            </w:r>
          </w:p>
        </w:tc>
        <w:tc>
          <w:tcPr>
            <w:tcW w:w="5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Организация в школах района работы по осуществлению  учащимися шефства над пожилыми людьми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школах района организовано шефство учащимися  над пожилыми людьм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Без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5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Уточнение списков граждан пожилого возраста для постановки на учет по ремонту  и улучшению жилищных условий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 учете граждан пожилого возраста не состоит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Без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14793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я гражданско-патриотической направленности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5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действие в организации и работе общественных краеведческих музеев при школах и Богородской ЦБС. Помощь в предоставлении материала для экспозиций боевой и трудовой славы, истории родного края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йствие проводится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Без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5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рганизация и проведение районной Вахты Памяти, посвященная Победе в Великой Отечественной войне 1941-1945 г.г.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Мероприятия   проведены в мае 2023 г. Организован автопробег в с.Верховойское, в мероприятии приняло участие более120 чел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Без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3.</w:t>
            </w:r>
          </w:p>
        </w:tc>
        <w:tc>
          <w:tcPr>
            <w:tcW w:w="5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Благоустройство памятников и мемориальных досок, посвященных  героям и событиям Великой Отечественной войны 1941-1945 г.г, О.Мутных, улиц, носящих имена  участников и героев Великой Отечественной войны 1941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амятники благоустроены  в мае-июне 2023, в .Верховойское обновлен памятник воинам, погибшим в ВОВ в с.Ухтым в рамках ППМ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Без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4</w:t>
            </w:r>
            <w:r>
              <w:rPr>
                <w:b/>
                <w:sz w:val="26"/>
                <w:szCs w:val="26"/>
              </w:rPr>
              <w:t>.</w:t>
            </w:r>
          </w:p>
        </w:tc>
        <w:tc>
          <w:tcPr>
            <w:tcW w:w="14793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ственные мероприятия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</w:t>
            </w:r>
          </w:p>
        </w:tc>
        <w:tc>
          <w:tcPr>
            <w:tcW w:w="5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ведение благотворительных акци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«Солдатская вдова»;- Труженики тыла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и проведены в апреле в ходе проведения  марафона «Добрая Вятка»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Без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</w:t>
            </w:r>
          </w:p>
        </w:tc>
        <w:tc>
          <w:tcPr>
            <w:tcW w:w="5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седание общественных ветеранских организаций (пленумов) (по текущим планам) 2 раза в год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о в  апреле  2023 г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Без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</w:t>
            </w:r>
          </w:p>
        </w:tc>
        <w:tc>
          <w:tcPr>
            <w:tcW w:w="5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ведение районной конференции общественных организаций ветеранов (согласно Уставу) 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20"/>
                <w:szCs w:val="20"/>
              </w:rPr>
              <w:t>По срокам в 2023 году не предусмотрено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Без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.</w:t>
            </w:r>
          </w:p>
        </w:tc>
        <w:tc>
          <w:tcPr>
            <w:tcW w:w="5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четно-выборные собрания в первичных организациях (1 раз в 2 года) согласно Уставу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срокам в 2023 году не предусмотрено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Без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</w:t>
            </w:r>
            <w:r>
              <w:rPr>
                <w:b/>
                <w:sz w:val="26"/>
                <w:szCs w:val="26"/>
              </w:rPr>
              <w:t>.</w:t>
            </w:r>
          </w:p>
        </w:tc>
        <w:tc>
          <w:tcPr>
            <w:tcW w:w="14793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я образовательного характера</w:t>
            </w:r>
          </w:p>
        </w:tc>
      </w:tr>
      <w:tr>
        <w:trPr>
          <w:trHeight w:val="424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</w:t>
            </w:r>
          </w:p>
        </w:tc>
        <w:tc>
          <w:tcPr>
            <w:tcW w:w="5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ведение лекториев  для граждан пожилого возраста 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роведен в  апреле 2023 г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</w:t>
            </w:r>
          </w:p>
        </w:tc>
        <w:tc>
          <w:tcPr>
            <w:tcW w:w="14793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1.</w:t>
            </w:r>
          </w:p>
        </w:tc>
        <w:tc>
          <w:tcPr>
            <w:tcW w:w="5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ведение в библиотеках благотворительных акций, дней отдыха, тематических программ, клубов для пожилых людей 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роведено  18 акций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Без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</w:t>
            </w:r>
          </w:p>
        </w:tc>
        <w:tc>
          <w:tcPr>
            <w:tcW w:w="5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бота творческих коллективов ветеранов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Работает 5 творческих коллективов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Без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.</w:t>
            </w:r>
          </w:p>
        </w:tc>
        <w:tc>
          <w:tcPr>
            <w:tcW w:w="5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ведение районного фестиваля самодеятельного народного творчества и спорта ветеранов  «Я люблю тебя жизнь»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роведен   в ноябре 2023 г., приняло участие более 60 ветеранов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Без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</w:t>
            </w:r>
          </w:p>
        </w:tc>
        <w:tc>
          <w:tcPr>
            <w:tcW w:w="5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по чествованию золотых семейных пар, трудовых династий, юбиляров  граждан пожилого возраста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ля награждения медалью «За любовь и верность» представлены 3 пары. Итоги  подведены в июле  2023 г. Две семейные пары из с.Ухтым и с.Ошлань награждены памятными медалям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Без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.</w:t>
            </w:r>
          </w:p>
        </w:tc>
        <w:tc>
          <w:tcPr>
            <w:tcW w:w="5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ведение различных мероприятий культурно-досугового характера для граждан пожилого возраста 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о более 90 мероприятий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Без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  <w:tc>
          <w:tcPr>
            <w:tcW w:w="5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услуг по реализации Программы председателю районного Совета ветеранов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за.  2023 г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7.</w:t>
            </w:r>
          </w:p>
        </w:tc>
        <w:tc>
          <w:tcPr>
            <w:tcW w:w="5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казание имущественной поддержки в виде передачи в безвозмездное пользование помещения для работы районного Совета ветеранов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е передано в безвозмездное пользование по адресу ул. Кооперативная, 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6"/>
                <w:szCs w:val="26"/>
              </w:rPr>
              <w:t>по направлению 2 - «Организация социальной работы с инвалидами и другими категориями граждан, попавших в трудную жизненную ситуацию»</w:t>
            </w:r>
          </w:p>
        </w:tc>
      </w:tr>
      <w:tr>
        <w:trPr/>
        <w:tc>
          <w:tcPr>
            <w:tcW w:w="15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6"/>
                <w:szCs w:val="26"/>
              </w:rPr>
              <w:t xml:space="preserve">1. </w:t>
            </w:r>
            <w:r>
              <w:rPr>
                <w:b/>
                <w:sz w:val="20"/>
                <w:szCs w:val="20"/>
              </w:rPr>
              <w:t>Мероприятия социальной направленности</w:t>
            </w:r>
          </w:p>
        </w:tc>
      </w:tr>
      <w:tr>
        <w:trPr>
          <w:trHeight w:val="72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здравление детей-инвалидов с праздниками (День защиты детей, Новый год, День знаний)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74" w:leader="none"/>
              </w:tabs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Поздравление с днем защиты детей в июне 2023 г, с днем знаний сентябрь 2023 г..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Без финансирования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74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ведение Дня 8- Марта с участием  мам и детей-инвалидов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7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о чествование мам и детей инвалидов, принимали участие в праздничном мероприятии в г.Кирове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74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5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ведение Дня инвали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ржественное мероприятие, посвященное празднованию Дня инвалида, и 35-тию Всероссийского общества инвалидов прошло в октябре 2023 года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Без финансирования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147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я по социальной защите и реабилитации инвалидов</w:t>
            </w:r>
          </w:p>
        </w:tc>
      </w:tr>
      <w:tr>
        <w:trPr>
          <w:trHeight w:val="124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Осуществление комплексной социальной  реабилитации инвалидов (детей-инвалидов) с использованием новых технологий социально-бытовой, социально-медицинской, социально-трудовой реабилитации на базе областного центра реабилитации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ся пункт проката в КЦСОН.  Воспользовалось техническими средствами 40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ел.</w:t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В областной центр реабилитации желающих поехать за  2023 год  не было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Без финансирования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бота спортивного кружка «Оптимист» для инвалидов и других категорий граждан, попавших в трудную жизненную ситуацию, работа клуба «Рукоделочка»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рно 3 раза в недел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ведение благотворительных мероприятий, концертов ко Дню инвалидов.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жественное мероприятие- концерт с вручением продуктовых наборов каждому инвалиду прошел в октябре 20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ие в областном конкурсе на лучший публицистический материал об инвалидах в номинации «Преодоление», в конкурсе фото, видеоматериалов  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Конкурс проходит в 4 квартале текущего года , призовых мест не заняли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дравление юбиляров – инвалидов на дому, поздравление с золотой свадьбой инвалидов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оздравление юбиляров на дому 51 человек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37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</w:t>
            </w:r>
          </w:p>
        </w:tc>
        <w:tc>
          <w:tcPr>
            <w:tcW w:w="5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ие в субботниках района, посвящённых  Дню Победы  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о 12 субботников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15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я по общественной социальной поддержке организации инвалидов</w:t>
            </w:r>
          </w:p>
        </w:tc>
      </w:tr>
      <w:tr>
        <w:trPr>
          <w:trHeight w:val="58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методической и практической помощи первичным организациям Всероссийского общества инвалидов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едатель принял участие в 5 семинарах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Без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участия инвалидов и проведении районного фестиваля инвалидного спорта «Надежда» и детского - «Улыбка», областных фестивалях художественного творчества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лыбка» и «Надежда»  прошли: районные - в июне, областные - в июле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Участие в областных конференциях по проблемам инвалидов 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принял участие в  3 семинарах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конкурсе на лучшую первичную организацию, детскую комиссию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Заняли 2 место,  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147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Мероприятия по обеспечению профессионального образования и занятости инвалидов и других категорий граждан, попавших в трудную жизненную ситуацию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Закона Кировской обл.№174-ЗО от 30.06.2003 «О квотировании рабочих мест для трудоустройства инвалидов на территории Кировской области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оты не выделено, нет заявок от организаций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Без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трудоустройства социально-незащищенных слоев населения через Богородский ЦЗН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устройство  во 2-ом полугодии 1 человек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лата услуг по реализации программы председателю районной организации инвалидов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за  2023 г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5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4.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казание имущественной поддержки в виде передачи в безвозмездное пользование помещения для работы районного Совета инвалидов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е передано в безвозмездное пользование по адресу ул. Коммуны, 25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Без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5.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елефона районного Обществу инвалидов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6.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конвертов  районному Обществу инвалидов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бретены будут во 2 м полугодии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.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иобретение бумаги, краски для принтера   районному Обществу инвалидов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бретены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сувениров на фестиваль творчества «Я люблю тебя, жизнь»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 прошел в ноябре ,приняло участие более 60чел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9"/>
        <w:jc w:val="center"/>
        <w:rPr>
          <w:sz w:val="26"/>
          <w:szCs w:val="26"/>
        </w:rPr>
      </w:pPr>
      <w:r>
        <w:rPr>
          <w:b/>
          <w:i/>
          <w:sz w:val="26"/>
          <w:szCs w:val="26"/>
        </w:rPr>
        <w:t>Направление 3</w:t>
      </w:r>
      <w:r>
        <w:rPr>
          <w:b/>
          <w:sz w:val="26"/>
          <w:szCs w:val="26"/>
        </w:rPr>
        <w:t xml:space="preserve"> - </w:t>
      </w:r>
      <w:r>
        <w:rPr>
          <w:b/>
          <w:i/>
          <w:sz w:val="26"/>
          <w:szCs w:val="26"/>
        </w:rPr>
        <w:t>«Организация  работы по улучшению демографической ситуации»</w:t>
      </w:r>
    </w:p>
    <w:tbl>
      <w:tblPr>
        <w:tblW w:w="1548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0"/>
        <w:gridCol w:w="2686"/>
        <w:gridCol w:w="1986"/>
        <w:gridCol w:w="995"/>
        <w:gridCol w:w="1418"/>
        <w:gridCol w:w="24"/>
        <w:gridCol w:w="1995"/>
      </w:tblGrid>
      <w:tr>
        <w:trPr/>
        <w:tc>
          <w:tcPr>
            <w:tcW w:w="154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Мероприятия в области улучшения здоровья,  увеличения продолжительности жизни населения, пропаганды здорового образа жизн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ведение профилактической работы среди населения по профилактике артериальной гипертонии, а также по раннему выявлению больных с артериальной гипертонией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ступление ВОП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мках работы клуба «Оптимист», в 1 квартале -2 выступл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 финансирован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рганизация и проведение встреч с участием врачей-специалистов, мероприятий для подростков, родителей по вопросам ведения здорового образа жизни, профилактики наркомании, алкоголизма, табакокурения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2023 г.  проведено 3 мероприят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 финансирован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4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ездные приемы врачей общей практики и врача-педиатра в населенные пункты округа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ится по отдельному плану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 финансирован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ведение санитарно-просветительских мероприятий среди населения по формированию здорового образа жизни с использованием различных форм работы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 лекция в рамках марафона Добрая Вятка,1 лекция врача эндокеринолога  в июне 2023, 2 лекции  в рамках акции «ОНКОПОСТ» в августе 2023г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 финансирован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рганизация и проведение спортивных соревнований на территории района: «Папа, мама, я – спортивная семья»</w:t>
            </w:r>
          </w:p>
          <w:p>
            <w:pPr>
              <w:pStyle w:val="Normal"/>
              <w:ind w:right="-108" w:hanging="0"/>
              <w:jc w:val="both"/>
              <w:rPr>
                <w:color w:val="000000"/>
                <w:sz w:val="20"/>
                <w:szCs w:val="20"/>
              </w:rPr>
            </w:pPr>
            <w:r>
              <w:rPr/>
              <w:t>«Грация»,</w:t>
            </w:r>
            <w:r>
              <w:rPr>
                <w:sz w:val="20"/>
                <w:szCs w:val="20"/>
              </w:rPr>
              <w:t>«Выбираем здоровье» и др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 мероприятия  проведены в июне 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 финансирован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Организация книжных выставок, бесед по формированию здорового образа жизни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о 3 выставки и проведено 2 беседы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 финансирован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4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Мероприятия, направленные на укрепление института семьи, сохранение и развитие традиций семейных отнош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цикла мероприятий, посвящённых Международному Дню семьи, Всемирному Дню матери, Дню защиты детей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Мероприятия пройдут во 2м полугодии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Международному Дню семьи проведено 3 мероприятия в КЦСОН, учреждениях культуры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Без финансирован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Проведение мероприятий по вопросам семейного воспитания:</w:t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одительские собрания;</w:t>
            </w:r>
          </w:p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с участием всех структур по вопросам семейного воспитания;</w:t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лассные часы;</w:t>
            </w:r>
          </w:p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с приглашением медработников, психологов;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 xml:space="preserve">Общеобразовательные учреждения - проведено 4 мероприятия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Без финансирован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Работа учреждений культуры с детьми и семьями Организация кружков художественной самодеятельности и спортивных секций для привлечения детей и молодежи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овано 24 кружк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Без финансирован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4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. Мероприятия по поддержке социально уязвимых групп насел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.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йды по проверкам занятости подростков во внеурочное время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водятся рейды во внеурочное время ДНД, членами КДН и ЗП, организован выход родительского патруля согласно графика, 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.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езды специалистов в сельские поселения с целью оказания социальной помощи семьям, находящимся в трудной жизненной ситуации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ыезды Мобильной бригады  КЦСОН ежемесячно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4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направление 4 «Оборудование жилых помещений с печным отоплением многодетных малообеспеченных семей и семей, находящихся в социально-опасном положении, автономными пожарными извещателями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 автономных пожарных извещателей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говор заключен на поставку в апреле 202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ластной бюджет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5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программе: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7,2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3,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чальник управления по социальным вопросам</w:t>
      </w:r>
    </w:p>
    <w:p>
      <w:pPr>
        <w:pStyle w:val="Normal"/>
        <w:rPr/>
      </w:pPr>
      <w:r>
        <w:rPr>
          <w:sz w:val="22"/>
          <w:szCs w:val="22"/>
        </w:rPr>
        <w:t xml:space="preserve">администрации Богородского муниципального округа                                                                                              Т.Ф. Останина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. 2-11-39</w:t>
      </w:r>
    </w:p>
    <w:sectPr>
      <w:headerReference w:type="default" r:id="rId2"/>
      <w:type w:val="nextPage"/>
      <w:pgSz w:orient="landscape" w:w="16838" w:h="11906"/>
      <w:pgMar w:left="1134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1T10:55:00Z</dcterms:created>
  <dc:creator>Admin</dc:creator>
  <dc:description/>
  <cp:keywords/>
  <dc:language>en-US</dc:language>
  <cp:lastModifiedBy>Мой</cp:lastModifiedBy>
  <cp:lastPrinted>2024-04-10T08:56:00Z</cp:lastPrinted>
  <dcterms:modified xsi:type="dcterms:W3CDTF">2024-04-10T05:58:00Z</dcterms:modified>
  <cp:revision>5</cp:revision>
  <dc:subject/>
  <dc:title>Мониторинг исполнения муниципальной программы</dc:title>
</cp:coreProperties>
</file>