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0"/>
        <w:gridCol w:w="4800"/>
        <w:gridCol w:w="1316"/>
        <w:gridCol w:w="925"/>
        <w:gridCol w:w="917"/>
        <w:gridCol w:w="1225"/>
        <w:gridCol w:w="126"/>
      </w:tblGrid>
      <w:tr>
        <w:trPr>
          <w:trHeight w:val="235" w:hRule="atLeast"/>
        </w:trPr>
        <w:tc>
          <w:tcPr>
            <w:tcW w:w="1529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Мониторинг исполнения муниципальной программы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«Профилактика правонарушений и борьба с преступностью в Богородском муниципальном округе Кир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 202</w:t>
            </w:r>
            <w:r>
              <w:rPr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sz w:val="28"/>
                <w:szCs w:val="28"/>
                <w:u w:val="single"/>
              </w:rPr>
              <w:t>-202</w:t>
            </w:r>
            <w:r>
              <w:rPr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годы» </w:t>
            </w:r>
            <w:r>
              <w:rPr>
                <w:b/>
                <w:sz w:val="28"/>
                <w:szCs w:val="28"/>
              </w:rPr>
              <w:t xml:space="preserve"> на 01.01.2025 года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роприятия в соответствии с  муниципальной программой 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выполнения мероприятия, 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4" w:hanging="0"/>
              <w:jc w:val="center"/>
              <w:rPr/>
            </w:pPr>
            <w:r>
              <w:rPr/>
              <w:t xml:space="preserve">Причина </w:t>
            </w:r>
          </w:p>
          <w:p>
            <w:pPr>
              <w:pStyle w:val="Normal"/>
              <w:ind w:right="-274" w:hanging="0"/>
              <w:jc w:val="center"/>
              <w:rPr/>
            </w:pPr>
            <w:r>
              <w:rPr/>
              <w:t xml:space="preserve">неисполнения </w:t>
            </w:r>
          </w:p>
          <w:p>
            <w:pPr>
              <w:pStyle w:val="Normal"/>
              <w:ind w:right="-274" w:hanging="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  <w:tab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На 01.01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245"/>
        <w:gridCol w:w="1365"/>
        <w:gridCol w:w="3454"/>
        <w:gridCol w:w="1347"/>
        <w:gridCol w:w="921"/>
        <w:gridCol w:w="879"/>
        <w:gridCol w:w="1389"/>
      </w:tblGrid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действующих нормативных правовых актов муниципального округа по проблемам правонарушений и внесение предложений по их совершенствованию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программы анализируется на заседании межведомственной комиссии по профилактике правонарушений при администрации района по итогам полугодия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разъяснению гражданам государственной политики в области охраны общественного порядка  и борьбы с преступностью (изготовление буклетов и  листовок профилактической направленности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ы и распространены информационные листки и буклеты профилактической направленности среди населения округа. Общий тираж более 50 шт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постоянной основе единого Дня профилактики в муниципальном округ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24 с.Хороши, с.Лобань</w:t>
            </w:r>
          </w:p>
          <w:p>
            <w:pPr>
              <w:pStyle w:val="Normal"/>
              <w:jc w:val="both"/>
              <w:rPr/>
            </w:pPr>
            <w:r>
              <w:rPr/>
              <w:t>25.02.2024 д.Туманы,с.Лобань</w:t>
            </w:r>
          </w:p>
          <w:p>
            <w:pPr>
              <w:pStyle w:val="Normal"/>
              <w:jc w:val="both"/>
              <w:rPr/>
            </w:pPr>
            <w:r>
              <w:rPr/>
              <w:t>09.03.2024 .Таранки,с.Ошлань,</w:t>
            </w:r>
          </w:p>
          <w:p>
            <w:pPr>
              <w:pStyle w:val="Normal"/>
              <w:jc w:val="both"/>
              <w:rPr/>
            </w:pPr>
            <w:r>
              <w:rPr/>
              <w:t>09.03.2024 с.Рождественское</w:t>
            </w:r>
          </w:p>
          <w:p>
            <w:pPr>
              <w:pStyle w:val="Normal"/>
              <w:jc w:val="both"/>
              <w:rPr/>
            </w:pPr>
            <w:r>
              <w:rPr/>
              <w:t>10.03.2024 с.Караул, с.Ухтым</w:t>
            </w:r>
          </w:p>
          <w:p>
            <w:pPr>
              <w:pStyle w:val="Normal"/>
              <w:jc w:val="both"/>
              <w:rPr/>
            </w:pPr>
            <w:r>
              <w:rPr/>
              <w:t>11.06.2024 д.Таранки</w:t>
            </w:r>
          </w:p>
          <w:p>
            <w:pPr>
              <w:pStyle w:val="Normal"/>
              <w:jc w:val="both"/>
              <w:rPr/>
            </w:pPr>
            <w:r>
              <w:rPr/>
              <w:t>11.06.2024 с.Ошлань</w:t>
            </w:r>
          </w:p>
          <w:p>
            <w:pPr>
              <w:pStyle w:val="Normal"/>
              <w:jc w:val="both"/>
              <w:rPr/>
            </w:pPr>
            <w:r>
              <w:rPr/>
              <w:t>13.08.2024 с.Спасское, д.Туманы</w:t>
            </w:r>
          </w:p>
          <w:p>
            <w:pPr>
              <w:pStyle w:val="Normal"/>
              <w:jc w:val="both"/>
              <w:rPr/>
            </w:pPr>
            <w:r>
              <w:rPr/>
              <w:t>20.08.2024 с.Верховойское</w:t>
            </w:r>
          </w:p>
          <w:p>
            <w:pPr>
              <w:pStyle w:val="Normal"/>
              <w:jc w:val="both"/>
              <w:rPr/>
            </w:pPr>
            <w:r>
              <w:rPr/>
              <w:t>23.08.2024 с.Хороши, с.Лобань</w:t>
            </w:r>
          </w:p>
          <w:p>
            <w:pPr>
              <w:pStyle w:val="Normal"/>
              <w:jc w:val="both"/>
              <w:rPr/>
            </w:pPr>
            <w:r>
              <w:rPr/>
              <w:t>27.08.2024.Таранки,с.Ошлань</w:t>
            </w:r>
          </w:p>
          <w:p>
            <w:pPr>
              <w:pStyle w:val="Normal"/>
              <w:jc w:val="both"/>
              <w:rPr/>
            </w:pPr>
            <w:r>
              <w:rPr/>
              <w:t>28.08.2024 с.Рождественск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24  п.Богород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24  с.Хороши ,с.Лобан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 постоянной основе работы по проведению в Богородском муниципальном округе:</w:t>
            </w:r>
          </w:p>
          <w:p>
            <w:pPr>
              <w:pStyle w:val="Normal"/>
              <w:jc w:val="both"/>
              <w:rPr/>
            </w:pPr>
            <w:r>
              <w:rPr/>
              <w:t>Сельских сходов и собраний граждан по обсуждению нарушений антиалкогольного законодательства и лиц, допускающих правонарушения в быту на почве пьянства</w:t>
            </w:r>
          </w:p>
          <w:p>
            <w:pPr>
              <w:pStyle w:val="Normal"/>
              <w:jc w:val="both"/>
              <w:rPr/>
            </w:pPr>
            <w:r>
              <w:rPr/>
              <w:t>Заслушивание руководителей организаций по вопросам проведения профилактической работы с их работниками, ранее судимыми и (или)  допускающими правонаруш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24 с.Хороши, с.Лобань</w:t>
            </w:r>
          </w:p>
          <w:p>
            <w:pPr>
              <w:pStyle w:val="Normal"/>
              <w:jc w:val="both"/>
              <w:rPr/>
            </w:pPr>
            <w:r>
              <w:rPr/>
              <w:t>25.02.2024 д.Туманы,с.Лобань</w:t>
            </w:r>
          </w:p>
          <w:p>
            <w:pPr>
              <w:pStyle w:val="Normal"/>
              <w:jc w:val="both"/>
              <w:rPr/>
            </w:pPr>
            <w:r>
              <w:rPr/>
              <w:t>09.03.2024 .Таранки,с.Ошлань,</w:t>
            </w:r>
          </w:p>
          <w:p>
            <w:pPr>
              <w:pStyle w:val="Normal"/>
              <w:jc w:val="both"/>
              <w:rPr/>
            </w:pPr>
            <w:r>
              <w:rPr/>
              <w:t>09.03.2024 с.Рождественское</w:t>
            </w:r>
          </w:p>
          <w:p>
            <w:pPr>
              <w:pStyle w:val="Normal"/>
              <w:jc w:val="both"/>
              <w:rPr/>
            </w:pPr>
            <w:r>
              <w:rPr/>
              <w:t>10.03.2024 с.Караул, с.Ухтым</w:t>
            </w:r>
          </w:p>
          <w:p>
            <w:pPr>
              <w:pStyle w:val="Normal"/>
              <w:jc w:val="both"/>
              <w:rPr/>
            </w:pPr>
            <w:r>
              <w:rPr/>
              <w:t>11.06.2024 д.Таранки</w:t>
            </w:r>
          </w:p>
          <w:p>
            <w:pPr>
              <w:pStyle w:val="Normal"/>
              <w:jc w:val="both"/>
              <w:rPr/>
            </w:pPr>
            <w:r>
              <w:rPr/>
              <w:t>11.06.2024 с.Ошлань</w:t>
            </w:r>
          </w:p>
          <w:p>
            <w:pPr>
              <w:pStyle w:val="Normal"/>
              <w:jc w:val="both"/>
              <w:rPr/>
            </w:pPr>
            <w:r>
              <w:rPr/>
              <w:t>13.08.2024 с.Спасское, д.Туманы</w:t>
            </w:r>
          </w:p>
          <w:p>
            <w:pPr>
              <w:pStyle w:val="Normal"/>
              <w:jc w:val="both"/>
              <w:rPr/>
            </w:pPr>
            <w:r>
              <w:rPr/>
              <w:t>20.08.2024 с.Верховойское</w:t>
            </w:r>
          </w:p>
          <w:p>
            <w:pPr>
              <w:pStyle w:val="Normal"/>
              <w:jc w:val="both"/>
              <w:rPr/>
            </w:pPr>
            <w:r>
              <w:rPr/>
              <w:t>23.08.2024 с.Хороши, с.Лобань</w:t>
            </w:r>
          </w:p>
          <w:p>
            <w:pPr>
              <w:pStyle w:val="Normal"/>
              <w:jc w:val="both"/>
              <w:rPr/>
            </w:pPr>
            <w:r>
              <w:rPr/>
              <w:t>27.08.2024.Таранки,с.Ошлань</w:t>
            </w:r>
          </w:p>
          <w:p>
            <w:pPr>
              <w:pStyle w:val="Normal"/>
              <w:jc w:val="both"/>
              <w:rPr/>
            </w:pPr>
            <w:r>
              <w:rPr/>
              <w:t>28.08.2024 с.Рождествен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24  п.Богород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24  с.Хороши ,с.Лобань</w:t>
            </w:r>
          </w:p>
          <w:p>
            <w:pPr>
              <w:pStyle w:val="Normal"/>
              <w:jc w:val="both"/>
              <w:rPr/>
            </w:pPr>
            <w:r>
              <w:rPr/>
              <w:t>Работников, ранее судимых и (или) допускающими правонарушения, работающих в организациях округа за   2024 год не было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постоянной      основе мероприятий   по выявлению и пресечению фактов продажи хранения, изготовления спиртных напитков спиртосодержащих жидкостей домашней выработки, пресечению фактов продаж алкогольной продукцией с домов. Контроль за размещением торговых объектов вне мест, предназначенных для торговли алкогольной продукцией. А также по  пресечению фактов  реализации несовершеннолетним алкогольной, табачной и спиртосодержащей продук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проведении собраний граждан, сходов население информируется о нарушении антиалкогольного законодательства и лиц, допускающих правонарушения. Реализации несовершеннолетним алкогольной продукции не выявлено. Члены КДН и ЗП, ДНД, «Родительский патруль» в ходе рейдов посещают торговые точки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 по пресечению фактов свободной продажи и распространения  продукции и материалов, имеющих признаки порнограф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ие мероприятия в ходе рейдов ПП Богородский,  выдача буклетов и информационных листков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ы по добровольной сдаче гражданами незаконно хранящегося оружия, боеприпасов, взрывчатых веществ и взрывных устройств на возмездной осн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работаны и распространены информационные листовки по добровольной сдаче оружия. На информационном стенде в администрации БМО имеется информация по добровольной сдаче оруж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мулирование граждан за представление достоверной  информации о подготавливаемых  и совершенных преступлениях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ся сотрудниками ПП «Богородски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через районную газету «Богородская Заря», официальный сайт администрации Богородского муниципального округа о результатах профилактических мероприятий, проводимых на территории округа. Опубликование цикла публикаций   о деятельности ПП «Богородский» по выявлению, предупреждению и раскрытию преступлений и др.правонарушений в жилом сектор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городская Заря»: № 2 от 12.01.2024 «Человек и закон Принятие законных мер- основа деятельности правоохранителей»; 09.02.2024 № 6 ГИБДД «Светофор», от 16.02.2024 № 7 «Прокуратура разъясняет», «Работа правоохранительных органов. Итоги года», 09.03.2024 № 10 «Безопасные каникулы», 09.03.2024 № 10 «Чтобы штраф не превратился в долг-прокуратура разъясняет»,16.03.2024 № 11 «Мошенники в онайне»,30.03.2024 № 11 «Преступление и наказание» 06.04.2024 № 14 ГИБДД «Светофор» 04.05.2024 № 15 «Прокуратура разъясняет»,14.09.2024 № 48 «Светофор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-просветительской  деятельности библиотек, способствующей профилактике правонарушений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15.02.202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25.01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«Современная библиография в меняющейся  среде: традиционные подходы и новые форматы работы с молодежью»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одростками СОП, вовлечение их в кружковую деятельность, привлечение к посещению мероприятий. зав. метод библ.- отделом Захарова С.Н.</w:t>
            </w:r>
          </w:p>
          <w:p>
            <w:pPr>
              <w:pStyle w:val="Normal"/>
              <w:jc w:val="both"/>
              <w:rPr/>
            </w:pPr>
            <w:r>
              <w:rPr/>
              <w:t>Методист Братухина Е.   – обучение правилам и проведение игры «Золотые Орехи».  Для совершенствования коммуникативных навыков с трудными подросткам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4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О правонарушениях в молодежной среде, о необходимости  организации  досуга детей и подростков в каникулярное время»   инспектор по делам несовершеннолетних П.П. «Богородский» Ершова А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.Зав. метод библ.- отделом Захарова С.Н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 постоянной основе деятельности по активному использованию общественных работ и иных форм временной занятости для несовершеннолетних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2024 год  организовано 2 рабочих места для общественных работ и иных форм временной занятости для несовершеннолетних. За 2024 год трудоустроено 2 несовершеннолетних в управление по соц.вопрос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размещение в СМИ материалов по профилактике подросткового алкоголизма, токсикомании и предотвращению насилия в отношении несовершеннолетних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 от 12.01.2024 «Человек и закон Принятие законных мер - основа деятельности правоохранителей»; от 16.02.2024 № 7 «Прокуратура разъясняет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безработным несовершеннолетним в выборе профессии и трудоустройстве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ботных несовершеннолетних за  2024 г. не выявлено, в случае выявления гос.услуги будут оказаны согласно стандартов  ЦЗ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издание  в помощь лицам, освобождаемым и освобожденным из мест  лишения свободы, справочно-информационных материалов  по вопросам трудоустройства, жилищного и пенсионного  обеспечения, получения  социальных, медицинских  и образовательных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буклет, выдается при посещении  ФКУ УИИ УФСИН инспектором Кузнецовой И.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исполните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го информирования органов местного самоуправления  и ПП «Богородский»  о лицах, освобождающихся из мест лишения  своб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81" w:hanging="0"/>
              <w:contextualSpacing/>
              <w:jc w:val="both"/>
              <w:rPr/>
            </w:pPr>
            <w:r>
              <w:rPr/>
              <w:t xml:space="preserve">Информации из учреждений </w:t>
            </w:r>
          </w:p>
          <w:p>
            <w:pPr>
              <w:pStyle w:val="Normal"/>
              <w:spacing w:before="0" w:after="0"/>
              <w:ind w:right="981" w:hanging="0"/>
              <w:contextualSpacing/>
              <w:jc w:val="both"/>
              <w:rPr/>
            </w:pPr>
            <w:r>
              <w:rPr/>
              <w:t>УФСИН поступают в администрацию округ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мощи лицам, освободившимся из мест отбывания наказаний (осужденным к мерам уголовного наказания, не связанным с лишением свободы), с использованием Карты социального сопровождения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в получении паспорта гражданина Российской Федерации, своевременной регистрации по месту жительства (пребывания);</w:t>
            </w:r>
          </w:p>
          <w:p>
            <w:pPr>
              <w:pStyle w:val="Normal"/>
              <w:jc w:val="both"/>
              <w:rPr/>
            </w:pPr>
            <w:r>
              <w:rPr/>
              <w:t>в трудоустройстве лиц, обратившихся в учреждения занят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в оформлении инвалидности (при наличии медицинских показаний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ее осужденных в трудовые организации в 2024 г не было. Потребности в получении паспорта, оформления инвалидности не имелось, помощь вещами б/у оказан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/>
            </w:pPr>
            <w:r>
              <w:rPr/>
              <w:t>Регулярное обновление перечня организаций, создающих   и    (или) квотирующих    рабочие места     для     осужденных   лиц, к обязательным       или исправительным работам, и  лиц, освобожденных из  мест отбывания наказа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регулярно обновляется. Последнее обновление  октябрь  2024 год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</w:rPr>
            </w:pPr>
            <w:r>
              <w:rPr>
                <w:color w:val="1F497D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  членов Добровольной Народной   Дружины (ДНД)             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заключе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боты ДНД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лучших участников ДНД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Награждение лучших членов ДНД проходит традиционно в декабре на расширенной планерке у Главы округа.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материалов в СМИ по разъяснению миграционного законодатель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 офиц.сайте Богородского муниц. округа от  13.03.2024 «Памятка работнику по вопросам оформления трудовых отношений и выплаты заработной платы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 наркоситуации в муниципальном округ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-информационные материалы имеются. Рассмотрен вопрос на заседании комиссии, протокол заседания  АНК № 1 от 20.03.2024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матических материалов для изготовления и размещения социальной рекламы в средствах массовой информации, направленной на разъяснение опасности употребления алкоголя для жизни и здоровья, социального благополучия человек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огородская Заря»: № 26 от 27.06.2024,№ 21 от 23.05.2024,№ 14 от 04.04.2024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учебные  программы курсов  «Безопасность жизнедеятельности», касающихся изучения воздействия на организм человека употребления алкоголя и юридической ответственности за  правонарушения, совершенные в состоянии опьян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ланы учебной работы включены мероприятия, на которых рассказывается ученикам воздействии на организм человека употребления алкоголя и юридической ответственности за правонарушения, совершенные в состоянии опьянен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 – разъяснительной работы среди участников дорожного движения по предупреждению дорожно-транспортных происшествий, совершаемых в состоянии опьян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Богородская Заря»: от 27.06.2024 №24, от 06.06.2024 № 23,от 23.05.2024 № 21, от 09.05.2024 № 19, от 04.04.2024 № 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й контроль за соблюдением выполнения  лицензионных требований по осуществлению деятельности, связанной с оборотом наркотических средств и психотропных вещест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существляется постоян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бучение медицинского персонала ежегодно. Ежегодно переоформляется приказ о допуске к работе с наркотическими средствами и психотропными веществами медицинских работников Богородской участковой больницы КОГБУЗ ККБ №7.Пролицензирован Ухтымский ФАП по осуществлению деятельности, связанной с оборотом наркотических средств и психотропных вещест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диных дней профилактики алкоголизма, наркомании, токсикомании, ВИЧ-инфекции с привлечением сотрудников правоохранительных органов,  медицинских работни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6.2024 д.Таранки</w:t>
            </w:r>
          </w:p>
          <w:p>
            <w:pPr>
              <w:pStyle w:val="Normal"/>
              <w:jc w:val="both"/>
              <w:rPr/>
            </w:pPr>
            <w:r>
              <w:rPr/>
              <w:t>11.06.2024 с.Ошлан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 среди учащихся  школ  муниципального округа и молодеж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оциально-психологическое тестирование прошло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sz w:val="22"/>
                <w:szCs w:val="22"/>
              </w:rPr>
              <w:t>Проведение обследований объектов хранения и реализации  наркотических, сильнодействующих средств и психотропных вещест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роводятся учреждениями здравоохранения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состояния учета и хранения бланков строгой отчетности, штампов и печатей, обоснованности расхода наркотических средств на объектах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верок проводиться самостоятельно учреждениями здравоохранения. Полномочий на проверку у других органов не имеется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09" w:hanging="0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выявлению лиц, причастных к незаконному обороту наркотиков  среди граждан, пребывающих в округ из других регионов России и зарубежных стран, особенно граждан без определенного места жительства и занят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есении службы сотрудниками ДПС ГИБДД ежедневно проводятся мероприятия по выявлении лиц, управляющих транспортными средствами в состоянии алкогольного и наркотического опьянения. Так же профилактические акции «Анаконда», «Мак», «Призывник», «Сообщи, где торгуют смертью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санитарно – гигиенических знаний среди учащихся, их родителей (законных  представителей) через  беседы и консультации как педагогов, так и медицинских работни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проведения классных часов с учащимися, собраний с родителями рассматриваются данные вопросы. Информации размещаются в сообществах каждого класса.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rPr/>
            </w:pPr>
            <w:r>
              <w:rPr/>
              <w:t>Профилактика СПИДа, употребления наркотических и психотропных средств, через  циклы бесед, классные часы с привлечением работников правоохранительных органов, медицинских работни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тематические мероприятия в школе с.Ошлань (23.04.2024)</w:t>
            </w:r>
          </w:p>
          <w:p>
            <w:pPr>
              <w:pStyle w:val="Normal"/>
              <w:jc w:val="both"/>
              <w:rPr/>
            </w:pPr>
            <w:r>
              <w:rPr/>
              <w:t>с участием секретаря КДН иЗП и инспектора ПДН, ОНД об ответственном отношении   к жиз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/>
            </w:pPr>
            <w:r>
              <w:rPr/>
              <w:t>Проведение разъяснительной работы с населением по не распространению  на приусадебных участках  опиумного мака и конопл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проведения сходов и подворовых обходов  сотрудниками администрации и ПП Богородский проводиться разъяснительная работа не распространению  на приусадебных участках  опиумного мака и коноп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/>
            </w:pPr>
            <w:r>
              <w:rPr/>
              <w:t>Размещение на интернет-сайте  администрации муниципального округа информаций, посвященных вопросам противодействия распространению наркотиков, в том числе запрещенных курительных смесе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фиц.сайте 09.03.2024  г. «Прокуратура  информиру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/>
            </w:pPr>
            <w:r>
              <w:rPr/>
              <w:t>Поставить  на постоянный контроль  работу торговых организаций об исключении  из продажи  курительных смесей, а также выявление мест продажи курительных смесей и изъятие их из оборота в соответствии с действующим законодательств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е точки контролируются в ходе рейдов  членами ДНД , членами КДН иЗП, сотрудниками  ПП «Богородский», «родительским патруле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 оздоровительных, физкультурно-спортивных, агитационно-пропагандистских мероприятий (спартакиад), дней здоровья и спорта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реализуется план  спортивных мероприятий Богородского муниципального округа «Спартакиада трудящихся»</w:t>
            </w:r>
            <w:r>
              <w:rPr>
                <w:color w:val="0000FF"/>
              </w:rPr>
              <w:t>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в районных и областных спортивных соревнованиях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разъяснительная работа проводится регулярно через газету Богородская Заря, официальный  сайт Богородского МО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33"/>
              <w:jc w:val="both"/>
              <w:rPr/>
            </w:pPr>
            <w:r>
              <w:rPr/>
              <w:t>Осуществить комплекс мер по обеспечению правопорядка и общественной безопасности, предотвращению проявлений террористического и экстремистского характера в период подготовки и проведения общественно-политических, культурно-массовых и праздничных мероприят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ведении общественно-политических, культурно-массовых, праздничных мероприятий и иных мероприятий  ПП «Богородский» информируется  о дате времени и месте проведения мероприятия. Охрана порядка осуществляется сотрудниками ПП «Богородский», членами ДНД Богородского МО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комплекс совместных организационных и профилактических мероприятий по обеспечению общественного порядка и безопасности в период проведения спортивных, культурно-зрелищных и общественно-политических массовых мероприят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</w:rPr>
            </w:pPr>
            <w:r>
              <w:rPr/>
              <w:t>При проведении спортивных, культурно-зрелищных и общественно-политических мероприятий ПП «Богородский» информируется о дате времени и месте проведения мероприятия. Охрана порядка осуществляется сотрудниками ПП «Богородский», членами ДНД Богородского МО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</w:rPr>
            </w:pPr>
            <w:r>
              <w:rPr>
                <w:color w:val="1F497D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jc w:val="both"/>
              <w:rPr/>
            </w:pPr>
            <w:r>
              <w:rPr/>
              <w:t xml:space="preserve">Организация деятельности  </w:t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  <w:t>народных дружин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плата  произведена согласно графиков вы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8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 баннера, социальной рекламы 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Баннеры изготовлен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 буклетов, информационных листков, памяток по профилактике терроризма и экстремизма, по предупреждению насилия среди несовершеннолетних и молодеж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Баннеры изготовлен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о социальным вопросам</w:t>
      </w:r>
    </w:p>
    <w:p>
      <w:pPr>
        <w:pStyle w:val="Normal"/>
        <w:rPr/>
      </w:pPr>
      <w:r>
        <w:rPr/>
        <w:t>администрации Богородского муниципального округа</w:t>
        <w:tab/>
        <w:tab/>
        <w:tab/>
        <w:tab/>
        <w:t xml:space="preserve">       </w:t>
        <w:tab/>
        <w:tab/>
        <w:tab/>
        <w:t xml:space="preserve">      Т.Ф. Останина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 8(83333)2-11-39</w:t>
      </w:r>
    </w:p>
    <w:p>
      <w:pPr>
        <w:pStyle w:val="Normal"/>
        <w:rPr/>
      </w:pPr>
      <w:r>
        <w:rPr/>
        <w:t>14.02.2025</w:t>
      </w:r>
    </w:p>
    <w:sectPr>
      <w:headerReference w:type="default" r:id="rId2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38:00Z</dcterms:created>
  <dc:creator>Admin</dc:creator>
  <dc:description/>
  <cp:keywords/>
  <dc:language>en-US</dc:language>
  <cp:lastModifiedBy>Мой</cp:lastModifiedBy>
  <cp:lastPrinted>2025-03-07T10:31:00Z</cp:lastPrinted>
  <dcterms:modified xsi:type="dcterms:W3CDTF">2025-03-07T07:32:00Z</dcterms:modified>
  <cp:revision>67</cp:revision>
  <dc:subject/>
  <dc:title>№ п/п</dc:title>
</cp:coreProperties>
</file>