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4  № 4/2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4.06.2025 №  9/60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03,6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03,6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 026,4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26,4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26,4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26,4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530,0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530,0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530,0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5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5-06-06T13:09:00Z</cp:lastPrinted>
  <dcterms:modified xsi:type="dcterms:W3CDTF">2025-06-06T10:10:00Z</dcterms:modified>
  <cp:revision>145</cp:revision>
  <dc:subject/>
  <dc:title>Утверждено решением</dc:title>
</cp:coreProperties>
</file>