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29.03.2024                                                                                          № 68/451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0.12.2023 № 66/436 «О бюджете Богородского муниципального округа на 2024 год и на плановый период 2025 и 2026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20.12.2023  №  66/436 «О бюджете Богородского муниципального округа на 2024 год и на плановый период 2025 и 2026 годов»  (далее - Решение) с изменением, внесенным решением Думы Богородского муниципального округа от 21.02.2024 № 67/444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4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67 920,3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88 799,6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20 879,3 </w:t>
      </w:r>
      <w:r>
        <w:rPr>
          <w:b w:val="false"/>
        </w:rPr>
        <w:t>рублей.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1.2</w:t>
      </w:r>
      <w:r>
        <w:rPr>
          <w:b w:val="false"/>
        </w:rPr>
        <w:t xml:space="preserve">. </w:t>
      </w:r>
      <w:r>
        <w:rPr/>
        <w:t xml:space="preserve"> </w:t>
      </w:r>
      <w:r>
        <w:rPr>
          <w:b w:val="false"/>
        </w:rPr>
        <w:t>Пункт 2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«2. Утвердить основные характеристики бюджета Богородского муниципального округа на 2025 и 2026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5 год в сумме  131 651,3 тыс. рублей и на 2026 год в сумме  138 757,5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5 год в сумме  131 651,3  тыс. рублей и на 2026 год в сумме 138 757,5 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ефицит бюджета Богородского муниципального округа на 2025 год в сумме  0,0 рублей и на 2026 год в сумме 0,0 рублей.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>1.3. Приложения:</w:t>
      </w:r>
      <w:r>
        <w:rPr>
          <w:b w:val="false"/>
          <w:szCs w:val="28"/>
        </w:rPr>
        <w:t xml:space="preserve"> № 3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4 год»; </w:t>
      </w:r>
      <w:r>
        <w:rPr>
          <w:b w:val="false"/>
          <w:szCs w:val="28"/>
        </w:rPr>
        <w:t xml:space="preserve">№ 4 «Объем                                                                                                                                   поступления  налоговых и неналоговых доходов общей суммой, объем безвозмездных поступлений по  кодам видов и подвидов  классификации  доходов бюджета Богородского муниципального округа, прогнозируемый на плановый период 2025 и 2026 годов; </w:t>
      </w:r>
      <w:r>
        <w:rPr>
          <w:b w:val="false"/>
          <w:sz w:val="27"/>
          <w:szCs w:val="27"/>
        </w:rPr>
        <w:t>№ 5 «Распределение бюджетных ассигнований на 2024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6 «</w:t>
      </w:r>
      <w:r>
        <w:rPr>
          <w:b w:val="false"/>
          <w:szCs w:val="28"/>
        </w:rPr>
        <w:t>Распределение бюджетных ассигнований на 2025 и 2026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»;</w:t>
      </w:r>
      <w:r>
        <w:rPr>
          <w:b w:val="false"/>
          <w:sz w:val="27"/>
          <w:szCs w:val="27"/>
        </w:rPr>
        <w:t xml:space="preserve">   № 7 «Ведомственная структура расходов бюджета Богородского муниципального округа на 2024 год»; № 8 «</w:t>
      </w:r>
      <w:r>
        <w:rPr>
          <w:b w:val="false"/>
          <w:szCs w:val="28"/>
        </w:rPr>
        <w:t>Ведомственная структура расходов бюджета Богородского муниципального округа на плановый период 2025 и 2026  годов»;</w:t>
      </w:r>
      <w:r>
        <w:rPr>
          <w:b w:val="false"/>
          <w:sz w:val="27"/>
          <w:szCs w:val="27"/>
        </w:rPr>
        <w:t xml:space="preserve"> № 9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4 год»; № 10 «</w:t>
      </w:r>
      <w:r>
        <w:rPr>
          <w:b w:val="false"/>
          <w:szCs w:val="28"/>
        </w:rPr>
        <w:t>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плановый период 2025 и 2026 годов»;</w:t>
      </w:r>
      <w:r>
        <w:rPr>
          <w:b w:val="false"/>
          <w:sz w:val="27"/>
          <w:szCs w:val="27"/>
        </w:rPr>
        <w:t xml:space="preserve">  № 11 «Источники финансирования дефицита бюджета Богородского муниципального округа на 2024 год»; № 12 «Источники финансирования дефицита бюджета Богородского муниципального округа на плановый период 2025 и 2026 годов»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 xml:space="preserve">Богородского муниципального округа        И.В. 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8"/>
          <w:szCs w:val="28"/>
        </w:rPr>
        <w:t>муниципального округа            А.С. Соболева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30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4-03-20T14:19:00Z</cp:lastPrinted>
  <dcterms:modified xsi:type="dcterms:W3CDTF">2024-04-03T07:23:00Z</dcterms:modified>
  <cp:revision>62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