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 20.12.2023  №  66/43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Богородского муниципального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круга от 29.03.2024 г. №          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плановый период 2025 и 2026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54939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118"/>
                              <w:gridCol w:w="1418"/>
                              <w:gridCol w:w="141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5 год (тыс. рублей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6 год (тыс. рублей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остатков средств на счетах по учё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1 651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 651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 651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 651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ьш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1 651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 651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 651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7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 651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757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3.6pt;mso-wrap-distance-left:9pt;mso-wrap-distance-right:9pt;mso-wrap-distance-top:0pt;mso-wrap-distance-bottom:0pt;margin-top:6.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118"/>
                        <w:gridCol w:w="1418"/>
                        <w:gridCol w:w="141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 бюджетной классифик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5 год (тыс. рублей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6 год (тыс. рублей)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ёту средств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1 651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 651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 651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 651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ьш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1 651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 651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 651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757,5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 651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757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3-12-20T14:14:00Z</cp:lastPrinted>
  <dcterms:modified xsi:type="dcterms:W3CDTF">2024-03-20T10:59:00Z</dcterms:modified>
  <cp:revision>137</cp:revision>
  <dc:subject/>
  <dc:title>Утверждено решением</dc:title>
</cp:coreProperties>
</file>