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по социальным вопросам  администрации Богородского  муниципального  округа  Киров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4  декабря     2021№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Богород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назначении ответственных 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  <w:t>за организацию работы с инвалидами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другими маломобильными группами  населения </w:t>
      </w:r>
    </w:p>
    <w:p>
      <w:pPr>
        <w:pStyle w:val="Normal"/>
        <w:tabs>
          <w:tab w:val="clear" w:pos="708"/>
          <w:tab w:val="left" w:pos="6870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ить ответственным за организацию работы с инвалидами и другими маломобильными группами населения в управлении по социальным вопросам администрации Богородского муниципального округа – Логинову Ирину Владимировну-заместителя начальника управления по социальным вопросам администрации Богород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социальным </w:t>
      </w:r>
    </w:p>
    <w:p>
      <w:pPr>
        <w:pStyle w:val="Normal"/>
        <w:rPr/>
      </w:pPr>
      <w:r>
        <w:rPr>
          <w:sz w:val="28"/>
          <w:szCs w:val="28"/>
        </w:rPr>
        <w:t xml:space="preserve">вопросам администрации Богород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Т.Ф. Оста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user</dc:creator>
  <dc:description/>
  <cp:keywords/>
  <dc:language>en-US</dc:language>
  <cp:lastModifiedBy>LoginovaIV</cp:lastModifiedBy>
  <cp:lastPrinted>2021-12-28T09:20:00Z</cp:lastPrinted>
  <dcterms:modified xsi:type="dcterms:W3CDTF">2023-11-22T10:34:00Z</dcterms:modified>
  <cp:revision>2</cp:revision>
  <dc:subject/>
  <dc:title>Управление образования администрации Богородского района</dc:title>
</cp:coreProperties>
</file>