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ЕДАТЕЛЬ КОНТРОЛЬНО - СЧЕТНОЙ КОМИ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ГОРОД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sz w:val="28"/>
          <w:szCs w:val="28"/>
          <w:lang w:val="en-US"/>
        </w:rPr>
        <w:t xml:space="preserve">10.01.2022                                                                                        </w:t>
      </w:r>
      <w:r>
        <w:rPr>
          <w:sz w:val="28"/>
          <w:szCs w:val="28"/>
        </w:rPr>
        <w:t>№5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пгт Богородское</w:t>
      </w:r>
    </w:p>
    <w:p>
      <w:pPr>
        <w:pStyle w:val="Normal"/>
        <w:numPr>
          <w:ilvl w:val="0"/>
          <w:numId w:val="0"/>
        </w:numPr>
        <w:spacing w:lineRule="atLeast" w:line="280"/>
        <w:ind w:firstLine="5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составления, утверждения и ведения </w:t>
      </w:r>
    </w:p>
    <w:p>
      <w:pPr>
        <w:pStyle w:val="Normal"/>
        <w:numPr>
          <w:ilvl w:val="0"/>
          <w:numId w:val="0"/>
        </w:numPr>
        <w:spacing w:lineRule="atLeast" w:line="280"/>
        <w:ind w:firstLine="5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бюджетной сметы и Порядка составления расчетов к смете</w:t>
      </w:r>
    </w:p>
    <w:p>
      <w:pPr>
        <w:pStyle w:val="Normal"/>
        <w:numPr>
          <w:ilvl w:val="0"/>
          <w:numId w:val="0"/>
        </w:numPr>
        <w:spacing w:lineRule="atLeast" w:line="280" w:before="0" w:after="480"/>
        <w:ind w:firstLine="5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о Контрольно- счетной комиссии  Богородского муниципального окру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161, 221 Бюджетного кодекса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, утверждения и ведения бюджетной сметы Контрольно – счетной комиссии  Богородского муниципального округа согласно приложению  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рядок составления расчетов к смете Контрольно - счетной комиссии  Богородского муниципального округа согласно приложению № 2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 – счетной комиссии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А.С. Боров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председателя  Контрольно- счетной комиссии Богородского муниципального округа </w:t>
      </w:r>
    </w:p>
    <w:p>
      <w:pPr>
        <w:pStyle w:val="Normal"/>
        <w:spacing w:before="0" w:after="720"/>
        <w:ind w:left="5103" w:hanging="0"/>
        <w:rPr/>
      </w:pPr>
      <w:r>
        <w:rPr>
          <w:sz w:val="28"/>
          <w:szCs w:val="28"/>
        </w:rPr>
        <w:t xml:space="preserve">от 10.01.2022  № 5 </w:t>
      </w:r>
    </w:p>
    <w:p>
      <w:pPr>
        <w:pStyle w:val="Normal"/>
        <w:tabs>
          <w:tab w:val="clear" w:pos="708"/>
          <w:tab w:val="left" w:pos="34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tabs>
          <w:tab w:val="clear" w:pos="708"/>
          <w:tab w:val="left" w:pos="3487" w:leader="none"/>
        </w:tabs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– счетной комиссии Богородского муниципального округа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2835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ий Порядок разработан в соответствии со статьёй 158,161, 221 Бюд</w:t>
        <w:softHyphen/>
        <w:t>жетного кодекса Российской Федерации и устанавливает требования к со</w:t>
        <w:softHyphen/>
        <w:t>ставлению, утверждению и ведению бюджетной смет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онтрольно- счетно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омиссии бюджета муниципального округ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составлению сметы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м сметы является установление объема и распределе</w:t>
        <w:softHyphen/>
        <w:t xml:space="preserve">ние направлений расходования средств бюджета Богородского муниципального округа на основании доведенных до </w:t>
      </w:r>
      <w:r>
        <w:rPr>
          <w:sz w:val="28"/>
          <w:szCs w:val="28"/>
          <w:lang w:val="ru-RU"/>
        </w:rPr>
        <w:t>Контрольно –счетной комиссии</w:t>
      </w:r>
      <w:r>
        <w:rPr>
          <w:sz w:val="28"/>
          <w:szCs w:val="28"/>
        </w:rPr>
        <w:t xml:space="preserve"> Богородского муниципального округа   в</w:t>
      </w:r>
      <w:r>
        <w:rPr>
          <w:sz w:val="28"/>
          <w:szCs w:val="28"/>
          <w:lang w:val="ru-RU"/>
        </w:rPr>
        <w:t xml:space="preserve"> порядке </w:t>
      </w:r>
      <w:r>
        <w:rPr>
          <w:sz w:val="28"/>
          <w:szCs w:val="28"/>
        </w:rPr>
        <w:t xml:space="preserve"> установленном,</w:t>
      </w:r>
      <w:r>
        <w:rPr>
          <w:sz w:val="28"/>
          <w:szCs w:val="28"/>
          <w:lang w:val="ru-RU"/>
        </w:rPr>
        <w:t xml:space="preserve"> управлением финансов кировской области,</w:t>
      </w:r>
      <w:r>
        <w:rPr>
          <w:sz w:val="28"/>
          <w:szCs w:val="28"/>
        </w:rPr>
        <w:t xml:space="preserve"> лимитов бюджетных обязательств по расходам бюджета Богородского муниципального округа  на принятие и (или) исполнение бюджетных обязательств по обеспечению выполнения функций </w:t>
      </w:r>
      <w:r>
        <w:rPr>
          <w:sz w:val="28"/>
          <w:szCs w:val="28"/>
          <w:lang w:val="ru-RU"/>
        </w:rPr>
        <w:t xml:space="preserve">Контрольно – счетной комиссии </w:t>
      </w:r>
      <w:r>
        <w:rPr>
          <w:sz w:val="28"/>
          <w:szCs w:val="28"/>
        </w:rPr>
        <w:t xml:space="preserve"> Богородского муниципального округа  на текущий финансовый год и плановый период (далее - лими</w:t>
        <w:softHyphen/>
        <w:t>ты бюджетных обязательств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34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</w:t>
        <w:softHyphen/>
        <w:t>тализацией по кодам подгрупп и (или) элементов видов расходов классификаций расходов бюджетов. Показатели сметы детализируются по кодам статей (подстатей) соответствующих групп (статей) классификации операций сектора го</w:t>
        <w:softHyphen/>
        <w:t xml:space="preserve">сударственного управления (кодам аналитических показателей) в пределах доведенных лимитов бюджетных обязательств. </w:t>
      </w:r>
    </w:p>
    <w:p>
      <w:pPr>
        <w:pStyle w:val="1"/>
        <w:shd w:fill="auto" w:val="clear"/>
        <w:tabs>
          <w:tab w:val="clear" w:pos="708"/>
          <w:tab w:val="left" w:pos="134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Контрольно-счетная комиссия </w:t>
      </w:r>
      <w:r>
        <w:rPr>
          <w:sz w:val="28"/>
          <w:szCs w:val="28"/>
        </w:rPr>
        <w:t xml:space="preserve"> Богородского муниципального округа  вправе дополнительно детализировать показатели сметы по кодам аналитических показателе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33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на текущий финансовый год и плановый период составляется согласно приложению № 1 к настоящему Порядку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4. Смета составляется </w:t>
      </w:r>
      <w:r>
        <w:rPr>
          <w:sz w:val="28"/>
          <w:szCs w:val="28"/>
          <w:lang w:val="ru-RU"/>
        </w:rPr>
        <w:t xml:space="preserve">Контрольно – счетной комиссией </w:t>
      </w:r>
      <w:r>
        <w:rPr>
          <w:sz w:val="28"/>
          <w:szCs w:val="28"/>
        </w:rPr>
        <w:t xml:space="preserve"> Богородского муниципального округ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</w:t>
        <w:softHyphen/>
        <w:t xml:space="preserve">новании разработанных и установленных   расчетных показателей, характеризующих деятельность </w:t>
      </w:r>
      <w:r>
        <w:rPr>
          <w:sz w:val="28"/>
          <w:szCs w:val="28"/>
          <w:lang w:val="ru-RU"/>
        </w:rPr>
        <w:t xml:space="preserve">Контрольно – счетной комиссии </w:t>
      </w:r>
      <w:r>
        <w:rPr>
          <w:sz w:val="28"/>
          <w:szCs w:val="28"/>
        </w:rPr>
        <w:t xml:space="preserve"> Богородского муниципального округа  и доведенных объемов лимитов бюджетных обязательств и утверждается до начала очередного финансового года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</w:t>
        <w:softHyphen/>
        <w:t>нии сметы.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5. Смета и расчеты к ней составляются в 2-х экземплярах, и подписывается руководителем или иным уполномоченным лицом, и главным бухгалтером. Один эк</w:t>
        <w:softHyphen/>
        <w:t>земпляр утвержденной сметы представляется в управление финансов администрации Богородского муниципального округа в течение 10 рабочих дней со дня доведения соответствующих лимитов бюджетных обязательств.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требования к утверждению смет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ета Контрольно – счетной комиссии  Богородского муниципального округа , являющейся главным рас</w:t>
        <w:softHyphen/>
        <w:t>порядителем средств бюджета Богородского муниципального округа, утверждается председателем Контрольно – счетной комиссии Богородского муниципального округа  не позднее 10 рабочих дней со дня доведения</w:t>
      </w:r>
      <w:r>
        <w:rPr/>
        <w:t xml:space="preserve"> </w:t>
      </w:r>
      <w:r>
        <w:rPr>
          <w:sz w:val="28"/>
          <w:szCs w:val="28"/>
        </w:rPr>
        <w:t>Контрольно – счетной комиссии  Богородского муниципального округа в установленном порядке соответствующих лимитов бюджетных обязательств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  <w:sz w:val="28"/>
          <w:szCs w:val="28"/>
        </w:rPr>
        <w:t>4.Общие требования к ведению сметы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 Ведением сметы, в целях настоящего порядка, является внесение изменений в смету в пределах, доведенных Контрольно –счетной комиссией  Богородского муниципального округа  в установленном порядке объемов соответствующих лимитов бюджетных обязательств.</w:t>
      </w:r>
    </w:p>
    <w:p>
      <w:pPr>
        <w:pStyle w:val="21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смету осуществляется путем утверждения изме</w:t>
        <w:softHyphen/>
        <w:t>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яющих объемы сметных назначений в случае изменения дове</w:t>
        <w:softHyphen/>
        <w:t xml:space="preserve">денного </w:t>
      </w:r>
      <w:r>
        <w:rPr>
          <w:sz w:val="28"/>
          <w:szCs w:val="28"/>
          <w:lang w:val="ru-RU"/>
        </w:rPr>
        <w:t>Контрольно – счетной комиссией</w:t>
      </w:r>
      <w:r>
        <w:rPr>
          <w:sz w:val="28"/>
          <w:szCs w:val="28"/>
        </w:rPr>
        <w:t xml:space="preserve"> Богородского муниципального округа  в установленном порядке объ</w:t>
        <w:softHyphen/>
        <w:t>ема лимитов бюджетных обязательств;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</w:t>
        <w:softHyphen/>
        <w:t xml:space="preserve">кации расходов бюджетов бюджетной классификации Российской Федерации требующих изменения показателей бюджетной росписи </w:t>
      </w:r>
      <w:r>
        <w:rPr>
          <w:sz w:val="28"/>
          <w:szCs w:val="28"/>
          <w:lang w:val="ru-RU"/>
        </w:rPr>
        <w:t xml:space="preserve">Контрольно – счетной комиссией </w:t>
      </w:r>
      <w:r>
        <w:rPr>
          <w:sz w:val="28"/>
          <w:szCs w:val="28"/>
        </w:rPr>
        <w:t xml:space="preserve"> Богородского муниципального округа и лимитов бюджетных обязательств;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</w:t>
        <w:softHyphen/>
        <w:t>кации расходов бюджетов бюджетной классификации Российской Федерации, не требующих изме</w:t>
        <w:softHyphen/>
        <w:t xml:space="preserve">нения показателей бюджетной росписи </w:t>
      </w:r>
      <w:r>
        <w:rPr>
          <w:sz w:val="28"/>
          <w:szCs w:val="28"/>
          <w:lang w:val="ru-RU"/>
        </w:rPr>
        <w:t xml:space="preserve"> контрольно – счетной комиссии </w:t>
      </w:r>
      <w:r>
        <w:rPr>
          <w:sz w:val="28"/>
          <w:szCs w:val="28"/>
        </w:rPr>
        <w:t>Богородского муниципального округа  и утвержденных лимитов бюджетных обязательств;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 показателей сметы подписывается руководителем или иным уполномоченным лицом и главным бухгалтером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2. Изменения показателей сметы на текущий финансовый год и плановый период составляется </w:t>
      </w:r>
      <w:r>
        <w:rPr>
          <w:sz w:val="28"/>
          <w:szCs w:val="28"/>
          <w:lang w:val="ru-RU"/>
        </w:rPr>
        <w:t xml:space="preserve"> Контрольно – счетной комиссией </w:t>
      </w:r>
      <w:r>
        <w:rPr>
          <w:sz w:val="28"/>
          <w:szCs w:val="28"/>
        </w:rPr>
        <w:t xml:space="preserve"> Богородского муниципального округа  по форме согласно приложению № 5 к настоящему Порядку.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смету, требующее изменения показателей бюджетной росписи  Контрольно –счетной комиссии Богородского муниципального округа  и лимитов бюд</w:t>
        <w:softHyphen/>
        <w:t>жетных обязательств, утверждается после внесения в установленном порядке изменений в бюджетную роспись Контрольно - счетной комиссии Богородского муниципального округа  и лимиты бюджетных обязательств.</w:t>
      </w:r>
    </w:p>
    <w:p>
      <w:pPr>
        <w:pStyle w:val="1"/>
        <w:shd w:fill="auto" w:val="clear"/>
        <w:tabs>
          <w:tab w:val="clear" w:pos="708"/>
          <w:tab w:val="left" w:pos="1224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4. Утверждение изменений в смету осуществляется председателем </w:t>
      </w:r>
      <w:r>
        <w:rPr>
          <w:sz w:val="28"/>
          <w:szCs w:val="28"/>
          <w:lang w:val="ru-RU"/>
        </w:rPr>
        <w:t xml:space="preserve"> контрольно – счетной комиссией </w:t>
      </w:r>
      <w:r>
        <w:rPr>
          <w:sz w:val="28"/>
          <w:szCs w:val="28"/>
        </w:rPr>
        <w:t xml:space="preserve"> Богородского муниципального округа </w:t>
      </w:r>
    </w:p>
    <w:p>
      <w:pPr>
        <w:pStyle w:val="1"/>
        <w:shd w:fill="auto" w:val="clear"/>
        <w:tabs>
          <w:tab w:val="clear" w:pos="708"/>
          <w:tab w:val="left" w:pos="121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5. Для учета внесенных в течение года изменений в смету </w:t>
      </w:r>
      <w:r>
        <w:rPr>
          <w:sz w:val="28"/>
          <w:szCs w:val="28"/>
          <w:lang w:val="ru-RU"/>
        </w:rPr>
        <w:t xml:space="preserve">Контрольно – счетной комиссии </w:t>
      </w:r>
      <w:r>
        <w:rPr>
          <w:sz w:val="28"/>
          <w:szCs w:val="28"/>
        </w:rPr>
        <w:t>Богородского муниципального ок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дется заключительная смета (Приложение № 2</w:t>
      </w:r>
      <w:r>
        <w:rPr>
          <w:sz w:val="28"/>
          <w:szCs w:val="28"/>
          <w:lang w:val="ru-RU"/>
        </w:rPr>
        <w:t>)</w:t>
      </w:r>
    </w:p>
    <w:p>
      <w:pPr>
        <w:pStyle w:val="Style20"/>
        <w:tabs>
          <w:tab w:val="clear" w:pos="708"/>
          <w:tab w:val="left" w:pos="3487" w:leader="none"/>
        </w:tabs>
        <w:spacing w:before="48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spacing w:before="0" w:after="360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аспоряжением председател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spacing w:before="0" w:after="720"/>
        <w:ind w:left="5103" w:hanging="0"/>
        <w:rPr/>
      </w:pPr>
      <w:r>
        <w:rPr>
          <w:sz w:val="28"/>
          <w:szCs w:val="28"/>
        </w:rPr>
        <w:t>от 10.01.2022  №5</w:t>
      </w:r>
    </w:p>
    <w:p>
      <w:pPr>
        <w:pStyle w:val="Normal"/>
        <w:tabs>
          <w:tab w:val="clear" w:pos="708"/>
          <w:tab w:val="left" w:pos="34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20"/>
        <w:tabs>
          <w:tab w:val="clear" w:pos="708"/>
          <w:tab w:val="left" w:pos="3487" w:leader="none"/>
        </w:tabs>
        <w:spacing w:before="0" w:after="480"/>
        <w:ind w:left="0" w:firstLine="709"/>
        <w:contextualSpacing/>
        <w:jc w:val="center"/>
        <w:rPr/>
      </w:pPr>
      <w:r>
        <w:rPr>
          <w:b/>
          <w:sz w:val="28"/>
          <w:szCs w:val="28"/>
        </w:rPr>
        <w:t>составления расчетов к смете Контрольно –счетной комиссии</w:t>
      </w:r>
    </w:p>
    <w:p>
      <w:pPr>
        <w:pStyle w:val="Style20"/>
        <w:tabs>
          <w:tab w:val="clear" w:pos="708"/>
          <w:tab w:val="left" w:pos="3487" w:leader="none"/>
        </w:tabs>
        <w:spacing w:before="0" w:after="48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Style20"/>
        <w:tabs>
          <w:tab w:val="clear" w:pos="708"/>
          <w:tab w:val="left" w:pos="3487" w:leader="none"/>
        </w:tabs>
        <w:spacing w:before="0" w:after="48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jc w:val="both"/>
        <w:rPr/>
      </w:pPr>
      <w:r>
        <w:rPr>
          <w:sz w:val="28"/>
          <w:szCs w:val="28"/>
        </w:rPr>
        <w:t>1.Порядок определяет правила составления расчетов к бюджетной смете Контрольно-счетной комиссии Богородского муниципального округа (далее - Учреждение).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Необходимость в финансовых ресурсах по каждому коду ОСГУ обосновывается прилагаемыми расчетами. Данные расчета потребности в финансовых ресурсах отражается в бюджетной смете наравне с установленными ассигнованиями по расходам учреждения. (Приложение № 3 и расчеты по подстать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внесении изменений в расчеты в течение года составляется дополнительный расчет к смете. (Приложение №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11 «Заработная плата»</w:t>
      </w:r>
    </w:p>
    <w:p>
      <w:pPr>
        <w:pStyle w:val="Style20"/>
        <w:tabs>
          <w:tab w:val="clear" w:pos="708"/>
          <w:tab w:val="left" w:pos="34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ходы по оплате труда планируются в соответствии с Положением об оплате труда Контрольнр-счетной комиссии  Богородского муниципального округа. Расчет необходимого объема денежных средств по этой статье подтверждается: 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уктурой учреждения, утвержденной распоряжением председателя  Контрольно – счетной комиссией Богородского муниципального округа.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Штатными расписаниями, утвержденными распоряжением председателя  Контрольно-счетной комиссией  Богородского муниципального округа , в котором указан полный перечень должностей, размеры окладов, количество ставок по каждой должности.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ыми о размере районных коэффициентов.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Нормативным актом (актами), регламентирующими индексации окладов.</w:t>
      </w:r>
    </w:p>
    <w:p>
      <w:pPr>
        <w:pStyle w:val="Normal"/>
        <w:tabs>
          <w:tab w:val="clear" w:pos="708"/>
          <w:tab w:val="left" w:pos="34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статья 212 «Прочие выплат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ются расходы учреждения на дополнительные выплаты, компенсацию согласно действующему законодательству РФ и условия трудового договора. При расчете используют: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1.Штатное расписание, утвержденное распоряжением председателя Контрольно- счетной комиссии Богородского муниципального округа , которое необходимо для установления количества лиц и дополнительных выплат и компенсации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ормативный акт (акты), регламентирующий размер и порядок выплаты компенсаций.</w:t>
      </w:r>
    </w:p>
    <w:p>
      <w:pPr>
        <w:pStyle w:val="Style20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лан повышения квалификации, данные о среднегодовом количестве командировок и их продолжительности (в части расчета суточных при командировках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13 «Начисление на оплату труд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ются расходы на уплату учреждением единого социального налога в соответствии с налоговым законодательством РФ, а также взносов по страховым тарифам на обязательное социальное страхование от несчастных случаев на производстве и профессиональных заболеваний. Для расчета суммы, указанных расходов фонд оплаты труда умножается на установленную став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% - страховые взносы на обязательное пенсион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1 % - страховые взносы на обязательное медицинское страхова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2,9 % - страховые взносы</w:t>
      </w:r>
      <w:r>
        <w:rPr/>
        <w:t xml:space="preserve"> </w:t>
      </w:r>
      <w:r>
        <w:rPr>
          <w:sz w:val="28"/>
          <w:szCs w:val="28"/>
        </w:rPr>
        <w:t>на случай временной нетрудоспособности и материн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2 % - страховые взносы на обязательное страхование от несчастных случа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1 «Услуги связ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ются расходы на оплату услуг связи в целях обеспечения собственных нужд учреждения. Размер расходов определяется исходя из заключенных договоров. При определении размера суммы планируемых средств учитываютс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р абонентской платы за пользование одним телефонным номером; предоставление услуг по доступу к сети Интернет; стоимость одного почтового отправления; стоимость конвертов и знаков почтовой оплат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телефонных номеров, среднегодовое количество почтовых отправлений, потребленных услуг по доступу к сети Интернет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дения о планируемых расходах по услугам междугородней телефонной связи, сотовой связи, почтовых услугах, электронной почты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2 «Транспортные услуги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 расходы на оплату транспортных услуг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6 «Прочие работы, услуги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объема расходов по этой подстатье применяютс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4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Расчет затрат на представительские расходы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расходов по информационному и справочному обслуживанию учреждений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Расчет расходов за прочие услуги, оказываемых сторонними организациями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среднегодовой стоимости подписки на периодические печатные издания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расходов по редакционно-издательским услугам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расходов за нотариальные услуги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 расходов по изготовлению штампов и печатей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Медицинские услуги (в т.ч. диспансеризация).</w:t>
      </w:r>
    </w:p>
    <w:p>
      <w:pPr>
        <w:pStyle w:val="Normal"/>
        <w:tabs>
          <w:tab w:val="clear" w:pos="708"/>
          <w:tab w:val="left" w:pos="2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ет расходов, связанных со служебными командировками (в части стоимости проезда от места работы до места командировки, оплата проживания командированных сотрудников)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66 «</w:t>
      </w:r>
      <w:r>
        <w:rPr>
          <w:b/>
          <w:sz w:val="28"/>
          <w:szCs w:val="28"/>
          <w:lang w:val="ru-RU"/>
        </w:rPr>
        <w:t>Социальные пособия и компенсации персоналу в денежной форме</w:t>
      </w:r>
      <w:r>
        <w:rPr>
          <w:b/>
          <w:sz w:val="28"/>
          <w:szCs w:val="28"/>
        </w:rPr>
        <w:t>»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анную подстатью планируются расходы на выплату:</w:t>
      </w:r>
    </w:p>
    <w:p>
      <w:pPr>
        <w:pStyle w:val="22"/>
        <w:numPr>
          <w:ilvl w:val="0"/>
          <w:numId w:val="6"/>
        </w:numPr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Пособий за первые три дня временной нетрудоспособности работникам за сет средств работодателя.</w:t>
      </w:r>
    </w:p>
    <w:p>
      <w:pPr>
        <w:pStyle w:val="22"/>
        <w:numPr>
          <w:ilvl w:val="0"/>
          <w:numId w:val="6"/>
        </w:numPr>
        <w:shd w:fill="auto" w:val="clear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месячных компенсационных выплат в размере 50 рублей персоналу, находящемуся в отпуске по уходу за ребенком до достижения им возраста трех лет.</w:t>
      </w:r>
    </w:p>
    <w:p>
      <w:pPr>
        <w:pStyle w:val="22"/>
        <w:shd w:fill="auto" w:val="clear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92 «</w:t>
      </w:r>
      <w:r>
        <w:rPr>
          <w:b/>
          <w:sz w:val="28"/>
          <w:szCs w:val="28"/>
          <w:lang w:val="ru-RU"/>
        </w:rPr>
        <w:t>Штрафы за нарушение законодательства о налогах и сборах, законодательства о страховых взносах</w:t>
      </w:r>
      <w:r>
        <w:rPr>
          <w:b/>
          <w:sz w:val="28"/>
          <w:szCs w:val="28"/>
        </w:rPr>
        <w:t>»</w:t>
      </w:r>
    </w:p>
    <w:p>
      <w:pPr>
        <w:pStyle w:val="22"/>
        <w:shd w:fill="auto" w:val="clear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ланируются расходы по уплате штрафов, пеней за несвоевременную уплату налогов, сборов, страховых взносов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310 «Увеличение стоимости основных средств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уются расходы учреждения на приобретение офисной мебели. При составлении данных расходов производится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риобретении инвентар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нах на объекты основных средств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статья 346 «Увеличение стоимости прочих оборотных запасов (материалов)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уются расходы учреждения по оплате договоров на приобрете</w:t>
        <w:softHyphen/>
        <w:t>ние запасных частей для машин, оборудования, оргтехники, вычислительной техники, канцелярских товаров, хозяйственных товаров. Рассчитывая необходимый объем денежных средств по этой подстатье, учитывают: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640" w:hanging="0"/>
        <w:jc w:val="both"/>
        <w:rPr/>
      </w:pPr>
      <w:r>
        <w:rPr>
          <w:sz w:val="28"/>
          <w:szCs w:val="28"/>
        </w:rPr>
        <w:t>1. Нормы обеспечения материальными запасами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2. Средние данные о количестве и цене запчастей, используемых в год для одного автомобиля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3. Данные о годовой потребности в канцтоварах, хозяйствен</w:t>
        <w:softHyphen/>
        <w:t>ных товарах и т.п., стоимости единицы материалов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нные о годовой потребности картриджей, запасных частей к орг</w:t>
        <w:softHyphen/>
        <w:t>технике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5. Данные по иным сложившимся в учреждении направлениям расхо</w:t>
        <w:softHyphen/>
        <w:t>дов, отражаемых по коду ОСГУ 346 «Увеличение стоимости прочих оборотных запасов (материалов)»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349 «Увеличение стоимости прочих материальных запасов однократного применения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 направлением планирования расходов по этой подстатье является расчет расходов на приобретение (изготовление) подарочной и сувенирной продукции, не предназначенной для дальнейшей перепродажи, поздравительных открыток, почетных грамот, бланков строгой отчетности. 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 составе расчетов могут быть представлены расчеты по дру</w:t>
        <w:softHyphen/>
        <w:t>гим направлениям расходов, относящихся к соответствующему коду ОСГУ согласно бюджетной квалификации расходов</w:t>
      </w:r>
    </w:p>
    <w:p>
      <w:pPr>
        <w:pStyle w:val="Style20"/>
        <w:tabs>
          <w:tab w:val="clear" w:pos="708"/>
          <w:tab w:val="left" w:pos="2255" w:leader="none"/>
        </w:tabs>
        <w:spacing w:before="48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C45911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C45911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-4"/>
      <w:sz w:val="27"/>
      <w:szCs w:val="27"/>
      <w:shd w:fill="FFFFFF" w:val="clear"/>
    </w:rPr>
  </w:style>
  <w:style w:type="character" w:styleId="0pt">
    <w:name w:val="Основной текст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18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pacing w:val="-3"/>
      <w:sz w:val="26"/>
      <w:szCs w:val="26"/>
      <w:shd w:fill="FFFFFF" w:val="clear"/>
    </w:rPr>
  </w:style>
  <w:style w:type="character" w:styleId="3135pt0pt">
    <w:name w:val="Основной текст (3) + 13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0pt1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9pt0pt">
    <w:name w:val="Основной текст + 9 pt;Полужирный;Малые прописные;Интервал 0 pt"/>
    <w:qFormat/>
    <w:rPr>
      <w:b/>
      <w:bCs/>
      <w:i w:val="false"/>
      <w:iCs w:val="false"/>
      <w:smallCaps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</w:pPr>
    <w:rPr>
      <w:spacing w:val="-4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2"/>
      <w:ind w:firstLine="700"/>
    </w:pPr>
    <w:rPr>
      <w:color w:val="000000"/>
      <w:spacing w:val="-5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</w:pPr>
    <w:rPr>
      <w:spacing w:val="-3"/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13:00Z</dcterms:created>
  <dc:creator>Admin</dc:creator>
  <dc:description/>
  <cp:keywords/>
  <dc:language>en-US</dc:language>
  <cp:lastModifiedBy>User1</cp:lastModifiedBy>
  <cp:lastPrinted>2022-01-14T10:03:00Z</cp:lastPrinted>
  <dcterms:modified xsi:type="dcterms:W3CDTF">2023-11-21T12:50:00Z</dcterms:modified>
  <cp:revision>53</cp:revision>
  <dc:subject/>
  <dc:title>АДМИНИСТРАЦИЯ МУНИЦИПАЛЬНОГО ОБРАЗОВАНИЯ БОГОРОДСКИЙ МУНИЦИПАЛЬНЫЙ РАЙОН</dc:title>
</cp:coreProperties>
</file>