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4.08.2024                                                                                          № 72/474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 с изменениями, внесенными решениями Думы Богородского муниципального округа от 21.02.2024 № 67/444; от 29.03.2024 № 68/451; от 08.05.2024 № 69/456; от 19.06.2024 № 70/469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67 228,8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8 108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20 879,3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7"/>
          <w:szCs w:val="27"/>
        </w:rPr>
        <w:t>1.2</w:t>
      </w:r>
      <w:r>
        <w:rPr>
          <w:b w:val="false"/>
        </w:rPr>
        <w:t xml:space="preserve">. </w:t>
      </w:r>
      <w:r>
        <w:rPr/>
        <w:t xml:space="preserve"> </w:t>
      </w:r>
      <w:r>
        <w:rPr>
          <w:b w:val="false"/>
        </w:rPr>
        <w:t>Пункт 2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«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5 546,3 тыс. рублей и на 2026 год в сумме  138 757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5 546,3  тыс. рублей и на 2026 год в сумме 138 757,5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Богородского муниципального округа на 2025 год в сумме  0,0 рублей и на 2026 год в сумме 0,0 рублей.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</w:rPr>
        <w:t xml:space="preserve">         </w:t>
      </w:r>
      <w:r>
        <w:rPr>
          <w:b w:val="false"/>
          <w:color w:val="000000"/>
          <w:szCs w:val="28"/>
        </w:rPr>
        <w:t>1.3.</w:t>
      </w:r>
      <w:r>
        <w:rPr>
          <w:color w:val="000000"/>
          <w:szCs w:val="28"/>
        </w:rPr>
        <w:t xml:space="preserve"> </w:t>
      </w:r>
      <w:r>
        <w:rPr>
          <w:b w:val="false"/>
          <w:sz w:val="27"/>
          <w:szCs w:val="27"/>
        </w:rPr>
        <w:t>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»; </w:t>
      </w:r>
      <w:r>
        <w:rPr>
          <w:b w:val="false"/>
          <w:szCs w:val="28"/>
        </w:rPr>
        <w:t xml:space="preserve">№ 4 «Объем                                                                                                                                   поступления  налоговых и неналоговых доходов общей суммой, объем безвозмездных поступлений по  кодам видов и подвидов  классификации  доходов бюджета Богородского муниципального округа, прогнозируемый на плановый период 2025 и 2026 годов»;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Распределение бюджетных ассигнований на 2025 и 2026 годов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Ведомственная структура расходов бюджета Богородского муниципального округа на 2024 год»; № 8 «Ведомственная структура расходов бюджета Богородского муниципального округа на 2025 и 2026 годов»;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5 и 2026 годов»; № 11 «Источники финансирования дефицита бюджета Богородского муниципального округа на 2024 год»; № 12 «Источники финансирования дефицита бюджета Богородского муниципального округа на плановый период 2025 и 2026 годов» изложить в новой редакции согласно приложениям.</w:t>
      </w:r>
    </w:p>
    <w:p>
      <w:pPr>
        <w:pStyle w:val="Normal"/>
        <w:spacing w:lineRule="auto" w:line="360" w:before="0" w:after="7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С. Соболева</w:t>
      </w:r>
    </w:p>
    <w:p>
      <w:pPr>
        <w:pStyle w:val="Normal"/>
        <w:tabs>
          <w:tab w:val="clear" w:pos="720"/>
          <w:tab w:val="left" w:pos="7338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Леушина Людмила Александровна, 8(83333)2-10-58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4"/>
          <w:szCs w:val="24"/>
        </w:rPr>
        <w:t>Чучкалова Людмила Михайловна, 8(83333)2-12-64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ORG_OTDEL</cp:lastModifiedBy>
  <cp:lastPrinted>2024-05-16T16:35:00Z</cp:lastPrinted>
  <dcterms:modified xsi:type="dcterms:W3CDTF">2024-08-14T09:59:00Z</dcterms:modified>
  <cp:revision>64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