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>за 1 полугодие 2024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муниципального округа</w:t>
      </w:r>
      <w:r>
        <w:rPr>
          <w:sz w:val="27"/>
          <w:szCs w:val="27"/>
        </w:rPr>
        <w:t xml:space="preserve"> по доходам исполнены за 1 полугодие 2024 года на 47 %  (плановые назначения 168 022,1 тыс. руб., фактическое поступление 79 051,0 тыс. руб.), в том числе: по налоговым, неналоговым доходам  исполнены на 49,9 % к  годовым плановым назначениям: уточненный годовой план  38 269,6 тыс. руб., фактически поступило 19 087,5 тыс. 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налоговые и неналоговые доходы снизились на 1 101,9 тыс.руб. в основном по упрощенной системе налогообложения, штрафам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поступлений в общей сумме дохода (79 051,0 тыс. руб.) составляет 19,9 % или 15 798,0 тыс.руб.</w:t>
      </w:r>
    </w:p>
    <w:p>
      <w:pPr>
        <w:pStyle w:val="Normal"/>
        <w:ind w:left="1110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ибольший удельный вес (10,7 %) в объеме всех доходов занимает налог на доходы физических лиц  8446,9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еналоговых 4,2 % или 3289,5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24,1 % или 19 087,5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безвозмездных поступлений составляет 75,9 % или 59 963,5 тыс.руб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Исполнение по безвозмездным поступлениям за 1 полугодие 2024 года составило 59 963,5 тыс. руб. или 46,2 %  при годовом плане 129 752,5 тыс.руб. 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й бюджетам бюджетной системы РФ поступило в сумме 18 850,8 тыс. руб.  при плане 37 701,0 тыс.руб. или 50,0 %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субсидий бюджетам бюджетной системы РФ поступило 35 176,8 тыс.руб. при годовом плане 79 031,5 тыс.руб. или 44,5 %;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субвенций бюджетам бюджетной системы РФ поступило 5 590,7 тыс.  руб. при годовом плане 12 369,5  тыс. руб. или 45,2 %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иных межбюджетных трансфертов поступило 448,5 тыс.руб. при годовом плане 650,9 тыс.руб. или 68,9 %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прочих безвозмездных поступлений перечислено в доход бюджета 25,2 тыс.руб. при плане 45,0 тыс.руб. или 56,0 %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муниципального округа вносились в течение 1 полугодия 2024 года 4 раза (21.02.2024 № 67/444; 29.03.2024 № 68/451; 08.05.2024 № 69/456; 19.06.2024 № 70/469). Общая сумма поправок составила в сторону увеличения  </w:t>
      </w:r>
      <w:r>
        <w:rPr>
          <w:b/>
          <w:sz w:val="27"/>
          <w:szCs w:val="27"/>
        </w:rPr>
        <w:t xml:space="preserve"> 1 239,4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налоговых и неналоговых доходов </w:t>
      </w:r>
      <w:r>
        <w:rPr>
          <w:b/>
          <w:sz w:val="27"/>
          <w:szCs w:val="27"/>
        </w:rPr>
        <w:t>– 82,8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й из областного бюджета </w:t>
      </w:r>
      <w:r>
        <w:rPr>
          <w:b/>
          <w:sz w:val="27"/>
          <w:szCs w:val="27"/>
        </w:rPr>
        <w:t xml:space="preserve"> + 832,4 тыс.руб.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венций из областного бюджета </w:t>
      </w:r>
      <w:r>
        <w:rPr>
          <w:b/>
          <w:sz w:val="27"/>
          <w:szCs w:val="27"/>
        </w:rPr>
        <w:t>+ 535,2 тыс.руб. 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зврата средств по предписанию Министерства финансов Кировской области от 05.04.2024 по проверке использования субсидии </w:t>
      </w:r>
      <w:r>
        <w:rPr>
          <w:sz w:val="28"/>
          <w:szCs w:val="28"/>
        </w:rPr>
        <w:t xml:space="preserve">на софинансирование инициативных проектов по развитию общественной инфраструктуры муниципальных образований Кировской области (муниципальный контракт на реконструкцию памятника «Воинам – освободителям», с. Ухтым от 31.03.2023 № 1) </w:t>
      </w:r>
      <w:r>
        <w:rPr>
          <w:b/>
          <w:sz w:val="28"/>
          <w:szCs w:val="28"/>
        </w:rPr>
        <w:t>- 45,4 тыс.руб</w:t>
      </w:r>
      <w:r>
        <w:rPr>
          <w:sz w:val="28"/>
          <w:szCs w:val="28"/>
        </w:rPr>
        <w:t>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За налогоплательщиками Богородского муниципального округа (с учетом нормативов отчислений в бюджет округа) числится недоимка в сумме 3 272,9 тыс.руб. Сумма недоимки сложилась по налоговым доходам (2 412,5 тыс.руб.) и неналоговым доходам в сумме 860,4 тыс.руб.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Наибольшие суммы недоимки сложились по: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УСН 1559,0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земельному налогу с физических лиц 393,4 тыс. 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арендной плате за землю 273,9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356,4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м доходам от использования имущества (за наём жилого помещения) 586,5 тыс.руб.</w:t>
      </w:r>
    </w:p>
    <w:p>
      <w:pPr>
        <w:pStyle w:val="Normal"/>
        <w:ind w:left="-284"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администрации Богородского муниципального округа проводится определенная работа по снижению недоимк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1 полугодие 2024 года  проведено 6 заседаний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заседания комиссии по вопросам сокращения недоимки приглашены недоимщики - физические лица (42 чел.) ,  21 должник уплатил недоимку. 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  52,3 тыс. руб. из суммы задолженности 118,0 тыс. 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етензионно - исковой деятельности, проведенной отделом земельно-имущественных отношений администрации Богородского муниципального округа, для погашения задолженности  по арендной плате за землю и аренде имущества, в том числе за наём жилого помещения, и письмам, направленным от имени межведомственной координационной комиссии,  из суммы задолженности  1182,3 тыс. руб., недоимка погашена в сумме  763,7 тыс.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работы комиссии по легализации заработной платы, поступило  НДФЛ в доход бюджетов 18,1 тыс. руб., страховых взносов 5,0 тыс.руб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проведенной работы за 1 полугодие 2024 года  из всей суммы задолженности  1300,3 тыс. руб. поступило  834,1 тыс. руб. (без учета страховых взносов)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Расходы в целом по бюджету профинансированы за 1 полугодие 2024 года на       44,6 % (плановые назначения 188 901,4 тыс.руб., кассовый расход 84 310,1 тыс.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 Е.В.Скорнякова      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Леушина Людмила Александровна 8833 (33) 2-10-5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20:00Z</dcterms:created>
  <dc:creator>pog</dc:creator>
  <dc:description/>
  <cp:keywords/>
  <dc:language>en-US</dc:language>
  <cp:lastModifiedBy>Леушина ЛА</cp:lastModifiedBy>
  <cp:lastPrinted>2023-04-14T08:46:00Z</cp:lastPrinted>
  <dcterms:modified xsi:type="dcterms:W3CDTF">2024-07-19T07:33:00Z</dcterms:modified>
  <cp:revision>20</cp:revision>
  <dc:subject/>
  <dc:title>АНАЛИТИЧЕСКАЯ  ЗАПИСКА</dc:title>
</cp:coreProperties>
</file>