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к проекту решения Думы Богородского муниципального округа </w:t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51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19.06.2024 год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замене дотации на выравнивание бюджетной обеспеченност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родскому муниципальному округу дополнительными нормативами отчислений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юджет Богородского муниципального округ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алога на доходы физических лиц»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 с постановлением Правительства Кировской области по разработке областного бюджета на 2025 год и плановый период 2026-2027 годов  необходимо  принять и представить в Министерство финансов  Кировской области решение Думы Богородского муниципального округа по замене дотации на выравнивание бюджетной обеспеченности Богородскому муниципальному округу дополнительными нормативами отчислений  в бюджет Богородского муниципального округа от налога на доходы физических ли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пункта 5 статьи 138 БК РФ при составлении и (или) утверждении бюджета дотация на выравнивание бюджетной обеспеченности муниципальному округу может быть полностью или частично заменена дополнительными нормативами отчислений в бюджет муниципального округа от налога на доходы физических лиц по согласованию с представительным орган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анный дополнительный норматив рассчитывается как отношение расчетного объема дотации (части расчетного объема дотации) муниципальному округу к прогнозируемому  в соответствии с единой методикой объему  налога на доходы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редства, полученные муниципальным округом по дополнительному нормативу отчислений от налога на доходы физических лиц сверх объема расчетной дотации (части расчетного объема дотации) на выравнивание бюджетной обеспеченности муниципального округа, изъятию в бюджет субъекта и (или) учету при последующем распределении межбюджетных трансфертов местным бюджетам не под</w:t>
      </w:r>
      <w:r>
        <w:rPr/>
        <w:t>лежат.</w:t>
      </w:r>
    </w:p>
    <w:tbl>
      <w:tblPr>
        <w:tblW w:w="10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3"/>
        <w:gridCol w:w="1543"/>
        <w:gridCol w:w="3236"/>
        <w:gridCol w:w="221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7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нения НДФЛ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оначальный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</w:tc>
        <w:tc>
          <w:tcPr>
            <w:tcW w:w="3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(ожидаемое)</w:t>
            </w:r>
          </w:p>
        </w:tc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первоначальному план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1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8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3,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8,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0,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4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01.06.2024: 64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оценка за 2024: 16800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ализ поступления НДФЛ показывает перевыполнение плановых назначений, но так как дополнительные нормативы отчислений от налога на доходы физических лиц устанавливаются на срок не менее трех лет и изменение указанных нормативов отчислений в бюджет муниципального округа в течение текущего финансового года не допускается, то</w:t>
      </w:r>
    </w:p>
    <w:p>
      <w:pPr>
        <w:pStyle w:val="Normal"/>
        <w:spacing w:lineRule="auto" w:line="360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ает опасение, что возможное недопоступление доходов в бюджет может привести к кассовому разрыву в ходе исполнения бюджета и потерям  бюджета муниципального округа в связи с получением средств по дополнительному нормативу отчислений от налога на доходы физических лиц. Компенсации из областного бюджета при последующем распределении межбюджетных трансфертов местным бюджетам не предусматриваются. </w:t>
        <w:tab/>
        <w:t xml:space="preserve">Предлагается  проект решения:  не заменять дотацию на выравнивание бюджетной обеспеченности муниципального округа дополнительными нормативами отчислений  от налога на доходы физических ли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городского муниципального округа                                             А.С.Соболева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2:00Z</dcterms:created>
  <dc:creator>Отдел бухучета и отчетности</dc:creator>
  <dc:description/>
  <cp:keywords/>
  <dc:language>en-US</dc:language>
  <cp:lastModifiedBy>User7</cp:lastModifiedBy>
  <cp:lastPrinted>2018-07-11T15:14:00Z</cp:lastPrinted>
  <dcterms:modified xsi:type="dcterms:W3CDTF">2024-06-11T06:05:00Z</dcterms:modified>
  <cp:revision>5</cp:revision>
  <dc:subject/>
  <dc:title>ПРОТОКОЛ</dc:title>
</cp:coreProperties>
</file>