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08 ма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изме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величится на 101,728 тыс. руб., в том числе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я неналоговых доходов по платным услугам управлению по социальным вопросам администрации Богородского муниципального округа на + 147 171,95 руб.;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по предписанию Министерства финансов Кировской области по проверке субсидии на реконструкцию памятника Воинам - освободителям -45 443,95 руб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Средства резервного фонда в сумме </w:t>
      </w:r>
      <w:r>
        <w:rPr>
          <w:b/>
          <w:sz w:val="28"/>
          <w:szCs w:val="28"/>
        </w:rPr>
        <w:t>163 432,95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д/саду  117 432,95 (на проведение экспертизы ПСД, на предписание Роспотреб надзора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46 000,00 руб. (на увеличение ассигнований на проведение выборов и референдума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резервного фонда – 136 140,69 руб.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8 022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88 901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2026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08 ма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изме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величится на 101,728 тыс. руб., в том числе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>-  увеличения неналоговых доходов по платным услугам управлению по социальным вопросам администрации Богородского муниципального округа на + 147 171,95 руб.;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по предписанию Министерства финансов Кировской области по проверке субсидии на реконструкцию памятника Воинам - освободителям -45 443,95 руб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Средства резервного фонда в сумме </w:t>
      </w:r>
      <w:r>
        <w:rPr>
          <w:b/>
          <w:sz w:val="28"/>
          <w:szCs w:val="28"/>
        </w:rPr>
        <w:t>163 432,95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д/саду  117 432,95 (на проведение экспертизы ПСД, на предписание Роспотреб надзора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46 000,00 руб. (на увеличение ассигнований на проведение выборов и референдума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ок резервного фонда – 136 140,69 руб.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8 022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88 901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2026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Валентина</cp:lastModifiedBy>
  <cp:lastPrinted>2024-05-06T14:34:00Z</cp:lastPrinted>
  <dcterms:modified xsi:type="dcterms:W3CDTF">2024-05-06T11:42:00Z</dcterms:modified>
  <cp:revision>60</cp:revision>
  <dc:subject/>
  <dc:title>Договор сублизинга от 27</dc:title>
</cp:coreProperties>
</file>