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              от 20.12.2023   № 66/436 «О бюджете Богородского муниципального округа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08 мая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4 год и на плановый период 2025 и 2026 годов» определены необходимостью  изменения плановых назначений по неналоговым доходам, безвозмездным поступлениям, обеспечения расходов по первоочередным направл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 бюджета округа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увеличится на 101,728 тыс. руб., в том числе: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я неналоговых доходов по платным услугам управлению по социальным вопросам администрации Богородского муниципального округа на + 147 171,95 руб.;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врат по предписанию Министерства финансов Кировской области по проверке субсидии на реконструкцию памятника Воинам - освободителям -45 443,95 руб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2.</w:t>
      </w:r>
      <w:r>
        <w:rPr>
          <w:sz w:val="28"/>
          <w:szCs w:val="28"/>
        </w:rPr>
        <w:t xml:space="preserve"> Средства резервного фонда в сумме </w:t>
      </w:r>
      <w:r>
        <w:rPr>
          <w:b/>
          <w:sz w:val="28"/>
          <w:szCs w:val="28"/>
        </w:rPr>
        <w:t>163 432,95</w:t>
      </w:r>
      <w:r>
        <w:rPr>
          <w:sz w:val="28"/>
          <w:szCs w:val="28"/>
        </w:rPr>
        <w:t xml:space="preserve"> руб. перераспределить и направить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- д/саду  117 432,95 (на проведение экспертизы ПСД, на предписание Роспотреб надзора)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46 000,00 руб. (на увеличение ассигнований на проведение выборов и референдума)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ток резервного фонда – 136 140,69 руб.</w:t>
      </w:r>
    </w:p>
    <w:p>
      <w:pPr>
        <w:pStyle w:val="Style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6"/>
          <w:szCs w:val="26"/>
        </w:rPr>
        <w:t>3.</w:t>
      </w:r>
      <w:r>
        <w:rPr>
          <w:sz w:val="28"/>
          <w:szCs w:val="28"/>
        </w:rPr>
        <w:t xml:space="preserve"> 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Style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68 022,1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88 901,4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20 879,3</w:t>
      </w:r>
      <w:r>
        <w:rPr>
          <w:sz w:val="28"/>
          <w:szCs w:val="28"/>
        </w:rPr>
        <w:t xml:space="preserve"> тыс. руб. (остатки средств на 01.01.2024 составили  20 879 276,54 руб.).</w:t>
      </w:r>
    </w:p>
    <w:p>
      <w:pPr>
        <w:pStyle w:val="Style12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на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2026 годы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орнякова Елена Викторовна 2-12-62</w:t>
      </w:r>
    </w:p>
    <w:sectPr>
      <w:type w:val="nextPage"/>
      <w:pgSz w:w="11906" w:h="16838"/>
      <w:pgMar w:left="1701" w:right="92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User5</cp:lastModifiedBy>
  <cp:lastPrinted>2024-04-27T11:49:00Z</cp:lastPrinted>
  <dcterms:modified xsi:type="dcterms:W3CDTF">2024-04-27T08:51:00Z</dcterms:modified>
  <cp:revision>59</cp:revision>
  <dc:subject/>
  <dc:title>Договор сублизинга от 27</dc:title>
</cp:coreProperties>
</file>