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квартал 2024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квартал 2024 года на 18,9 %  (плановые назначения 167 920,3 тыс. руб., фактическое поступление 31 770,5 тыс. руб.), в том числе: по налоговым, неналоговым доходам  исполнены на 18,1 % к  годовым плановым назначениям: уточненный годовой план  38 122,4 тыс. руб., фактически поступило 6 913,0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снизились на 2 463,7 тыс.руб. в основном по упрощенной системе налогообложения, штрафам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31 770,5 тыс.руб.) составляет 17,0 % или 5 388,3 тыс.руб.</w:t>
      </w:r>
    </w:p>
    <w:p>
      <w:pPr>
        <w:pStyle w:val="Normal"/>
        <w:ind w:left="111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больший удельный вес ( 11,7 %) в объеме всех доходов занимает налог на доходы физических лиц  3 724,5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4,8 % или 1 524,7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1,8 % или 6 913,0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8,2 % или 24 857,5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квартал 2024 года составило 24 857,5 тыс. руб. или 19,2 %  при годовом плане 129 797,9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9 425,4 тыс. руб.  при плане 37 701,0 тыс.руб. или 29,7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13 176,0 тыс.руб. при годовом плане 79 031,5 тыс.руб. или 16,7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2 249,5 тыс.  руб. при годовом плане 12 369,5  тыс. руб. или 18,2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за 1 квартал 2024 не поступало (план 650,9 тыс.руб.)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6,6 тыс.руб. при плане 45,0 тыс.руб. или 14,7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квартала 2024 года 2 раза (21.02.2024 № 67/444; 29.03.2024 № 68/451). Общая сумма поправок составила в сторону увеличения  </w:t>
      </w:r>
      <w:r>
        <w:rPr>
          <w:b/>
          <w:sz w:val="27"/>
          <w:szCs w:val="27"/>
        </w:rPr>
        <w:t xml:space="preserve"> 1 137,6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-230,0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832,4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535,2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налогоплательщиками Богородского муниципального округа (с учетом нормативов отчислений в бюджет округа) числится недоимка в сумме 3 149,4 тыс.руб. Сумма недоимки сложилась по налоговым доходам (2 319,9 тыс.руб.) и неналоговым доходам в сумме 829,5 тыс.руб.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ибольшие суммы недоимки сложились по: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УСН 1451,1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земельному налогу с физических лиц 395,1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269,3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371,7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560,2 тыс.руб.</w:t>
      </w:r>
    </w:p>
    <w:p>
      <w:pPr>
        <w:pStyle w:val="Normal"/>
        <w:ind w:left="-284"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1 квартал 2024 года  проведено 3 заседания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24 чел.) ,  10 должников уплатили недоимку. 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 28,1 тыс. руб. из суммы задолженности 72,1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 письмам, направленным от имени межведомственной координационной комиссии,  из суммы задолженности  227,2 тыс. руб., недоимка погашена в сумме  59,0 тыс.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оведенной работы за 1 квартал 2024 года  из всей суммы задолженности  299,3 тыс. руб. поступило  87,1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квартал 2024 года     на       19,1 % (плановые назначения 188 799,6 тыс.руб., кассовый расход 36 048,5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 Е.В.Скорнякова      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Леушина Людмила Александровна 8833 (33) 2-10-5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17:00Z</dcterms:created>
  <dc:creator>pog</dc:creator>
  <dc:description/>
  <cp:keywords/>
  <dc:language>en-US</dc:language>
  <cp:lastModifiedBy>User7</cp:lastModifiedBy>
  <cp:lastPrinted>2023-04-14T08:46:00Z</cp:lastPrinted>
  <dcterms:modified xsi:type="dcterms:W3CDTF">2024-04-18T06:36:00Z</dcterms:modified>
  <cp:revision>13</cp:revision>
  <dc:subject/>
  <dc:title>АНАЛИТИЧЕСКАЯ  ЗАПИСКА</dc:title>
</cp:coreProperties>
</file>