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0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/>
          <w:bCs/>
        </w:rPr>
        <w:tab/>
      </w:r>
      <w:r>
        <w:rPr>
          <w:bCs/>
          <w:sz w:val="28"/>
          <w:szCs w:val="28"/>
        </w:rPr>
        <w:t>Приложение № 12</w:t>
      </w:r>
    </w:p>
    <w:p>
      <w:pPr>
        <w:pStyle w:val="Heading1"/>
        <w:ind w:left="424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к решению Думы Богородского</w:t>
      </w:r>
    </w:p>
    <w:p>
      <w:pPr>
        <w:pStyle w:val="Normal"/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   от  20.12.2023  №  66/436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 xml:space="preserve">(в редакции решения Думы 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 xml:space="preserve">Богородского муниципального 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округа от 21.02.2024 г. № 67/444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огородского муниципального округа на плановый период 2025 и 2026 год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2550</wp:posOffset>
                </wp:positionV>
                <wp:extent cx="6549390" cy="4617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9390" cy="461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  <w:gridCol w:w="3118"/>
                              <w:gridCol w:w="1418"/>
                              <w:gridCol w:w="1417"/>
                            </w:tblGrid>
                            <w:tr>
                              <w:trPr>
                                <w:trHeight w:val="828" w:hRule="atLeast"/>
                                <w:cantSplit w:val="true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д  бюджетной классификаци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умма 2025 год (тыс. рублей)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умма 2026 год (тыс. рублей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Источники внутреннего финансирования дефицита бюджета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000 01 00 00 00 00 0000 0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3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зменение остатков средств на счетах по учёту средств бюджета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000 01 05 00 00 00 0000 0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величение остатков средств  бюджетов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00 01 05 00 00 00 0000 5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1 188,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8 294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величение прочих остатков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00 01 05 02 00 00 0000 5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1 188,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8 294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величение прочих остатков денежных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00 01 05 02 01 00 0000 51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1 188,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8 294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величение прочих остатков денежных средств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922 01 05 02 01 14 0000 51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1 188,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8 294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меньшение остатков средств  бюджетов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00 01 05 00 00 00 0000 6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1 188,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8 294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меньшение прочих остатков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00 01 05 02 00 00 0000 6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1 188,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8 294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меньшение прочих остатков денежных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00 01 05 02 01 00 0000 61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1 188,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8 294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1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меньшение прочих остатков денежных средств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922 01 05 02 01 14 0000 61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1 188,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8 294,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7pt;height:363.6pt;mso-wrap-distance-left:9pt;mso-wrap-distance-right:9pt;mso-wrap-distance-top:0pt;mso-wrap-distance-bottom:0pt;margin-top:6.5pt;mso-position-vertical-relative:text;margin-left:19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3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  <w:gridCol w:w="3118"/>
                        <w:gridCol w:w="1418"/>
                        <w:gridCol w:w="1417"/>
                      </w:tblGrid>
                      <w:tr>
                        <w:trPr>
                          <w:trHeight w:val="828" w:hRule="atLeast"/>
                          <w:cantSplit w:val="true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д  бюджетной классификаци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умма 2025 год (тыс. рублей)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умма 2026 год (тыс. рублей) </w:t>
                            </w:r>
                          </w:p>
                        </w:tc>
                      </w:tr>
                      <w:tr>
                        <w:trPr>
                          <w:trHeight w:val="702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Источники внутреннего финансирования дефицита бюджета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000 01 00 00 00 00 0000 0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803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зменение остатков средств на счетах по учёту средств бюджета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000 01 05 00 00 00 0000 0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величение остатков средств  бюджетов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00 01 05 00 00 00 0000 5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1 188,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8 294,8</w:t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величение прочих остатков средств бюджетов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00 01 05 02 00 00 0000 5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1 188,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8 294,8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величение прочих остатков денежных средств бюджетов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00 01 05 02 01 00 0000 51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1 188,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8 294,8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величение прочих остатков денежных средств местного бюджета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922 01 05 02 01 14 0000 51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1 188,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8 294,8</w:t>
                            </w:r>
                          </w:p>
                        </w:tc>
                      </w:tr>
                      <w:tr>
                        <w:trPr>
                          <w:trHeight w:val="486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меньшение остатков средств  бюджетов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00 01 05 00 00 00 0000 6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1 188,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8 294,8</w:t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меньшение прочих остатков средств бюджетов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00 01 05 02 00 00 0000 6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1 188,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8 294,8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меньшение прочих остатков денежных средств бюджетов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00 01 05 02 01 00 0000 61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1 188,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8 294,8</w:t>
                            </w:r>
                          </w:p>
                        </w:tc>
                      </w:tr>
                      <w:tr>
                        <w:trPr>
                          <w:trHeight w:val="631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меньшение прочих остатков денежных средств местного бюджета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922 01 05 02 01 14 0000 61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1 188,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8 294,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____________________</w:t>
      </w:r>
    </w:p>
    <w:sectPr>
      <w:type w:val="nextPage"/>
      <w:pgSz w:w="11906" w:h="16838"/>
      <w:pgMar w:left="567" w:right="249" w:gutter="0" w:header="0" w:top="851" w:footer="0" w:bottom="414"/>
      <w:pgNumType w:fmt="decimal"/>
      <w:formProt w:val="false"/>
      <w:textDirection w:val="lrTb"/>
      <w:docGrid w:type="default" w:linePitch="1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hanging="0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1:35:00Z</dcterms:created>
  <dc:creator>Бюджетный отдел</dc:creator>
  <dc:description/>
  <cp:keywords/>
  <dc:language>en-US</dc:language>
  <cp:lastModifiedBy>Нач. бюджета</cp:lastModifiedBy>
  <cp:lastPrinted>2023-12-20T14:14:00Z</cp:lastPrinted>
  <dcterms:modified xsi:type="dcterms:W3CDTF">2024-02-26T13:19:00Z</dcterms:modified>
  <cp:revision>136</cp:revision>
  <dc:subject/>
  <dc:title>Утверждено решением</dc:title>
</cp:coreProperties>
</file>