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1.02.2024                                                                                          № 67/444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67 385,1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8 264,4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20 879,3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1.2</w:t>
      </w:r>
      <w:r>
        <w:rPr>
          <w:b w:val="false"/>
        </w:rPr>
        <w:t xml:space="preserve">. </w:t>
      </w:r>
      <w:r>
        <w:rPr/>
        <w:t xml:space="preserve"> </w:t>
      </w:r>
      <w:r>
        <w:rPr>
          <w:b w:val="false"/>
        </w:rPr>
        <w:t>Пункт 2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«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1 188,6 тыс. рублей и на 2026 год в сумме  138 294,8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1 188,6  тыс. рублей и на 2026 год в сумме 138 294,8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Богородского муниципального округа на 2025 год в сумме  0,0 рублей и на 2026 год в сумме 0,0 рублей.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3.</w:t>
      </w:r>
      <w:r>
        <w:rPr>
          <w:b w:val="false"/>
        </w:rPr>
        <w:t xml:space="preserve"> В пункте 24 слова «</w:t>
      </w:r>
      <w:r>
        <w:rPr>
          <w:b w:val="false"/>
          <w:szCs w:val="28"/>
        </w:rPr>
        <w:t>на 2024 год в сумме 23 275,4 тыс. рублей, на 2025 год в сумме  14 471,9 тыс. рублей, на 2026 год в сумме 13 987,6 тыс. рублей» заменить словами «на 2024 год в сумме 27 192,6 тыс. рублей, на 2025 год в сумме  14 471,9 тыс. рублей, на 2026 год в сумме 13 987,6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1.4. </w:t>
      </w:r>
      <w:r>
        <w:rPr>
          <w:b w:val="false"/>
        </w:rPr>
        <w:t>В пункте 18 слова «</w:t>
      </w:r>
      <w:r>
        <w:rPr>
          <w:b w:val="false"/>
          <w:szCs w:val="28"/>
        </w:rPr>
        <w:t>на 2024  год в сумме 50,0 тыс. руб.» заменить словами «на 2024  год в сумме 299,6 тыс. руб.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5. </w:t>
      </w:r>
      <w:r>
        <w:rPr>
          <w:b w:val="false"/>
        </w:rPr>
        <w:t xml:space="preserve">В пункте 27 слова </w:t>
      </w:r>
      <w:r>
        <w:rPr>
          <w:b w:val="false"/>
          <w:szCs w:val="28"/>
        </w:rPr>
        <w:t>«на 2024 год в сумме 6 302,5 тыс. рублей» заменить словами «на 2024 год в сумме 8 410,0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1.6. 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»; </w:t>
      </w:r>
      <w:r>
        <w:rPr>
          <w:b w:val="false"/>
          <w:szCs w:val="28"/>
        </w:rPr>
        <w:t xml:space="preserve">№ 4 «Объем                                                                                                                                   поступления  налоговых и неналоговых доходов общей суммой, объем безвозмездных поступлений по  кодам видов и подвидов  классификации  доходов бюджета Богородского муниципального округа, прогнозируемый на плановый период 2025 и 2026 годов;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</w:t>
      </w:r>
      <w:r>
        <w:rPr>
          <w:b w:val="false"/>
          <w:szCs w:val="28"/>
        </w:rPr>
        <w:t>Распределение бюджетных ассигнований на 2025 и 2026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</w:t>
      </w:r>
      <w:r>
        <w:rPr>
          <w:b w:val="false"/>
          <w:sz w:val="27"/>
          <w:szCs w:val="27"/>
        </w:rPr>
        <w:t xml:space="preserve">   № 7 «Ведомственная структура расходов бюджета Богородского муниципального округа на 2024 год»; № 8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плановый период 2025 и 2026  годов»;</w:t>
      </w:r>
      <w:r>
        <w:rPr>
          <w:b w:val="false"/>
          <w:sz w:val="27"/>
          <w:szCs w:val="27"/>
        </w:rPr>
        <w:t xml:space="preserve">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№ 10 «</w:t>
      </w:r>
      <w:r>
        <w:rPr>
          <w:b w:val="false"/>
          <w:szCs w:val="28"/>
        </w:rPr>
        <w:t>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5 и 2026 годов»;</w:t>
      </w:r>
      <w:r>
        <w:rPr>
          <w:b w:val="false"/>
          <w:sz w:val="27"/>
          <w:szCs w:val="27"/>
        </w:rPr>
        <w:t xml:space="preserve">  № 11 «Источники финансирования дефицита бюджета Богородского муниципального округа на 2024 год»; № 12 «Источники финансирования дефицита бюджета Богородского муниципального округа на плановый период 2025 и 2026 годов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И.В. Шелги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А.С. Соболева     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12-13T15:11:00Z</cp:lastPrinted>
  <dcterms:modified xsi:type="dcterms:W3CDTF">2024-02-27T12:05:00Z</dcterms:modified>
  <cp:revision>61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