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20.12.2023                                                                                           № 66/437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14.12.2022 № 56/386 «О бюджете Богородского муниципального округа на 2023 год и на плановый период 2024 и 2025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14.12.2022  №  56/386 «О бюджете Богородского муниципального округа на 2023 год и на плановый период 2024 и 2025 годов»  (далее - Решение) с изменениями, внесенными решениями Думы Богородского муниципального округа от 22.02.2023 № 58/392; от 13.03.2023 № 59/399; от 26.04.2023 № 60/400; от 28.06.2023 № 62/415 от 06.09.2023 № 63/423;  от 27.10.2023 № 65/431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3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47 100,4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59 003,4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11 903,0 </w:t>
      </w:r>
      <w:r>
        <w:rPr>
          <w:b w:val="false"/>
        </w:rPr>
        <w:t>рублей.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  </w:t>
      </w:r>
      <w:r>
        <w:rPr>
          <w:b w:val="false"/>
          <w:sz w:val="27"/>
          <w:szCs w:val="27"/>
        </w:rPr>
        <w:t xml:space="preserve">1.2. </w:t>
      </w:r>
      <w:r>
        <w:rPr>
          <w:b w:val="false"/>
        </w:rPr>
        <w:t>В пункте 16 слова «</w:t>
      </w:r>
      <w:r>
        <w:rPr>
          <w:b w:val="false"/>
          <w:szCs w:val="28"/>
        </w:rPr>
        <w:t>на 2023 год на исполнение публичных нормативных обязательств в сумме   1 664,0 тыс. рублей» заменить словами «на 2023 год на исполнение публичных нормативных обязательств в сумме   5 568,4 тыс. рублей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 В пункте 19 слова</w:t>
      </w:r>
      <w:r>
        <w:rPr>
          <w:b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а 2023  год в сумме 200,0 тыс. руб.» заменить словами «на 2023 год в сумме 0,0  рублей»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</w:rPr>
        <w:t>1.4. В пункте 25 слова «</w:t>
      </w:r>
      <w:r>
        <w:rPr>
          <w:b w:val="false"/>
          <w:szCs w:val="28"/>
        </w:rPr>
        <w:t>на 2023 год в сумме 22 390,2 тыс. рублей, на 2024 год в сумме 14 211,1 тыс. рублей, на 2025 год в сумме 13 933,5 тыс. рублей» заменить словами «на 2023 год в сумме 23 822,4 тыс. рублей, на 2024 год в сумме 14 211,1 тыс. рублей, на 2025 год в сумме 13 933,5 тыс. рублей».</w:t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1.5.  </w:t>
      </w:r>
      <w:r>
        <w:rPr>
          <w:b w:val="false"/>
          <w:sz w:val="27"/>
          <w:szCs w:val="27"/>
        </w:rPr>
        <w:t>В пункте 28 слова «</w:t>
      </w:r>
      <w:r>
        <w:rPr>
          <w:b w:val="false"/>
          <w:szCs w:val="28"/>
        </w:rPr>
        <w:t xml:space="preserve">на 2023 год в сумме 2 950,0 тыс. рублей» </w:t>
      </w:r>
      <w:r>
        <w:rPr>
          <w:b w:val="false"/>
          <w:sz w:val="27"/>
          <w:szCs w:val="27"/>
        </w:rPr>
        <w:t>заменить словами «</w:t>
      </w:r>
      <w:r>
        <w:rPr>
          <w:b w:val="false"/>
          <w:szCs w:val="28"/>
        </w:rPr>
        <w:t>на 2023 год в сумме 2 094,9 тыс. рублей»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</w:rPr>
        <w:t xml:space="preserve">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6. Приложения:</w:t>
      </w:r>
      <w:r>
        <w:rPr>
          <w:b w:val="false"/>
          <w:szCs w:val="28"/>
        </w:rPr>
        <w:t xml:space="preserve"> № 4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3 год»; </w:t>
      </w:r>
      <w:r>
        <w:rPr>
          <w:b w:val="false"/>
          <w:sz w:val="27"/>
          <w:szCs w:val="27"/>
        </w:rPr>
        <w:t xml:space="preserve"> № 6 «Распределение бюджетных ассигнований на 2023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8 «Ведомственная структура расходов бюджета Богородского муниципального округа на 2023 год»; 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3 год»; № 12 «Источники финансирования дефицита бюджета Богородского муниципального округа на 2023 год; №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Богородского муниципального округа в 2023 году»</w:t>
      </w:r>
      <w:r>
        <w:rPr>
          <w:b w:val="false"/>
          <w:sz w:val="27"/>
          <w:szCs w:val="27"/>
        </w:rPr>
        <w:t xml:space="preserve"> 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unbog</w:t>
        </w:r>
        <w:r>
          <w:rPr>
            <w:rStyle w:val="InternetLink"/>
            <w:sz w:val="27"/>
            <w:szCs w:val="27"/>
          </w:rPr>
          <w:t>43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                И.В. Шелгин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 xml:space="preserve">муниципального округа    А.С. Соболева      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Чучкалова Людмила Михайловна, 8(83333)2-12-62</w:t>
        <w:tab/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3-12-13T15:11:00Z</cp:lastPrinted>
  <dcterms:modified xsi:type="dcterms:W3CDTF">2024-01-11T13:34:00Z</dcterms:modified>
  <cp:revision>619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