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0 декабря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уменьшения плановых назначений по неналоговым доходам, безвозмездным поступлениям, корректировки по налоговым и неналоговым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3 год уменьшается на </w:t>
      </w:r>
      <w:r>
        <w:rPr>
          <w:b/>
          <w:sz w:val="28"/>
          <w:szCs w:val="28"/>
        </w:rPr>
        <w:t>1 843 726,76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неналоговых доходов по платным услугам -19 826,76 руб.;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безвозмездных поступлений -1 823 900,00 руб. (приложение «Объемы финансовой помощи на 2023 год»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7 100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59 003,4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параметры бюджета на 2024 и 2025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учкалова Людмила Михайловна 8(83333)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Нач. бюджета</cp:lastModifiedBy>
  <cp:lastPrinted>2023-04-26T09:08:00Z</cp:lastPrinted>
  <dcterms:modified xsi:type="dcterms:W3CDTF">2024-01-09T11:53:00Z</dcterms:modified>
  <cp:revision>22</cp:revision>
  <dc:subject/>
  <dc:title>Договор сублизинга от 27</dc:title>
</cp:coreProperties>
</file>