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9 месяцев 2023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9 месяцев 2023 года на 77,4 %  (плановые назначения 142 075,1 тыс. руб., фактическое поступление 109 944,6 тыс. руб.), в том числе: по налоговым, неналоговым доходам показатели исполнены на 84,2 % к  годовым плановым назначениям: уточненный годовой план  36 006,0 тыс. руб., фактически поступило 30 307,5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увеличились на 5 053,4 тыс.руб. в основном по упрощенной системе налогообложения, доходам от реализации имущества, штрафам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109 944,6 тыс.руб.) составляет 20,3 % или 22 336,5 тыс.руб.</w:t>
      </w:r>
    </w:p>
    <w:p>
      <w:pPr>
        <w:pStyle w:val="Normal"/>
        <w:ind w:left="1110" w:right="-1" w:hanging="0"/>
        <w:jc w:val="both"/>
        <w:rPr/>
      </w:pPr>
      <w:r>
        <w:rPr>
          <w:sz w:val="27"/>
          <w:szCs w:val="27"/>
        </w:rPr>
        <w:t xml:space="preserve">Наибольший удельный вес ( 10,3 %) в объеме всех доходов занимает налог на доходы физических лиц  11 299,5 тыс.руб. и налог, взимаемый в связи с упрощенной системой налогообложения 6,6 % или 7 247,9 тыс.руб. 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7,3 % или 7 971,0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7,6 % или 30 307,5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2,4 % или  79 637,1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9 месяцев 2023 года составило 75,1 %  при годовом плане 106 069,1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30 575,3 тыс. руб.  при плане 39 568,0 тыс.руб. или 77,3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40 384,3 тыс.руб. при годовом плане 53 504,2 тыс.руб. или 75,5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7 663,2 тыс.  руб. при годовом плане 11 674,8  тыс. руб. или 65,6 %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иных межбюджетных трансфертов поступило 997,5 тыс.руб. при годовом плане 1283,9 тыс.руб. или 77,7 %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рочих безвозмездных поступлений перечислено в доход бюджета 51,2 тыс.руб. при плане 72,6 тыс.руб. или 70,5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9 месяцев 2023 года 5 раз (22.02.2023 № 58/392; 13.03.2023 № 59/399; 26.04.2023 № 60/400; 28.06.2023 № 62/415; 06.09.2023 № 63/423). Общая сумма поправок составила в сторону увеличения  </w:t>
      </w:r>
      <w:r>
        <w:rPr>
          <w:b/>
          <w:sz w:val="27"/>
          <w:szCs w:val="27"/>
        </w:rPr>
        <w:t xml:space="preserve"> 20 531,1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+ 3 916,0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14 376,8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 961,2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ых межбюджетных трансфертов </w:t>
      </w:r>
      <w:r>
        <w:rPr>
          <w:b/>
          <w:sz w:val="27"/>
          <w:szCs w:val="27"/>
        </w:rPr>
        <w:t>+ 1283,9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чих безвозмездных поступлений </w:t>
      </w:r>
      <w:r>
        <w:rPr>
          <w:b/>
          <w:sz w:val="27"/>
          <w:szCs w:val="27"/>
        </w:rPr>
        <w:t>+27,6 тыс.руб</w:t>
      </w:r>
      <w:r>
        <w:rPr>
          <w:sz w:val="27"/>
          <w:szCs w:val="27"/>
        </w:rPr>
        <w:t>.(спонсорская помощь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зврат субвенции </w:t>
      </w:r>
      <w:r>
        <w:rPr>
          <w:b/>
          <w:sz w:val="27"/>
          <w:szCs w:val="27"/>
        </w:rPr>
        <w:t>-34,4 тыс.руб</w:t>
      </w:r>
      <w:r>
        <w:rPr>
          <w:sz w:val="27"/>
          <w:szCs w:val="27"/>
        </w:rPr>
        <w:t>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 налогоплательщиками Богородского муниципального округа (с учетом нормативов отчислений в бюджет округа) числится задолженность по налогам и неналоговым платежам в сумме 2798,6 тыс.руб. Сумма задолженности сложилась по налоговым доходам 1387,1 тыс.руб. и неналоговым доходам 1411,5 тыс.руб. 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Наибольшие суммы задолженности сложились по: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 земельному налогу с физических лиц 330,6 тыс. 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упрощенной системы налогообложения (доходы) 544,0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568,3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324,1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843,2 тыс.руб.</w:t>
      </w:r>
    </w:p>
    <w:p>
      <w:pPr>
        <w:pStyle w:val="Normal"/>
        <w:ind w:left="-284"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администрации Богородского муниципального округа проводится определенная работа по снижению недоимки.</w:t>
      </w:r>
      <w:r>
        <w:rPr>
          <w:sz w:val="24"/>
          <w:szCs w:val="24"/>
        </w:rPr>
        <w:t xml:space="preserve"> </w:t>
      </w:r>
      <w:r>
        <w:rPr>
          <w:sz w:val="27"/>
          <w:szCs w:val="27"/>
        </w:rPr>
        <w:t>За 9 месяцев  2023 года  проведено 9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На заседания комиссии по вопросам сокращения недоимки приглашены недоимщики - физические лица (69 чел.) и 1 индивидуальный предприниматель,  20 должников уплатили недоимку.  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налоговым и неналоговым доходам   19,8 тыс. руб. из суммы задолженности 216,9 тыс. руб.;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претензионно - исковой деятельности, проведенной отделом земельно-имущественных отношений администрации Богородского муниципального округа, для погашения задолженности  по арендной плате за землю и аренде имущества, в том числе за наём жилого помещения, и письмам, направленным от имени межведомственной координационной комиссии,  из суммы задолженности 901,9 тыс. руб., недоимка погашена в сумме  174,2 тыс.руб.;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в результате работы комиссии по легализации заработной платы, поступило  НДФЛ в доход бюджетов 16,0 тыс. руб., страховых взносов 40,0 тыс.руб.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 результате проведенной работы за 9 месяцев 2023 года  из всей суммы задолженности 1118,8 тыс. руб. поступило  210,0 тыс. руб. (без учета страховых взносов)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9 месяцев 2023 года     на       62,9 % (плановые назначения 153 978,1 тыс.руб., кассовый расход 96 811,6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06:00Z</dcterms:created>
  <dc:creator>pog</dc:creator>
  <dc:description/>
  <cp:keywords/>
  <dc:language>en-US</dc:language>
  <cp:lastModifiedBy>User7</cp:lastModifiedBy>
  <cp:lastPrinted>2023-04-14T08:46:00Z</cp:lastPrinted>
  <dcterms:modified xsi:type="dcterms:W3CDTF">2023-10-16T10:47:00Z</dcterms:modified>
  <cp:revision>5</cp:revision>
  <dc:subject/>
  <dc:title>АНАЛИТИЧЕСКАЯ  ЗАПИСКА</dc:title>
</cp:coreProperties>
</file>