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27.10.2023                                                                                         </w:t>
        <w:tab/>
        <w:t xml:space="preserve"> № 65/430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9 месяцев  2023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9 месяцев  2023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   И.В. Шелгинс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А.С. Соболева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3-11-08T09:17:00Z</cp:lastPrinted>
  <dcterms:modified xsi:type="dcterms:W3CDTF">2023-11-09T11:16:00Z</dcterms:modified>
  <cp:revision>27</cp:revision>
  <dc:subject/>
  <dc:title>БОГОРОДСКАЯ  РАЙОННАЯ ДУМА</dc:title>
</cp:coreProperties>
</file>