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4   № 4/26 «О бюджете Богородского муниципального округа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21 февраля 2025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5 год и на плановый период 2026 и 2027 годов» определены необходимостью  уточнения плановых назначений по неналоговым доходам, безвозмездным поступлениям, обеспечения расходов по первоочередным направл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65" w:hanging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увеличится на                  </w:t>
      </w:r>
      <w:r>
        <w:rPr>
          <w:b/>
          <w:sz w:val="28"/>
          <w:szCs w:val="28"/>
        </w:rPr>
        <w:t>8 391 989,40 руб</w:t>
      </w:r>
      <w:r>
        <w:rPr>
          <w:sz w:val="28"/>
          <w:szCs w:val="28"/>
        </w:rPr>
        <w:t>., в том числе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увеличения плановых назначений по неналоговым доходам   </w:t>
      </w:r>
    </w:p>
    <w:p>
      <w:pPr>
        <w:pStyle w:val="Normal"/>
        <w:ind w:left="1035" w:hanging="0"/>
        <w:jc w:val="both"/>
        <w:rPr/>
      </w:pPr>
      <w:r>
        <w:rPr>
          <w:b/>
          <w:sz w:val="28"/>
          <w:szCs w:val="28"/>
        </w:rPr>
        <w:t>+ 3921,40 руб</w:t>
      </w:r>
      <w:r>
        <w:rPr>
          <w:sz w:val="28"/>
          <w:szCs w:val="28"/>
        </w:rPr>
        <w:t>., в том числе:</w:t>
      </w:r>
    </w:p>
    <w:p>
      <w:pPr>
        <w:pStyle w:val="Style12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 счет увеличения управлению по социальным вопросам админи  страции  Богородского муниципального округа неналоговых доходов</w:t>
      </w:r>
    </w:p>
    <w:p>
      <w:pPr>
        <w:pStyle w:val="Style12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мпенсации затрат бюджета + 305 руб. (средства направить на канцтовары ЦБС); </w:t>
      </w:r>
    </w:p>
    <w:p>
      <w:pPr>
        <w:pStyle w:val="Style12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администрации Богородского муниципального округа доходов от компенсации затрат бюджета + 599 367,92 руб. (в том числе  595 751,52 руб. для дальнейшего возврата средств в Министерства по предписанию Министерства финансов Кировской области от 03.05.2024 № 53-19-05/015; 3616,4 руб.  – э/энергия);</w:t>
      </w:r>
    </w:p>
    <w:p>
      <w:pPr>
        <w:pStyle w:val="Style12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уменьшения администрации Богородского муниципального округа доходов для возврата средств – 595 751,52 руб.</w:t>
      </w:r>
    </w:p>
    <w:p>
      <w:pPr>
        <w:pStyle w:val="Style12"/>
        <w:tabs>
          <w:tab w:val="clear" w:pos="708"/>
          <w:tab w:val="left" w:pos="1260" w:leader="none"/>
        </w:tabs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2"/>
        <w:numPr>
          <w:ilvl w:val="0"/>
          <w:numId w:val="5"/>
        </w:numPr>
        <w:ind w:left="851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езвозмездных поступлений  </w:t>
      </w:r>
      <w:r>
        <w:rPr>
          <w:b/>
          <w:sz w:val="28"/>
          <w:szCs w:val="28"/>
        </w:rPr>
        <w:t>+ 8 388 068  руб</w:t>
      </w:r>
      <w:r>
        <w:rPr>
          <w:sz w:val="28"/>
          <w:szCs w:val="28"/>
        </w:rPr>
        <w:t xml:space="preserve">. (приложение «Объемы финансовой помощи на 2025 год»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ерераспределить остатки средств бюджета по состоянию на 01.01.2025 года в сумме </w:t>
      </w:r>
      <w:r>
        <w:rPr>
          <w:b/>
          <w:sz w:val="28"/>
          <w:szCs w:val="28"/>
        </w:rPr>
        <w:t>13 503 612,04</w:t>
      </w:r>
      <w:r>
        <w:rPr>
          <w:sz w:val="28"/>
          <w:szCs w:val="28"/>
        </w:rPr>
        <w:t xml:space="preserve"> рублей следующим образом: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+1 500 000,00 руб.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+ 7 577 907,20  руб. 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соц. вопросам + 33 700,0 руб.</w:t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правлению финансов + 25 000,0 руб.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/саду + 94 837,84 руб.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Ш + 938,64 руб. 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КД + 155 760,94 руб. 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БС +113 648,85 руб. 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(МКП ЖКХ) + 4 001 818,57 руб.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ньшить ассигнования МП «Формирование современной городской среды муниципального образования Богородский муниципальный округ Кировской области на 2023-2027 годы» на – 125 000,0 руб. Средства направить администрации на оплату э/энергии.</w:t>
      </w:r>
    </w:p>
    <w:p>
      <w:pPr>
        <w:pStyle w:val="Style12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ть ассигнования МП «Комплексное развитие систем коммунальной инфраструктуры Богородского муниципального округа Кировской области на 2021-2034 годы» на – 750 000,00  руб. Средства направить администрации на оплату пиломатериала для строительства тротуаров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6 и 2027 годы</w:t>
      </w:r>
      <w:r>
        <w:rPr>
          <w:sz w:val="28"/>
          <w:szCs w:val="28"/>
        </w:rPr>
        <w:t xml:space="preserve"> увеличится по                        </w:t>
      </w:r>
      <w:r>
        <w:rPr>
          <w:b/>
          <w:sz w:val="28"/>
          <w:szCs w:val="28"/>
        </w:rPr>
        <w:t>2 524, 9 тыс. руб</w:t>
      </w:r>
      <w:r>
        <w:rPr>
          <w:sz w:val="28"/>
          <w:szCs w:val="28"/>
        </w:rPr>
        <w:t>., в том числе  субвенции на реализацию прав на получение общедоступного и бесплатного дошкольного образования +789,8 тыс. руб. и субсидии на выполнение расходных обязательств +1 735,1 тыс.руб.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учетом изменений параметры бюджета составя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2025 год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71 151,0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84 654,6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3 503,6</w:t>
      </w:r>
      <w:r>
        <w:rPr>
          <w:sz w:val="28"/>
          <w:szCs w:val="28"/>
        </w:rPr>
        <w:t xml:space="preserve"> тыс. руб. (остатки средств на 01.01.2025 составили  13 503 612,04 руб.).</w:t>
      </w:r>
    </w:p>
    <w:p>
      <w:pPr>
        <w:pStyle w:val="Style12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46 835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46 835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0 руб. </w:t>
      </w:r>
    </w:p>
    <w:p>
      <w:pPr>
        <w:pStyle w:val="Style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134" w:hanging="850"/>
        <w:jc w:val="both"/>
        <w:rPr/>
      </w:pPr>
      <w:r>
        <w:rPr>
          <w:b/>
          <w:sz w:val="28"/>
          <w:szCs w:val="28"/>
        </w:rPr>
        <w:t>на 2027 год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49 239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49 239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2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Нач. бюджета</cp:lastModifiedBy>
  <cp:lastPrinted>2025-01-13T09:16:00Z</cp:lastPrinted>
  <dcterms:modified xsi:type="dcterms:W3CDTF">2025-02-14T06:27:00Z</dcterms:modified>
  <cp:revision>99</cp:revision>
  <dc:subject/>
  <dc:title>Договор сублизинга от 27</dc:title>
</cp:coreProperties>
</file>