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4  № 4/2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1.02.2025 № 6/42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03,6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03,6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151,0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151,0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151,0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151,0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 654,6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654,6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654,6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6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ORG_OTDEL</cp:lastModifiedBy>
  <cp:lastPrinted>2022-12-16T08:57:00Z</cp:lastPrinted>
  <dcterms:modified xsi:type="dcterms:W3CDTF">2025-02-27T13:46:00Z</dcterms:modified>
  <cp:revision>139</cp:revision>
  <dc:subject/>
  <dc:title>Утверждено решением</dc:title>
</cp:coreProperties>
</file>