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24"/>
          <w:szCs w:val="24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>_________</w:t>
        <w:tab/>
        <w:t>№ _______</w:t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О бюджете Богородского муниципального округа 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на 2025 год и на плановый период 2026 и 2027 годов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Утвердить основные характеристики бюджета Богородского муниципального округа на 2025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доходов бюджета Богородского муниципального округа в сумме  162 759,0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расходов бюджета Богородского муниципального округа в сумме  164 259,0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дефицит бюджета Богородского муниципального округа в сумме  1500,0 тыс. рублей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2. Утвердить основные характеристики бюджета Богородского муниципального округа на 2026 и 2027 годы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доходов бюджета Богородского муниципального округа на 2026 год в сумме  144 310,2 тыс. рублей и на 2027 год в сумме  146 714,5 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расходов бюджета Богородского муниципального округа на 2026 год в сумме  144 310,2тыс. рублей и на 2027 год в сумме 146 714,5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дефицит бюджета Богородского муниципального округа на 2026 год в сумме  0,0 рублей и на 2027 год в сумме 0,0 рублей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3. Утвердить перечень и коды главных распорядителей средств бюджета Богородского муниципального округа на 2025 год и на плановый период 2026 и 2027 годов согласно приложению № 1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4. Утвердить перечень и коды статей источников финансирования дефицита бюджета Богородского муниципального округа согласно приложению №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 пределах общего объёма доходов бюджета Богородского муниципального округа, установленного пунктом 1 настоящего решения, объем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2025 год согласно приложению №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в пределах общего объёма доходов бюджета Богородского муниципального округа, установленного пунктом 2 настоящего решения, объем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плановый период 2026 и 2027 годов согласно приложению № 4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7. </w:t>
      </w:r>
      <w:r>
        <w:rPr>
          <w:b w:val="false"/>
          <w:szCs w:val="28"/>
        </w:rPr>
        <w:t>Утвердить в пределах общего объёма расходов бюджета Богородского муниципального округа, установленного пунктом 1 настоящего решения, распределение бюджетных ассигнований на 2025 год по разделам и подразделам, целевым статьям (муниципальным программам Богородского муниципального округа  и непрограммным направлениям деятельности), группам, подгруппам видов расходов  классификации расходов бюджета согласно приложению № 5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>8. Утвердить в пределах общего объёма расходов бюджета Богородского муниципального округа, установленного пунктом 2 настоящего решения, распределение бюджетных ассигнований на 2026 и 2027 годы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а согласно приложению №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ведомственную структуру расходов бюджета Богородского муниципального округа на 2025 год согласно приложению №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Утвердить ведомственную структуру расходов бюджета Богородского муниципального округа на плановый период 2026 и 2027  годов согласно приложению №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Утвердить в пределах общего объема расходов бюджета Богородского муниципального округа, установленного пунктом 1 настоящего решения, 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классификации расходов бюджета на 2025 год согласно приложению № 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Утвердить в пределах общего объема расходов бюджета Богородского муниципального округа, установленного пунктом 2 настоящего решения, 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а на плановый период 2026 и 2027 годов согласно приложению №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Утвердить источники финансирования дефицита бюджета Богородского муниципального округа на 2025 год согласно приложению № 1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 Утвердить источники финансирования дефицита бюджета Богородского муниципального округа на плановый период 2026 и 2027 годов согласно  приложению  № 1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Утвердить  в пределах общего объёма расходов бюджета Богородского муниципального округа, установленного пунктами 1, 2 настоящего решения, объем бюджетных ассигнований на 2025 год на исполнение публичных нормативных обязательств в сумме   4 634,5 тыс. рублей, на 2026 год – 5 297,3 тыс. рублей, на 2027 год – 5 297,3 тыс. рубл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твердить перечень публичных нормативных обязательств, подлежащих исполнению за счет средств бюджета Богородского муниципального округа в 2025 году  согласно приложению № 1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 Утвердить перечень публичных нормативных обязательств, подлежащих исполнению за счет средств бюджета Богородского муниципального округа в плановый период 2026 и 2027 годов согласно приложению № 14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8. Утвердить в пределах общего объема расходов бюджета Богородского муниципального округа, установленного пунктами 1, 2 настоящего решения, размер резервного фонда  администрации Богородского муниципального округ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 год в сумме 50,0 тыс. руб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6 год – 50,0 тыс. рублей, на 2027 год – 5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9. Утвердить в пределах общего объема расходов бюджета Богородского муниципального округа, установленного пунктом 2 настоящего решения, общий объем условно утверждаемых расходов на 2026 год в сумме 1 948,3 тыс. рублей и на 2027 год в сумме 4 049,0 тыс. рубл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Установить, что получатели средств бюджета Богородского муниципального округа при осуществлении закупок товаров, работ, услуг  по капитальному и текущему ремонту, реконструкции и строительству  не вправе предусматривать авансовые платежи. </w:t>
        <w:tab/>
        <w:tab/>
        <w:tab/>
        <w:tab/>
        <w:tab/>
        <w:tab/>
        <w:tab/>
        <w:t>21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Установить </w:t>
      </w:r>
      <w:r>
        <w:rPr>
          <w:color w:val="000000"/>
          <w:sz w:val="28"/>
          <w:szCs w:val="28"/>
        </w:rPr>
        <w:t>мораторий на увеличение в течение финансового года штатной численности работников органов местного самоуправления                   и работников муниципальных </w:t>
      </w:r>
      <w:r>
        <w:rPr>
          <w:color w:val="000000"/>
          <w:spacing w:val="1"/>
          <w:sz w:val="28"/>
          <w:szCs w:val="28"/>
        </w:rPr>
        <w:t>организаций (</w:t>
      </w:r>
      <w:r>
        <w:rPr>
          <w:color w:val="000000"/>
          <w:sz w:val="28"/>
          <w:szCs w:val="28"/>
        </w:rPr>
        <w:t>учреждений), за исключением случаев:</w:t>
      </w:r>
    </w:p>
    <w:p>
      <w:pPr>
        <w:pStyle w:val="Normal"/>
        <w:autoSpaceDE w:val="false"/>
        <w:spacing w:lineRule="exact" w:line="440" w:before="40" w:after="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федеральными законами или законами Кировской области органы местного самоуправления муниципальных образований наделяются отдельными государственными полномочиями; 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когда осуществляется эксплуатация вновь построенных (переданных        в собственность муниципальных образований) объектов недвижимости, необходимых для осуществления полномочий органов местного самоуправления муниципальных образов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color w:val="000000"/>
          <w:sz w:val="28"/>
          <w:szCs w:val="28"/>
        </w:rPr>
        <w:t>когда органом местного самоуправления муниципального образования    и (или) муниципальным учреждением осуществляется выполнение отдельных муниципальных функций, которые ранее были переданы сторонним организациям в соответствии с договором об их исполнении (договором аутсорсинга), действие которого в текущем году прекращено;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color w:val="000000"/>
          <w:sz w:val="28"/>
          <w:szCs w:val="28"/>
        </w:rPr>
        <w:t>когда в муниципальном образовании создается в установленном порядке муниципальная пожарная охран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гда в муниципальном образовании штатная численность работников единых дежурно-диспетчерских служб увеличивается до их нормативной численности в соответствии с национальным стандартом Российской Федерации, утверждаемым федеральным органом исполнительной власти         в сфере стандартизации. </w:t>
      </w:r>
    </w:p>
    <w:p>
      <w:pPr>
        <w:pStyle w:val="31"/>
        <w:spacing w:lineRule="auto" w:line="3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2. Утвердить  верхний предел  муниципального внутреннего долга Богородского муниципального округа на 1 января 2026 года – 0,0  рублей, на 1 января 2027 года – 0,0 рублей, на 1 января 2028 года – 0,0  рублей;  в том числе установить верхний предел долга по муниципальным гарантиям Богородского муниципального округа на 1 января 2026 года в сумме 0,0  рублей, на 1 января 2027 года – 0,0  рублей, на 1 января 2028 года – 0,0  рублей.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23. Утвердить  верхний предел муниципального внешнего долга Богородского муниципального округа на 1 января 2026 года – 0,0 рублей, на 1 января 2027 года – 0,0  рублей, на 1 января 2028 года – 0,0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Утвердить в пределах общего объема расходов бюджета Богородского муниципального округа, установленного пунктами 1,2 настоящего решения, объем бюджетных ассигнований муниципального дорожного фонда Богородского муниципального округа Кировской области  на 2025 год в сумме 24 192,7 тыс. рублей, на 2026 год в сумме  15 705,0 тыс. рублей, на 2027 год в сумме 15 824,2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муниципального дорожного фонда Богородского муниципального округа Кировской области  расходуются в соответствии с Порядком формирования и использования бюджетных ассигнований муниципального дорожного фонда Богородского муниципального округа Кировской области, утвержденным решением Думы Богородского муниципального округа Кировской области от 07.04.2021                 № 32/243 (с изменениями от 10.08.2022 № 51/358, от 20.12.2023 № 66/439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5. Установить, что чистая прибыль казенных предприятий  после уплаты налогов и иных обязательных платежей подлежит зачислению в бюджет Богородского муниципального округа, в размере 50 процент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6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муниципального округа объема доходов бюджета муниципального округа от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ы за негативное воздействие на окружающую среду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жбюджетных трансфертов из областного бюджет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7. Объем бюджетных ассигнований на исполнение судебных актов по искам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их должностных лиц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на 2025 год в сумме 4 840,0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6 год в сумме 0,0 рублей и на 2027 год в сумме 0,0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8. Установить, что в 2025-2027 годах из бюджета Богородского муниципального округа  бюджетные инвестиции юридическим лицам, не являющимся муниципальными учреждениями и муниципальными унитарными предприятиями не предоставляю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9. Установить, что в 2025-2027 годах из бюджета Богородского муниципального округа гранты в форме субсидий, в том числе  предоставляемые на конкурсной основе, юридическим лицам (за исключением муниципальных учреждений), индивидуальным предпринимателям, физическим лицам не предоставляю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из бюджета Богородского муниципального округа предоставляются субсидии </w:t>
      </w:r>
      <w:r>
        <w:rPr>
          <w:bCs/>
          <w:color w:val="000000"/>
          <w:sz w:val="28"/>
          <w:szCs w:val="28"/>
        </w:rPr>
        <w:t xml:space="preserve">юридическим лицам (за исключением субсидий муниципальным учреждениям, а также субсидий, указанных в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п. 7 стати 78 Бюджетного кодекса Российской Федерации</w:t>
        </w:r>
      </w:hyperlink>
      <w:r>
        <w:rPr>
          <w:bCs/>
          <w:color w:val="000000"/>
          <w:sz w:val="28"/>
          <w:szCs w:val="28"/>
        </w:rPr>
        <w:t>), индивидуальным предпринимателям, а также физическим лицам - производителям товаров, работ, услуг в случаях соответствия требованиям, установленным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муниципальными правовыми актами администрации Богородского муниципальн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1. Установить, что в 2025-2027 годах муниципальные гарантии Богородского муниципального округа не предоставляются.</w:t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32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Управление финансов администрации Богородского муниципального округа вправе осуществлять казначейское сопровождение в отношении средств, определенных в соответствии со </w:t>
      </w:r>
      <w:hyperlink r:id="rId3">
        <w:r>
          <w:rPr>
            <w:rStyle w:val="InternetLink"/>
            <w:b w:val="false"/>
            <w:szCs w:val="28"/>
          </w:rPr>
          <w:t>статьей 242.26</w:t>
        </w:r>
      </w:hyperlink>
      <w:r>
        <w:rPr>
          <w:b w:val="false"/>
          <w:szCs w:val="28"/>
        </w:rPr>
        <w:t xml:space="preserve"> Бюджетного кодекса Российской Федерации, а именно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пределенные муниципальным правовым актом представительного органа муниципального образования о местном бюджет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предоставляемые из бюджета средства;</w:t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лучаемые (полученные)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</w:t>
      </w:r>
      <w:hyperlink r:id="rId4">
        <w:r>
          <w:rPr>
            <w:rStyle w:val="InternetLink"/>
            <w:sz w:val="28"/>
            <w:szCs w:val="28"/>
          </w:rPr>
          <w:t>абзаце четвертом подпункта 1 статьи 242.27</w:t>
        </w:r>
      </w:hyperlink>
      <w:r>
        <w:rPr>
          <w:sz w:val="28"/>
          <w:szCs w:val="28"/>
        </w:rPr>
        <w:t xml:space="preserve"> Бюджетного Кодекса Российской Федерации)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33. Муниципальные правовые акты Богородского муниципального округа  привести в соответствии с настоящим решением в двухмесячный срок со дня вступления в силу настоящего решени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34. Ввести мораторий на установление в 2025 году налоговых льгот и преференций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35. Настоящее решение  вступает в силу с 1 января 2025 года.</w:t>
      </w:r>
    </w:p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7.</w:t>
      </w:r>
      <w:r>
        <w:rPr>
          <w:b/>
          <w:szCs w:val="28"/>
        </w:rPr>
        <w:t xml:space="preserve">  </w:t>
      </w:r>
      <w:r>
        <w:rPr>
          <w:sz w:val="28"/>
          <w:szCs w:val="28"/>
        </w:rPr>
        <w:t>Опубликовать (обнародовать)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разместить на официальном сайте  органов местного самоуправления Богородского муниципального округа Кировской области в информационно-телекоммуникационной сети «Интернет»</w:t>
      </w:r>
      <w:r>
        <w:rPr>
          <w:sz w:val="28"/>
          <w:szCs w:val="28"/>
          <w:u w:val="single"/>
        </w:rPr>
        <w:t xml:space="preserve"> </w:t>
      </w:r>
      <w:hyperlink r:id="rId5"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 xml:space="preserve">Богородского муниципального округа                                         И.В. Шелгинских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А.С. Соболева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37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ородского муниципального окру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 Богородского                                                                                 муниципального округа                                                                 Е.В. Скорн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Начальник отдела  правовой и                                                                                    кадровой работы администрации                                                                                                                                              Богородского муниципального округа                                        О.Н. Калин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</w:tc>
        <w:tc>
          <w:tcPr>
            <w:tcW w:w="80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финансов администрации Богородского муниципального округа  – 2 экз., управление по социальным вопросам администрации Богородского муниципального округа, постоянные депутатские комиссии  </w:t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4"/>
          <w:szCs w:val="24"/>
        </w:rPr>
        <w:t>Скорнякова Елена Викторовна (тел.883333 2-12-62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38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28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0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14B1CB1AF0B0C9880619DF438AFF2BF61CAA8171D364EC7D712C05A15772FFCDFB991E51D14E122D84F290F12287DE7F7715F897CB798FeAe1H" TargetMode="External"/><Relationship Id="rId3" Type="http://schemas.openxmlformats.org/officeDocument/2006/relationships/hyperlink" Target="consultantplus://offline/ref=6C03A3F7A5F6ABEE0046DE687D6FDC359345DA776DFBFC790A04478B1E8200A6746E42901275434E147DD5DD2AF626CFB10A9E37A605p0i7I" TargetMode="External"/><Relationship Id="rId4" Type="http://schemas.openxmlformats.org/officeDocument/2006/relationships/hyperlink" Target="consultantplus://offline/ref=7686A90664C81BA6FBECC6AFB6F5125EBA7D8950C1BF297253EC0D867481CF0FA462AB73AE8868B7E44DD26F78A76A96C61C80FA107Fz6oFI" TargetMode="External"/><Relationship Id="rId5" Type="http://schemas.openxmlformats.org/officeDocument/2006/relationships/hyperlink" Target="http://www.munbog43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Нач. бюджета</cp:lastModifiedBy>
  <cp:lastPrinted>2024-12-23T09:02:00Z</cp:lastPrinted>
  <dcterms:modified xsi:type="dcterms:W3CDTF">2024-12-23T06:03:00Z</dcterms:modified>
  <cp:revision>576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