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                     №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6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7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4 310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 7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310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310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310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4 310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 7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310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310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310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1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6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7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 310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6 714,5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310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14,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310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14,5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310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14,5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 310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6 714,5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310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14,5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310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14,5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310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1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4-11-15T10:19:00Z</cp:lastPrinted>
  <dcterms:modified xsi:type="dcterms:W3CDTF">2024-12-20T11:12:00Z</dcterms:modified>
  <cp:revision>136</cp:revision>
  <dc:subject/>
  <dc:title>Утверждено решением</dc:title>
</cp:coreProperties>
</file>