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              от 20.12.2023   № 66/436 «О бюджете Богородского муниципального округа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06 ноябр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4 год и на плановый период 2025 и 2026 годов» определены необходимостью  изменения плановых назначений по налоговым и неналоговым доходам, безвозмездным поступлениям, обеспечения расходов по первоочередным направл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65" w:hanging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 бюджета округа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увеличится на                  </w:t>
      </w:r>
      <w:r>
        <w:rPr>
          <w:b/>
          <w:sz w:val="28"/>
          <w:szCs w:val="28"/>
        </w:rPr>
        <w:t>873 940,00 руб</w:t>
      </w:r>
      <w:r>
        <w:rPr>
          <w:sz w:val="28"/>
          <w:szCs w:val="28"/>
        </w:rPr>
        <w:t>., в том числе: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величения управлению по социальным вопросам администрации Богородского муниципального округа неналоговых доходов от реализации иного имущества  + 1 800 руб. (на покупку книг); </w:t>
      </w:r>
    </w:p>
    <w:p>
      <w:pPr>
        <w:pStyle w:val="Style12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за счет увеличения администрации Богородского муниципального округа прочих безвозмездных поступлений (спонсорская помощь)  </w:t>
      </w:r>
    </w:p>
    <w:p>
      <w:pPr>
        <w:pStyle w:val="Style12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+ 11 000 руб. (на кадастровые работы); </w:t>
      </w:r>
    </w:p>
    <w:p>
      <w:pPr>
        <w:pStyle w:val="Style12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4"/>
        </w:numPr>
        <w:ind w:left="709" w:hanging="283"/>
        <w:jc w:val="both"/>
        <w:rPr/>
      </w:pPr>
      <w:r>
        <w:rPr>
          <w:sz w:val="28"/>
          <w:szCs w:val="28"/>
        </w:rPr>
        <w:t>за счет увеличения плановых назначений по госпошлине на 200 000,00 руб. (ЦБС монтаж видеонаблюдения, голосового оповещения);</w:t>
      </w:r>
    </w:p>
    <w:p>
      <w:pPr>
        <w:pStyle w:val="Style1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управлению по социальным вопросам администрации Богородского муниципального округа плановых назначений по платным услугам (по Чепецким гуляниям) -26 000,00 руб.;</w:t>
      </w:r>
    </w:p>
    <w:p>
      <w:pPr>
        <w:pStyle w:val="Style12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6"/>
        </w:numPr>
        <w:ind w:left="851" w:hanging="349"/>
        <w:jc w:val="both"/>
        <w:rPr>
          <w:sz w:val="28"/>
          <w:szCs w:val="28"/>
        </w:rPr>
      </w:pPr>
      <w:r>
        <w:rPr>
          <w:sz w:val="28"/>
          <w:szCs w:val="28"/>
        </w:rPr>
        <w:t>за счет безвозмездных поступлений  + 687 140,00  руб. (приложение «Объемы финансовой помощи на 2024 год»).</w:t>
      </w:r>
    </w:p>
    <w:p>
      <w:pPr>
        <w:pStyle w:val="Style12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ить ассигнования МП «Развитие муниципального управления в Богородском муниципальном округе Кировской области на 2023-2027 годы» на 1 741 375,31 руб. и направить на МП «Развитие социальной сферы Богородского муниципального округа Кировской области на 2023-2027 годы» (ЦБС – тепло 306 775,31 руб.; д/с – тепло 64 900 руб., эл/эн 6 900,0 руб., з/п 689 600,0 руб.; ЦКД – тепло 343 700,0 руб.; УСВ – з/п 195 200,0 руб.; ДМШ – з/п 134 300,0 руб.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меньшить ассигнования МП «Управление муниципальными финансами  Богородского муниципального округа Кировской области на 2023-2030 годы» на 63 360,0 руб. Средства направить на субсидию МКП ЖКХ на ремонт водопроводных сетей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меньшить ассигнования МП «Управление муниципальным имуществом Богородского муниципального округа Кировской области на 2024-2029 годы» на 60 000,0 руб. Средства направить ЦБС монтаж видеонаблюдения, голосового оповещения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68 102,8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88 982,1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20 879,3</w:t>
      </w:r>
      <w:r>
        <w:rPr>
          <w:sz w:val="28"/>
          <w:szCs w:val="28"/>
        </w:rPr>
        <w:t xml:space="preserve"> тыс. руб. (остатки средств на 01.01.2024 составили  20 879 276,54 руб.).</w:t>
      </w:r>
    </w:p>
    <w:p>
      <w:pPr>
        <w:pStyle w:val="Style12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на 2025 и 2026 годы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2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7:00Z</dcterms:created>
  <dc:creator>Александр Солодянкин</dc:creator>
  <dc:description/>
  <cp:keywords/>
  <dc:language>en-US</dc:language>
  <cp:lastModifiedBy>User5</cp:lastModifiedBy>
  <cp:lastPrinted>2024-08-16T13:49:00Z</cp:lastPrinted>
  <dcterms:modified xsi:type="dcterms:W3CDTF">2024-11-07T13:44:00Z</dcterms:modified>
  <cp:revision>88</cp:revision>
  <dc:subject/>
  <dc:title>Договор сублизинга от 27</dc:title>
</cp:coreProperties>
</file>