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06.11.2024                                                                                          № 3/21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0.12.2023 № 66/436 «О бюджете Богородского муниципального округа на 2024 год и на плановый период 2025 и 2026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20.12.2023  №  66/436 «О бюджете Богородского муниципального округа на 2024 год и на плановый период 2025 и 2026 годов»  (далее - Решение) с изменениями, внесенными решениями Думы Богородского муниципального округа от 21.02.2024 № 67/444; от 29.03.2024 № 68/451; от 08.05.2024 № 69/456; от 19.06.2024 № 70/469; от 14.08.2024 № 72/474; от 09.10.2024 № 2/18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7"/>
          <w:szCs w:val="27"/>
        </w:rPr>
        <w:t>1.1.</w:t>
      </w:r>
      <w:r>
        <w:rPr>
          <w:b w:val="false"/>
        </w:rPr>
        <w:t xml:space="preserve"> Пункт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4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68 102,8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88 982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20 879,3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</w:rPr>
        <w:t xml:space="preserve">         </w:t>
      </w:r>
      <w:r>
        <w:rPr>
          <w:b w:val="false"/>
          <w:color w:val="000000"/>
          <w:szCs w:val="28"/>
        </w:rPr>
        <w:t>1.1.</w:t>
      </w:r>
      <w:r>
        <w:rPr>
          <w:color w:val="000000"/>
          <w:szCs w:val="28"/>
        </w:rPr>
        <w:t xml:space="preserve"> </w:t>
      </w:r>
      <w:r>
        <w:rPr>
          <w:b w:val="false"/>
          <w:sz w:val="27"/>
          <w:szCs w:val="27"/>
        </w:rPr>
        <w:t>Приложения:</w:t>
      </w:r>
      <w:r>
        <w:rPr>
          <w:b w:val="false"/>
          <w:szCs w:val="28"/>
        </w:rPr>
        <w:t xml:space="preserve"> № 3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4 год»; </w:t>
      </w:r>
      <w:r>
        <w:rPr>
          <w:b w:val="false"/>
          <w:sz w:val="27"/>
          <w:szCs w:val="27"/>
        </w:rPr>
        <w:t>№ 5 «Распределение бюджетных ассигнований на 2024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6 «Распределение бюджетных ассигнований на 2025 и 2026 годов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Ведомственная структура расходов бюджета Богородского муниципального округа на 2024 год»; № 8 «Ведомственная структура расходов бюджета Богородского муниципального округа на 2025 и 2026 годов»; № 9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4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5 и 2026 годов»; № 11 «Источники финансирования дефицита бюджета Богородского муниципального округа на 2024 год» изложить в новой редакции согласно приложениям.</w:t>
      </w:r>
    </w:p>
    <w:p>
      <w:pPr>
        <w:pStyle w:val="Normal"/>
        <w:spacing w:lineRule="auto" w:line="360" w:before="0" w:after="7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r>
        <w:rPr>
          <w:color w:val="000000"/>
          <w:sz w:val="27"/>
          <w:szCs w:val="27"/>
          <w:u w:val="single"/>
          <w:lang w:val="en-US"/>
        </w:rPr>
        <w:t>www</w:t>
      </w:r>
      <w:hyperlink r:id="rId2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 И.В. 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С. Собо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4-05-16T16:35:00Z</cp:lastPrinted>
  <dcterms:modified xsi:type="dcterms:W3CDTF">2024-11-08T05:09:00Z</dcterms:modified>
  <cp:revision>66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