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за 9 месяцев 2024 года.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назначения  бюджета Богородского муниципального округа</w:t>
      </w:r>
      <w:r>
        <w:rPr>
          <w:sz w:val="28"/>
          <w:szCs w:val="28"/>
        </w:rPr>
        <w:t xml:space="preserve"> по доходам исполнены за 9 месяцев 2024 года на 79,6 %  (плановые назначения 167 228,8 тыс. руб., фактическое поступление 133 127,9 тыс. руб.), в том числе: по налоговым, неналоговым доходам  исполнены на 80,8 % к  годовым плановым назначениям: уточненный годовой план  38 533,3 тыс. руб., фактически поступило 31 150,9 тыс. руб.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о сравнению с тем же периодом прошлого года налоговые и неналоговые доходы увеличились в целом на 843,4 тыс.руб. в основном по налогу на доходы физических лиц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8"/>
          <w:szCs w:val="28"/>
        </w:rPr>
        <w:t>Доля налоговых поступлений в общей сумме дохода (133 127,9 тыс. руб.) составляет 19,1 % или  25 422,6 тыс.руб.</w:t>
      </w:r>
    </w:p>
    <w:p>
      <w:pPr>
        <w:pStyle w:val="Normal"/>
        <w:ind w:left="111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(10,4 %) в объеме всех доходов занимает налог на доходы физических лиц  13 826,7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8"/>
          <w:szCs w:val="28"/>
        </w:rPr>
        <w:t>Доля неналоговых 4,3 % или 5 728,3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8"/>
          <w:szCs w:val="28"/>
        </w:rPr>
        <w:t xml:space="preserve">Доля налоговых и неналоговых доходов в бюджете округа составляет 23,4 % или 31 150,9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8"/>
          <w:szCs w:val="28"/>
        </w:rPr>
        <w:t xml:space="preserve">Доля безвозмездных поступлений составляет 76,6 % или 101 977,0  тыс.руб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ение по безвозмездным поступлениям за 9 месяцев 2024 года составило 101 977,0 тыс. руб. или 79,2 %  при годовом плане 128 695,5 тыс.руб. 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й бюджетам бюджетной системы РФ поступило в сумме 28 276,2 тыс. руб.  при плане 37 701,0 тыс.руб. или 75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бсидий бюджетам бюджетной системы РФ поступило 63 568,1 тыс.руб. при годовом плане 75 742,0 тыс.руб. или 83,9 %;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субвенций бюджетам бюджетной системы РФ поступило 8 043,4 тыс.  руб. при годовом плане 12 372,5  тыс. руб. или 65,0 %.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иных межбюджетных трансфертов поступило 2 192,6 тыс.руб. при годовом плане 2 963,5 тыс.руб. или 74,0 %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х безвозмездных поступлений перечислено в доход бюджета 25,2 тыс.руб. при плане 45,0 тыс.руб. или 56,0 %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межбюджетных трансфертов по актам проверки составил 128,5 тыс.руб. или 100 %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я по бюджетным назначениям бюджета Богородского муниципального округа вносились в течение 9 месяцев 2024 года 5 раз (21.02.2024 № 67/444; 29.03.2024 № 68/451; 08.05.2024 № 69/456; 19.06.2024 № 70/469; 14.08.2024 № 72/474). Общая сумма поправок составила в сторону увеличения  </w:t>
      </w:r>
      <w:r>
        <w:rPr>
          <w:b/>
          <w:sz w:val="28"/>
          <w:szCs w:val="28"/>
        </w:rPr>
        <w:t>446,1 тыс.руб</w:t>
      </w:r>
      <w:r>
        <w:rPr>
          <w:sz w:val="28"/>
          <w:szCs w:val="28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 xml:space="preserve">налоговых и неналоговых доходов </w:t>
      </w:r>
      <w:r>
        <w:rPr>
          <w:b/>
          <w:sz w:val="28"/>
          <w:szCs w:val="28"/>
        </w:rPr>
        <w:t>+ 180,9 тыс.руб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из областного бюджета </w:t>
      </w:r>
      <w:r>
        <w:rPr>
          <w:b/>
          <w:sz w:val="28"/>
          <w:szCs w:val="28"/>
        </w:rPr>
        <w:t xml:space="preserve"> -2457,1 тыс.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й из областного бюджета </w:t>
      </w:r>
      <w:r>
        <w:rPr>
          <w:b/>
          <w:sz w:val="28"/>
          <w:szCs w:val="28"/>
        </w:rPr>
        <w:t>+ 538,2 тыс.руб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</w:t>
      </w:r>
      <w:r>
        <w:rPr>
          <w:b/>
          <w:sz w:val="28"/>
          <w:szCs w:val="28"/>
        </w:rPr>
        <w:t xml:space="preserve"> + 2312,6 тыс.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а средств  </w:t>
      </w:r>
      <w:r>
        <w:rPr>
          <w:b/>
          <w:sz w:val="28"/>
          <w:szCs w:val="28"/>
        </w:rPr>
        <w:t>-128,5 тыс.руб</w:t>
      </w:r>
      <w:r>
        <w:rPr>
          <w:sz w:val="28"/>
          <w:szCs w:val="28"/>
        </w:rPr>
        <w:t xml:space="preserve">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налогоплательщиками Богородского муниципального округа (с учетом нормативов отчислений в бюджет округа) числится недоимка в сумме 3 427,4 тыс.руб. Сумма недоимки сложилась по налоговым доходам (2 328,7 тыс.руб.) и неналоговым доходам в сумме 1 098,7 тыс.руб.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ьшие суммы недоимки сложились по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УСН  1414,9 тыс.руб.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 земельному налогу с физических лиц 390,5 тыс. руб.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арендной плате за землю 470,3 тыс.руб.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 налогу на имущество физических лиц 342,8 тыс.руб.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м доходам от использования имущества (за наём жилого помещения) 628,4 тыс.руб.</w:t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дминистрации Богородского муниципального округа проводится определенная работа по снижению недоимки. За 9 месяцев 2024 года  проведено 9 заседаний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заседания комиссии по вопросам сокращения недоимки приглашены недоимщики - физические лица (58 чел.),  25 должников уплатили недоимку. 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  71,1 тыс. руб. из суммы задолженности 165,9 тыс. 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етензионно - исковой деятельности, проведенной отделом земельно-имущественных отношений администрации Богородского муниципального округа, для погашения задолженности  по арендной плате за землю и аренде имущества, в том числе за наём жилого помещения, и письмам, направленным от имени межведомственной координационной комиссии,  из суммы задолженности  1215,1 тыс. руб., недоимка погашена в сумме  793,4 тыс.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работы комиссии по легализации заработной платы, поступило  НДФЛ в доход бюджетов 26,0 тыс. руб., страховых взносов 49,0 тыс.руб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проведенной работы за 9 месяцев 2024 года  из всей суммы задолженности  1381,0 тыс. руб. поступило  890,5 тыс. руб. (без учета страховых взносов)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9 месяцев 2024 года на       73,0 % (плановые назначения 188 108,1 тыс. руб., кассовый расход 137 262,7 тыс. 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 Е.В.Скорнякова      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Леушина Людмила Александровна 8833 (33) 2-10-5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15:00Z</dcterms:created>
  <dc:creator>pog</dc:creator>
  <dc:description/>
  <cp:keywords/>
  <dc:language>en-US</dc:language>
  <cp:lastModifiedBy>Леушина ЛА</cp:lastModifiedBy>
  <cp:lastPrinted>2023-04-14T08:46:00Z</cp:lastPrinted>
  <dcterms:modified xsi:type="dcterms:W3CDTF">2024-10-21T13:38:00Z</dcterms:modified>
  <cp:revision>41</cp:revision>
  <dc:subject/>
  <dc:title>АНАЛИТИЧЕСКАЯ  ЗАПИСКА</dc:title>
</cp:coreProperties>
</file>