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ЕКТ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24"/>
          <w:szCs w:val="24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>_________</w:t>
        <w:tab/>
        <w:t>№ _______</w:t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бюджете Богородского муниципального округа 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твердить основные характеристики бюджета Богородского муниципального округа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в сумме  162 902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в сумме  164 402,7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в сумме  1500,0 тыс.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 Утвердить основные характеристики бюджета Богородского муниципального округа на 2026 и 2027 годы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доходов бюджета Богородского муниципального округа на 2026 год в сумме  144 296,5 тыс. рублей и на 2027 год в сумме  146 786,6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общий объем расходов бюджета Богородского муниципального округа на 2026 год в сумме  144 296,5  тыс. рублей и на 2027 год в сумме 146 786,6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дефицит бюджета Богородского муниципального округа на 2026 год в сумме  0,0 рублей и на 2027 год в сумме 0,0 рублей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Богородского муниципального округа на 2025 год и на плановый период 2026 и 2027 годов согласно приложению № 1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4. Утвердить перечень и коды статей источников финансирования дефицита бюджета Богородского муниципального округа согласно приложению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ёма доходов бюджета Богородского муниципального округа, установленного пунктом 1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5 год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ёма доходов бюджета Богородского муниципального округа, установленного пунктом 2 настоящего решения, объем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плановый период 2026 и 2027 годов согласно приложению № 4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7. </w:t>
      </w:r>
      <w:r>
        <w:rPr>
          <w:b w:val="false"/>
          <w:szCs w:val="28"/>
        </w:rPr>
        <w:t>Утвердить в пределах общего объёма расходов бюджета Богородского муниципального округа, установленного пунктом 1 настоящего решения, распределение бюджетных ассигнований на 2025 год по разделам и подразделам, целевым статьям (муниципальным программам Богородского муниципального округа  и непрограммным направлениям деятельности), группам, подгруппам видов расходов  классификации расходов бюджета согласно приложению № 5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8. Утвердить в пределах общего объёма расходов бюджета Богородского муниципального округа, установленного пунктом 2 настоящего решения, распределение бюджетных ассигнований на 2026 и 2027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 согласно приложению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едомственную структуру расходов бюджета Богородского муниципального округа на 2025 год согласно приложению №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Богородского муниципального округа на плановый период 2026 и 2027  годов согласно приложению 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Богородского муниципального округа, установленного пунктом 1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5 год согласно приложению №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Богородского муниципального округа, установленного пунктом 2 настоящего решения, 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а на плановый период 2026 и 2027 годов согласно приложению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твердить источники финансирования дефицита бюджета Богородского муниципального округа на 2025 год согласно приложению № 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твердить источники финансирования дефицита бюджета Богородского муниципального округа на плановый период 2026 и 2027 годов согласно  приложению  № 1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 в пределах общего объёма расходов бюджета Богородского муниципального округа, установленного пунктами 1, 2 настоящего решения, объем бюджетных ассигнований на 2025 год на исполнение публичных нормативных обязательств в сумме   4 634,5 тыс. рублей, на 2026 год – 5 297,3 тыс. рублей, на 2027 год – 5 297,3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публичных нормативных обязательств, подлежащих исполнению за счет средств бюджета Богородского муниципального округа в 2025 году  согласно приложению № 1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Утвердить перечень публичных нормативных обязательств, подлежащих исполнению за счет средств бюджета Богородского муниципального округа в плановый период 2026 и 2027 годов согласно приложению № 1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в пределах общего объема расходов бюджета Богородского муниципального округа, установленного пунктами 1, 2 настоящего решения, размер резервного фонда  администрации Богородского муниципальн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 год в сумме 50,0 тыс.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50,0 тыс. рублей, на 2027 год – 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Утвердить в пределах общего объема расходов бюджета Богородского муниципального округа, установленного пунктом 2 настоящего решения, общий объем условно утверждаемых расходов на 2026 год в сумме 1 948,3 тыс. рублей и на 2027 год в сумме 4 049,0 тыс. руб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становить, что получатели средств бюджета Богородского муниципального округа при осуществлении закупок товаров, работ, услуг  по капитальному и текущему ремонту, реконструкции и строительству  не вправе предусматривать авансовые платежи. </w:t>
        <w:tab/>
        <w:tab/>
        <w:tab/>
        <w:tab/>
        <w:tab/>
        <w:tab/>
        <w:tab/>
        <w:t>2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Установить </w:t>
      </w:r>
      <w:r>
        <w:rPr>
          <w:color w:val="000000"/>
          <w:sz w:val="28"/>
          <w:szCs w:val="28"/>
        </w:rPr>
        <w:t>мораторий на увеличение в течение финансового года штатной численности работников органов местного самоуправления                   и работников муниципальных </w:t>
      </w:r>
      <w:r>
        <w:rPr>
          <w:color w:val="000000"/>
          <w:spacing w:val="1"/>
          <w:sz w:val="28"/>
          <w:szCs w:val="28"/>
        </w:rPr>
        <w:t>организаций (</w:t>
      </w:r>
      <w:r>
        <w:rPr>
          <w:color w:val="000000"/>
          <w:sz w:val="28"/>
          <w:szCs w:val="28"/>
        </w:rPr>
        <w:t>учреждений), за исключением случаев:</w:t>
      </w:r>
    </w:p>
    <w:p>
      <w:pPr>
        <w:pStyle w:val="Normal"/>
        <w:autoSpaceDE w:val="false"/>
        <w:spacing w:lineRule="exact" w:line="440" w:before="40" w:after="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федеральными законами или законами Кировской области органы местного самоуправления муниципальных образований наделяются отдельными государственными полномочиями; 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когда осуществляется эксплуатация вновь построенных (переданных        в собственность муниципальных образований) объектов недвижимости, необходимых для осуществления полномочий органов местного самоуправления муниципальных образ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когда органом местного самоуправления муниципального образования    и (или) муниципальным учреждением осуществляется выполнение отдельных муниципальных функций, которые ранее были переданы сторонним организациям в соответствии с договором об их исполнении (договором аутсорсинга), действие которого в текущем году прекращено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color w:val="000000"/>
          <w:sz w:val="28"/>
          <w:szCs w:val="28"/>
        </w:rPr>
        <w:t>когда в муниципальном образовании создается в установленном порядке муниципальная пожарная охра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в муниципальном образовании штатная численность работников единых дежурно-диспетчерских служб увеличивается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        в сфере стандартизации. 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2. Утвердить  верхний предел  муниципального внутреннего долга Богородского муниципального округа на 1 января 2026 года – 0,0  рублей, на 1 января 2027 года – 0,0 рублей, на 1 января 2028 года – 0,0  рублей;  в том числе установить верхний предел долга по муниципальным гарантиям Богородского муниципального округа на 1 января 2026 года в сумме 0,0  рублей, на 1 января 2027 года – 0,0  рублей, на 1 января 2028 года – 0,0  рублей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23. Утвердить  верхний предел муниципального внешнего долга Богородского муниципального округа на 1 января 2026 года – 0,0 рублей, на 1 января 2027 года – 0,0  рублей, на 1 января 2028 года – 0,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в пределах общего объема расходов бюджета Богородского муниципального округа, установленного пунктами 1,2 настоящего решения, объем бюджетных ассигнований муниципального дорожного фонда Богородского муниципального округа Кировской области  на 2025 год в сумме 24 371,6 тыс. рублей, на 2026 год в сумме  15 882,0 тыс. рублей, на 2027 год в сумме 16 001,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Богородского муниципального округа Кировской области  расходуются в соответствии с Порядком формирования и использования бюджетных ассигнований муниципального дорожного фонда Богородского муниципального округа Кировской области, утвержденным решением Думы Богородского муниципального округа Кировской области от 07.04.2021                 № 32/243 (с изменениями от 10.08.2022 № 51/358, от 20.12.2023 № 66/43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 Установить, что чистая прибыль казенных предприятий  после уплаты налогов и иных обязательных платежей подлежит зачислению в бюджет Богородского муниципального округа, в размере 50 проц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муниципального округа объема доходов бюджета муниципального округа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х трансфертов из област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7. Объем бюджетных ассигнований на исполнение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их должностных лиц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на 2025 год в сумме 4 84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6 год в сумме 0,0 тыс. рублей и на 2027 год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Установить, что в 2025-2027 годах из бюджета Богородского муниципального округа  бюджетные инвестиции юридическим лицам, не являющимся муниципальными учреждениями и муниципальными унитарными предприятиями не предоставляю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 Установить, что в 2025-2027 годах из бюджета Богородского муниципального округа гранты в форме субсидий, в том числе  предоставляемые на конкурсной основе, юридическим лицам (за исключением муниципальных учреждений), индивидуальным предпринимателям, физическим лицам не предоставл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из бюджета Богородского муниципального округа предоставляются субсидии </w:t>
      </w:r>
      <w:r>
        <w:rPr>
          <w:bCs/>
          <w:color w:val="000000"/>
          <w:sz w:val="28"/>
          <w:szCs w:val="28"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. 7 стати 78 Бюджетного кодекса Российской Федерации</w:t>
        </w:r>
      </w:hyperlink>
      <w:r>
        <w:rPr>
          <w:bCs/>
          <w:color w:val="000000"/>
          <w:sz w:val="28"/>
          <w:szCs w:val="28"/>
        </w:rPr>
        <w:t>), индивидуальным предпринимателям, а также физическим лицам - производителям товаров, работ, услуг в случаях соответствия требованиям, установленным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ыми правовыми актами администрации Богород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Установить, что в 2025-2027 годах муниципальные гарантии Богородского муниципального округа не предоставляются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3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правление финансов администрации Богородского муниципального округа вправе осуществлять казначейское сопровождение в отношении средств, определенных в соответствии со </w:t>
      </w:r>
      <w:hyperlink r:id="rId3">
        <w:r>
          <w:rPr>
            <w:rStyle w:val="InternetLink"/>
            <w:b w:val="false"/>
            <w:szCs w:val="28"/>
          </w:rPr>
          <w:t>статьей 242.26</w:t>
        </w:r>
      </w:hyperlink>
      <w:r>
        <w:rPr>
          <w:b w:val="false"/>
          <w:szCs w:val="28"/>
        </w:rPr>
        <w:t xml:space="preserve"> Бюджетного кодекса Российской Федерации, а именно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енные муниципальным правовым актом представительного органа муниципального образования о местном бюджет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средства;</w:t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</w:t>
      </w:r>
      <w:hyperlink r:id="rId4">
        <w:r>
          <w:rPr>
            <w:rStyle w:val="InternetLink"/>
            <w:sz w:val="28"/>
            <w:szCs w:val="28"/>
          </w:rPr>
          <w:t>абзаце четвертом подпункта 1 статьи 242.27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3. Муниципальные правовые акты Богородского муниципального округа 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4. Ввести мораторий на установление в 2025 году налоговых льгот и преференци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5. Настоящее решение  вступает в силу с 1 января 2025 года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7.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Опубликовать (обнародовать)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</w:t>
      </w:r>
      <w:r>
        <w:rPr>
          <w:sz w:val="28"/>
          <w:szCs w:val="28"/>
          <w:u w:val="single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Богородского муниципального округа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4B1CB1AF0B0C9880619DF438AFF2BF61CAA8171D364EC7D712C05A15772FFCDFB991E51D14E122D84F290F12287DE7F7715F897CB798FeAe1H" TargetMode="External"/><Relationship Id="rId3" Type="http://schemas.openxmlformats.org/officeDocument/2006/relationships/hyperlink" Target="consultantplus://offline/ref=6C03A3F7A5F6ABEE0046DE687D6FDC359345DA776DFBFC790A04478B1E8200A6746E42901275434E147DD5DD2AF626CFB10A9E37A605p0i7I" TargetMode="External"/><Relationship Id="rId4" Type="http://schemas.openxmlformats.org/officeDocument/2006/relationships/hyperlink" Target="consultantplus://offline/ref=7686A90664C81BA6FBECC6AFB6F5125EBA7D8950C1BF297253EC0D867481CF0FA462AB73AE8868B7E44DD26F78A76A96C61C80FA107Fz6oFI" TargetMode="External"/><Relationship Id="rId5" Type="http://schemas.openxmlformats.org/officeDocument/2006/relationships/hyperlink" Target="http://www.munbog4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4-11-15T11:40:00Z</cp:lastPrinted>
  <dcterms:modified xsi:type="dcterms:W3CDTF">2024-11-19T06:23:00Z</dcterms:modified>
  <cp:revision>57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