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284"/>
        <w:jc w:val="right"/>
        <w:rPr/>
      </w:pPr>
      <w:r>
        <w:rPr/>
      </w:r>
    </w:p>
    <w:p>
      <w:pPr>
        <w:pStyle w:val="Normal"/>
        <w:shd w:fill="FFFFFF" w:val="clear"/>
        <w:ind w:firstLine="5954"/>
        <w:jc w:val="both"/>
        <w:textAlignment w:val="baseline"/>
        <w:rPr/>
      </w:pPr>
      <w:r>
        <w:rPr>
          <w:spacing w:val="2"/>
          <w:szCs w:val="28"/>
        </w:rPr>
        <w:t xml:space="preserve">                                                                                                          </w:t>
      </w:r>
      <w:r>
        <w:rPr>
          <w:spacing w:val="2"/>
          <w:szCs w:val="28"/>
        </w:rPr>
        <w:t>Приложение № 2</w:t>
      </w:r>
    </w:p>
    <w:p>
      <w:pPr>
        <w:pStyle w:val="Normal"/>
        <w:shd w:fill="FFFFFF" w:val="clear"/>
        <w:ind w:firstLine="5954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                                                                                             </w:t>
      </w:r>
      <w:r>
        <w:rPr>
          <w:spacing w:val="2"/>
          <w:szCs w:val="28"/>
        </w:rPr>
        <w:t>к Пояснительной записке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ПЕРЕЧЕНЬ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spacing w:val="2"/>
          <w:szCs w:val="28"/>
        </w:rPr>
        <w:t>налоговых расходов муниципального образования Богородский муниципальный округ на 2025 год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134"/>
        <w:gridCol w:w="1985"/>
        <w:gridCol w:w="1984"/>
        <w:gridCol w:w="2268"/>
        <w:gridCol w:w="3969"/>
        <w:gridCol w:w="1134"/>
        <w:gridCol w:w="1275"/>
      </w:tblGrid>
      <w:tr>
        <w:trPr>
          <w:tblHeader w:val="true"/>
          <w:trHeight w:val="32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№ </w:t>
            </w:r>
            <w:r>
              <w:rPr>
                <w:spacing w:val="2"/>
                <w:sz w:val="22"/>
                <w:szCs w:val="22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Наименование налога, по которому предусматриваются налоговые льготы, освобождения и иные пре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Наименование налогового расход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квизиты НПА, устанавливающего налоговый рас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Целевая категория налогового расх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Наименование муниципальной программы (непрограммного направления), в рамках которой реализуются цели предоставления налогового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Наименование подпрограммы муниципальной программы (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уратор налогового расх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9</w:t>
            </w:r>
          </w:p>
        </w:tc>
      </w:tr>
      <w:tr>
        <w:trPr>
          <w:trHeight w:val="3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lineRule="auto" w:line="360"/>
              <w:ind w:firstLine="709"/>
              <w:jc w:val="both"/>
              <w:textAlignment w:val="baseline"/>
              <w:rPr>
                <w:b/>
                <w:b/>
                <w:spacing w:val="2"/>
                <w:szCs w:val="28"/>
              </w:rPr>
            </w:pPr>
            <w:r>
              <w:rPr>
                <w:b/>
                <w:spacing w:val="2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ехн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Думы Богородского муниципального округа от 06.11.2024 № 3/22 "О земельном налоге на территории Богородского муниципального округа"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pacing w:val="2"/>
                <w:sz w:val="22"/>
                <w:szCs w:val="22"/>
                <w:highlight w:val="yellow"/>
              </w:rPr>
            </w:pPr>
            <w:r>
              <w:rPr>
                <w:spacing w:val="2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свобождаются от налогообло-жения: муниципальные учреждения Богородского муниципального округа Кировской области, имеющие в собственности земельные участки, расположенные в пределах муниципального образования; органы местного самоуправления Богородского муниципального округа Кировской области, имеющие в собственности земельные участки, расположенные в пределах муниципального образования.</w:t>
            </w:r>
          </w:p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чивают налог в размере 50 процентов от  налоговой ставки, установленной абзацем седьмым подпункта 2.1 пункта 2  Решения: - ИТ-компании, имеющие аккредитацию Министерства цифрового развития, связи и массовых коммуникаций Российской Федерации, в отношении земельных участков используемых в сфере информационных технологий. Основанием предоставления льготы является выписка из реестра аккредитованных ИТ-компаний, перечень земельных участков, используемых в сфере информационных технологий;</w:t>
              <w:tab/>
            </w:r>
          </w:p>
          <w:p>
            <w:pPr>
              <w:pStyle w:val="Normal"/>
              <w:ind w:right="-109" w:hanging="0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 операторы связи основной вид деятельности, которых относится к деятельности по следующим кодам видов экономической деятельности: 61, 62.01, 62.2, 62.02.1, 62.02.4, 62.03.13, 62.09, 63.11.1 в отношении земельных участков, используемых в сфере деятельности оператора 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уменьшение расходов плательщиков, воспользовавшихся льготами, финансовое обеспечение которых осуществляется в полном объеме или частично за счет местного бюдже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Богородского муниципального округа Кировской области на 2024-2029 годы" по мероприятию за  теплоснабжение муниципальных квартир, находящихся в муниципальной собственности 40,1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Администрация Богородского муниципального ок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40" w:right="89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eastAsia="Calibri"/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6"/>
      <w:szCs w:val="26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Calibri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31:00Z</dcterms:created>
  <dc:creator>Краснокутское</dc:creator>
  <dc:description/>
  <cp:keywords/>
  <dc:language>en-US</dc:language>
  <cp:lastModifiedBy>Леушина ЛА</cp:lastModifiedBy>
  <cp:lastPrinted>2020-09-11T13:53:00Z</cp:lastPrinted>
  <dcterms:modified xsi:type="dcterms:W3CDTF">2024-11-12T12:58:00Z</dcterms:modified>
  <cp:revision>14</cp:revision>
  <dc:subject/>
  <dc:title>РОССИЙСКАЯ ФЕДЕРАЦИЯ       ПРОЕКТ</dc:title>
</cp:coreProperties>
</file>