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ого муниципального</w:t>
      </w:r>
    </w:p>
    <w:p>
      <w:pPr>
        <w:pStyle w:val="ConsPlusNormal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от                          № </w:t>
      </w:r>
    </w:p>
    <w:p>
      <w:pPr>
        <w:pStyle w:val="Normal"/>
        <w:spacing w:before="0" w:after="48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80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  <w:r>
        <w:rPr>
          <w:b/>
          <w:sz w:val="28"/>
          <w:szCs w:val="28"/>
        </w:rPr>
        <w:br/>
        <w:t>главных администраторов доходов бюджета Богородского муниципального округ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доходов  бюджета, кода вида (подвида) доходов </w:t>
            </w:r>
            <w:bookmarkStart w:id="0" w:name="_GoBack"/>
            <w:bookmarkEnd w:id="0"/>
            <w:r>
              <w:rPr>
                <w:bCs/>
              </w:rPr>
              <w:t>бюджета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атора доходов 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а (подвида) доходов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/>
                <w:b/>
              </w:rPr>
            </w:pPr>
            <w:r>
              <w:rPr>
                <w:b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3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и (или) складирование побочных продуктов производства, признанных отход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налоговой службы </w:t>
              <w:br/>
              <w:t>по Кир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4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5 01011 01 0000 11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6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20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1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10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бо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мелкое хищени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8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 xml:space="preserve">и защите их прав 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5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заведомо ложный вызов специализированных служб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9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2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лесного хозяйства Кировской области</w:t>
            </w:r>
          </w:p>
        </w:tc>
      </w:tr>
      <w:tr>
        <w:trPr>
          <w:trHeight w:val="24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16 1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Правительства и Губернатора Кир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9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>
          <w:trHeight w:val="2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8 04000 14 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ма Богородского муниципального округа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       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комиссия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>
          <w:trHeight w:val="1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>
          <w:trHeight w:val="11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88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 (за питание сотрудников детского сада "Солнышко"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2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физических лиц  (Частичный ремонт крыши Богородского центра культуры и досуга, Кировская область, Богородский район, пгт Богородское, ул.1Мая д.11) 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2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юридических лиц (за исключением бюджетных учреждений, государственных и муниципальных предприятий) и индивидуальных предпринимателей (Частичный ремонт крыши Богородского центра культуры и досуга, Кировская область, Богородский район, пгт Богородское, ул.1Мая д.11)  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ициативных проектов по развитию общественной инфраструктуры муниципальных образований в Кировской области)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94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>
          <w:trHeight w:val="10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озмещению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, находящегося под опекой, попечительств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ознаграждение, причитающееся опекуну (попечителю),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4 010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реализацию инициатив населения в области образова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4 010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финансовую поддержку детско-юношеского и массового спор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4 011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из фонда поддержки инициатив населения на реализацию инициатив населения в области культур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5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>
          <w:trHeight w:val="8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20 14 007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пгт.Богород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Ошлань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д.Таранк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Ухты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Карау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Спас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д.Туман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Верховой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Рождественско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7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 (с.Хорош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14020 14 008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с.Лобан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1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физических лиц  (Строительство спортивно-игровой площадки, с.Ошлань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11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муниципальных округов (от юридических лиц (за исключением бюджетных учреждений, государственных и муниципальных предприятий) и индивидуальных предпринимателей (Строительство спортивно-игровой площадки, с.Ошлань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1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ициативных проектов по  развитию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68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реализацию мероприятий, направленных на подготовку систем коммунальной инфраструктуры к работе в осенне-зимний период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8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реализацию мероприятий по борьбе с борщевиком Сосновского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8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организацию деятельности народных дружин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97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оборудование (дооборудование) пляжей (мест отдыха людей у воды)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0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исполнение судебных решений по обеспечению первичных мер пожарной безопасност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1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оприятий по устройству и (или) модернизации уличного освещения населенных пункт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2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оприятий по обустройству пешеходных переходов на автомобильных дорогах общего пользования местного знач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12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капитальный ремонт, ремонт и содержание автомобильных дорог общего пользования местного значения, отобранных по результатам опроса-голосова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104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государственных полномочий по созданию и деятельности в муниципальных образованиях административных комисс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6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стимулирование деятельности органов местного самоуправления Кировской обла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3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правленные на  активизацию работы органов местного самоуправления муниципальных образований Кировской области по введению самообложения граждан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оборудование мест проживания семей, находящихся в трудной жизненной ситуации, автономными пожарными извещател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99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регулирование численности волка в целях обеспечения безопасности и жизнедеятельности населения)</w:t>
            </w:r>
          </w:p>
        </w:tc>
      </w:tr>
      <w:tr>
        <w:trPr>
          <w:trHeight w:val="1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113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924" w:gutter="0" w:header="709" w:top="1208" w:footer="0" w:bottom="8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79172C9237D4C2127298B9A27552AA00D2F0A8B89494DDB01DF15538E81F998FE50B8443331F1457B560ADA03D328948E76F0DE8C7A98s3f8O" TargetMode="External"/><Relationship Id="rId3" Type="http://schemas.openxmlformats.org/officeDocument/2006/relationships/hyperlink" Target="consultantplus://offline/ref=803F65F5AA7B1B917C27C44B85EA8FFE1B95058E32E99D7368F5848F1DBB46FCA3EA15142A9C49738D1952A17FA5C788D0848B1E2E09425AGCG8M" TargetMode="External"/><Relationship Id="rId4" Type="http://schemas.openxmlformats.org/officeDocument/2006/relationships/hyperlink" Target="https://login.consultant.ru/link/?req=doc&amp;base=LAW&amp;n=481302&amp;dst=8937" TargetMode="External"/><Relationship Id="rId5" Type="http://schemas.openxmlformats.org/officeDocument/2006/relationships/hyperlink" Target="https://login.consultant.ru/link/?req=doc&amp;base=LAW&amp;n=469774&amp;dst=4818" TargetMode="External"/><Relationship Id="rId6" Type="http://schemas.openxmlformats.org/officeDocument/2006/relationships/hyperlink" Target="consultantplus://offline/ref=5A70395B06481D5F3D95032B6E28650484168C6C7E909076A29F6C96733FF157B1950A0D69A3E9A546FE81F567034BB4830D86154044FFE8U24FL" TargetMode="External"/><Relationship Id="rId7" Type="http://schemas.openxmlformats.org/officeDocument/2006/relationships/hyperlink" Target="consultantplus://offline/ref=BB779172C9237D4C2127298B9A27552AA00D2F0A8B89494DDB01DF15538E81F998FE50B8443331F1457B560ADA03D328948E76F0DE8C7A98s3f8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44:00Z</dcterms:created>
  <dc:creator>ОПД</dc:creator>
  <dc:description/>
  <cp:keywords/>
  <dc:language>en-US</dc:language>
  <cp:lastModifiedBy>Леушина ЛА</cp:lastModifiedBy>
  <cp:lastPrinted>2023-12-07T10:57:00Z</cp:lastPrinted>
  <dcterms:modified xsi:type="dcterms:W3CDTF">2024-11-07T13:53:00Z</dcterms:modified>
  <cp:revision>92</cp:revision>
  <dc:subject/>
  <dc:title>Приложение № 2</dc:title>
</cp:coreProperties>
</file>