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 №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6549390" cy="461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118"/>
                              <w:gridCol w:w="1418"/>
                              <w:gridCol w:w="1417"/>
                            </w:tblGrid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6 год (тыс. рублей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2027 год (тыс. рублей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е остатков средств на счетах по учё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велич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5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меньшение остатков средств 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0 00 0000 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22 01 05 02 01 14 0000 6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 29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 786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3.6pt;mso-wrap-distance-left:9pt;mso-wrap-distance-right:9pt;mso-wrap-distance-top:0pt;mso-wrap-distance-bottom:0pt;margin-top:6.5pt;mso-position-vertical-relative:text;margin-left: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118"/>
                        <w:gridCol w:w="1418"/>
                        <w:gridCol w:w="1417"/>
                      </w:tblGrid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 бюджетной классифик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6 год (тыс. рублей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2027 год (тыс. рублей) 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ёту средств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5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меньшение остатков средств 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0 00 0000 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0 01 05 02 01 00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ьшение прочих остатков денежных средств местного бюдже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22 01 05 02 01 14 0000 6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 29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 786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4-11-15T10:19:00Z</cp:lastPrinted>
  <dcterms:modified xsi:type="dcterms:W3CDTF">2024-11-15T07:21:00Z</dcterms:modified>
  <cp:revision>135</cp:revision>
  <dc:subject/>
  <dc:title>Утверждено решением</dc:title>
</cp:coreProperties>
</file>