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к Порядку  применения бюджетной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классификации Российской Федерации в части, относящейся к бюджету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>Богородского муниципального округ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Богород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, в целях софинансирования которых местному бюджету предоставляются субсидии из област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"/>
        <w:gridCol w:w="7762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аправления расходов  бюджета Богородского муниципального округа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офинансирование расходов местного бюджета под субсидии из областного бюдж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молодежных простран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роприятия по обустройству пешеходных переходов на автомобильных дорогах общего пользования местного значения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4:00Z</dcterms:created>
  <dc:creator>Admin</dc:creator>
  <dc:description/>
  <cp:keywords/>
  <dc:language>en-US</dc:language>
  <cp:lastModifiedBy>User6</cp:lastModifiedBy>
  <cp:lastPrinted>2022-11-16T08:50:00Z</cp:lastPrinted>
  <dcterms:modified xsi:type="dcterms:W3CDTF">2025-03-04T10:14:00Z</dcterms:modified>
  <cp:revision>56</cp:revision>
  <dc:subject/>
  <dc:title>Приложение № 4</dc:title>
</cp:coreProperties>
</file>