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2"/>
      </w:tblGrid>
      <w:tr>
        <w:trPr>
          <w:trHeight w:val="1862" w:hRule="atLeast"/>
        </w:trPr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 управления финанс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ород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5.12.2023  № 29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ды целей расходов бюджета Богородского муниципального округ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«Оплата отопления и технологически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 «Оплата потребления электроэнерг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«Оплата водоснабжения и водоотвед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 «Оплата твердого и печного топли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  «Плата за обращение с твердыми коммунальными отхода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 «Питание детей-инвалидов в детском дошкольном учрежден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«Расходы на оплату труда заведующего детским садом за счет средств бюджета округ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 «Родительская пла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9 «Прочие расходы от оказания платных услуг (работ) получателями средств бюджетов муниципальных округ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«Обеспечение деятельности Центра детского творче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«Обеспечение деятельности Детской музыкальной школ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«Поддержка жилищно-коммунального хозяй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 «Оплата труда основного персонал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 «Оплата труда вспомогательного персонал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«Оплата электрической энергии по водонапорным башням».</w:t>
      </w:r>
    </w:p>
    <w:p>
      <w:pPr>
        <w:pStyle w:val="Normal"/>
        <w:autoSpaceDE w:val="false"/>
        <w:ind w:firstLine="58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«</w:t>
      </w:r>
      <w:r>
        <w:rPr>
          <w:color w:val="000000"/>
          <w:sz w:val="28"/>
          <w:szCs w:val="28"/>
        </w:rPr>
        <w:t>Средства самообложения граждан, в соответствии с решением схода граждан, на мероприятия по содержанию и ремонту систем водоснабжения в населенных пунктах».</w:t>
      </w:r>
    </w:p>
    <w:p>
      <w:pPr>
        <w:pStyle w:val="Normal"/>
        <w:autoSpaceDE w:val="false"/>
        <w:ind w:left="5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«Восстановление водоснабжения в с.Хороши».</w:t>
      </w:r>
    </w:p>
    <w:p>
      <w:pPr>
        <w:pStyle w:val="Normal"/>
        <w:autoSpaceDE w:val="false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19  «Ремонтные работы по водоснабжению».</w:t>
      </w:r>
    </w:p>
    <w:p>
      <w:pPr>
        <w:pStyle w:val="Normal"/>
        <w:autoSpaceDE w:val="false"/>
        <w:ind w:firstLine="585"/>
        <w:jc w:val="both"/>
        <w:rPr/>
      </w:pPr>
      <w:r>
        <w:rPr>
          <w:sz w:val="28"/>
          <w:szCs w:val="28"/>
        </w:rPr>
        <w:t>20  «Содержание здания по адресу ул. Коммуны д. 25».</w:t>
      </w:r>
    </w:p>
    <w:p>
      <w:pPr>
        <w:pStyle w:val="Normal"/>
        <w:autoSpaceDE w:val="false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21  «Ремонтные работы по теплоснабжению».</w:t>
      </w:r>
    </w:p>
    <w:p>
      <w:pPr>
        <w:pStyle w:val="Normal"/>
        <w:autoSpaceDE w:val="false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22 «Приобретение и установка котла».</w:t>
      </w:r>
    </w:p>
    <w:p>
      <w:pPr>
        <w:pStyle w:val="Normal"/>
        <w:autoSpaceDE w:val="false"/>
        <w:ind w:firstLine="58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3 «</w:t>
      </w:r>
      <w:r>
        <w:rPr>
          <w:color w:val="000000"/>
          <w:sz w:val="28"/>
          <w:szCs w:val="28"/>
        </w:rPr>
        <w:t>Снос Челябинских домов».</w:t>
      </w:r>
    </w:p>
    <w:p>
      <w:pPr>
        <w:pStyle w:val="Normal"/>
        <w:autoSpaceDE w:val="false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«Снос аварийных объектов»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25 «Ликвидация свало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 «Ремонт водопроводных насосо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 «Ремонт экскаватор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 «Ремонт водопроводных сете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 «Приобретение насосо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«Оплата уличного освещения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11 «Обслуживание уличного освещения п.Богородское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12 «Обслуживание уличного освещения с.Ошлань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13 «Восстановление сетей уличного освещения в п.Богородское   (ул.Заводская, ул.60 лет СССР, ул.Парковая)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 «Услуги по выпуску техники на линию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 «Установка водопроводных насосо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 «Ремонт котлов в котельно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 «Ремонт светильников уличного освещения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 «Уборка старых деревье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 «Обслуживание светильнико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 «Приобретение светильнико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 «Ремонт памятнико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 «Уборка снега с крыш административных здани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1 «Приобретение инвентаря, хозматериалов (лески, диски), ГСМ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 «Обследование домов и котельных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3. «Административно-управленческий персонал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4. «Приобретение и установка звеньев труб в котельных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«Средства самообложения граждан, в соответствии с решением схода граждан, на мероприятия по обкашиванию общественных мест и безхозных территор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«Обучение и ежегодная проверка знаний машинистов (кочегаров) котельных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«Заправка картриджей, ремонт орг. техни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«Обслуживание АПС (субсидия МКП "ЖКХ")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</w:t>
      </w:r>
      <w:r>
        <w:rPr/>
        <w:t xml:space="preserve"> «</w:t>
      </w:r>
      <w:r>
        <w:rPr>
          <w:sz w:val="28"/>
          <w:szCs w:val="28"/>
        </w:rPr>
        <w:t>Оплата контрак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</w:t>
      </w:r>
      <w:r>
        <w:rPr/>
        <w:t xml:space="preserve"> «</w:t>
      </w:r>
      <w:r>
        <w:rPr>
          <w:sz w:val="28"/>
          <w:szCs w:val="28"/>
        </w:rPr>
        <w:t>Оплата оборудов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. «Реализация областного проекта поддержки местных инициатив "Строительство спортивной площадки по ул. Труда в пгт Богородское Кировской области" за счет средств местного бюдж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3. «Реализация областного проекта поддержки местных инициатив "Строительство спортивной площадки по ул. Труда в пгт Богородское Кировской области" за счет средств физических лиц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«Реализация областного проекта поддержки местных инициатив "Строительство спортивной площадки по ул. Труда в пгт Богородское Кировской области" за счет средств индивидуальных предпринимате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«Аренда гараж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7. «Проведение инвентаризации выброса загрязняющих веществ в атмосферный возду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8. «Содержание экскаватор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81. «Содержание трактор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9. «Ремонт автомоби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. «Специальная оценка условий труд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1. «Ремонт крыши ДК с. Ошлань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2. «Административные штрафы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3. «Ремонт здания ДК с .Ошлань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41. «Средства самообложения граждан, в соответствии с местным референдумом, на мероприятия по содержанию и ремонту системы водоснабжения в пгт. Богородское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410. «Средства самообложения граждан, в соответствии с местным референдумом, на мероприятия по содержанию и ремонту системы водоснабжения в с. Хорош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411. «Средства самообложения граждан, в соответствии с местным референдумом, на мероприятия по содержанию и ремонту системы водоснабжения в с. Лобань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42. «Средства самообложения граждан, в соответствии с местным референдумом, на мероприятия по содержанию и ремонту системы водоснабжения в с. Ошлань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43. «Средства самообложения граждан, в соответствии с местным референдумом, на мероприятия по содержанию и ремонту системы водоснабжения в д. Таранк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44. «Средства самообложения граждан, в соответствии с местным референдумом, на мероприятия по содержанию и ремонту системы водоснабжения в с. Ухтым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45. «Средства самообложения граждан, в соответствии с местным референдумом, на мероприятия по содержанию и ремонту системы водоснабжения в с. Караул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6. «Средства самообложения граждан, в соответствии с местным референдумом, на мероприятия по содержанию и ремонту системы водоснабжения в с. Спасс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47. «Средства самообложения граждан, в соответствии с местным референдумом, на мероприятия по содержанию и ремонту системы водоснабжения в д. Туман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8. «Средства самообложения граждан, в соответствии с местным референдумом, на мероприятия по содержанию и ремонту системы водоснабжения в с. Верховойс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49. «Средства самообложения граждан, в соответствии с местным референдумом, на мероприятия по содержанию и ремонту системы водоснабжения в с. Рождественс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1. «Средства самообложения граждан, в соответствии с местным референдумом, на выкашивание травы в пгт. Богородс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10. «Средства самообложения граждан, в соответствии с местным референдумом, на выкашивание травы в с. Хорош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11. «Средства самообложения граждан, в соответствии с местным референдумом, на выкашивание травы в с. Лобань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2. «Средства самообложения граждан, в соответствии с местным референдумом, на выкашивание травы в с. Ошлань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3. «Средства самообложения граждан, в соответствии с местным референдумом, на выкашивание травы в д. Таранк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4. «Средства самообложения граждан, в соответствии с местным референдумом, на выкашивание травы в с. Ухтым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5. «Средства самообложения граждан, в соответствии с местным референдумом, на выкашивание травы в с. Караул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6. «Средства самообложения граждан, в соответствии с местным референдумом, на выкашивание травы в с. Спасс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7. «Средства самообложения граждан, в соответствии с местным референдумом, на выкашивание травы в д. Туман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8. «Средства самообложения граждан, в соответствии с местным референдумом, на выкашивание травы в с. Верховойс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59. «Средства самообложения граждан, в соответствии с местным референдумом, на выкашивание травы в с. Рождественс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61. «Средства самообложения граждан, в соответствии с местным референдумом, на ремонт и содержание уличного освещения в пгт. Богородско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«Приобретение, демонтаж, установка новогодней иллюмин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«Лабораторные исследования испытания измерения питьевой воды»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9. «Поверка теплосчетчи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0. «Ремонт памятника воинам-освободителям в с.Ошлань (местный бюджет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01. «Ремонт памятника воинам-освободителям в с.Ошлань (физические лица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02. «Ремонт памятника воинам-освободителям в с.Ошлань (юридические лица и индивидуальные предприниматели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03. «Ремонт памятника воинам-освободителям в с.Ошлань (стройконтроль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. «Ремонт участка автодороги по ул. Молодежная в с.Хороши (местный бюджет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1. «Ремонт участка автодороги по ул. Молодежная в с.Хороши (физические лиц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2. «Ремонт участка автодороги по ул. Молодежная в с.Хороши (юридические лица и индивидуальные предприниматели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3. «Ремонт участка автодороги по ул.Молодежная в с.Хороши (стройконтроль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 «Замена водонапорной башни у водозаборной скважины в д.Таранки ул.Мира, ул.Набережная (местный бюджет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21. «Замена водонапорной башни у водозаборной скважины в д.Таранки ул.Мира, ул.Набережная (физические лица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22. «Замена водонапорной башни у водозаборной скважины в д.Таранки ул.Мира, ул.Набережная (юридические лица и индивидуальные предприниматели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23. «Замена водонапорной башни у водозаборной скважины в д.Таранки ул.Мира, ул.Набережная (стройконтроль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3. «Приобретение стройматериалов (профнастила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«Обкашивание общественных мест и безхозных территорий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. «Перевозка др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. «Заработная плата (сбор отходов)».</w:t>
      </w:r>
    </w:p>
    <w:p>
      <w:pPr>
        <w:pStyle w:val="Normal"/>
        <w:autoSpaceDE w:val="false"/>
        <w:spacing w:lineRule="auto" w:line="360"/>
        <w:ind w:hanging="18"/>
        <w:jc w:val="center"/>
        <w:rPr/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57:00Z</dcterms:created>
  <dc:creator>Наталья</dc:creator>
  <dc:description/>
  <cp:keywords/>
  <dc:language>en-US</dc:language>
  <cp:lastModifiedBy>User6</cp:lastModifiedBy>
  <cp:lastPrinted>2023-12-25T11:49:00Z</cp:lastPrinted>
  <dcterms:modified xsi:type="dcterms:W3CDTF">2023-12-25T08:50:00Z</dcterms:modified>
  <cp:revision>131</cp:revision>
  <dc:subject/>
  <dc:title>ДЕПАРТАМЕНТ ФИНАНСОВ КИРОВСКОЙ ОБЛАСТИ</dc:title>
</cp:coreProperties>
</file>