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ПРАВЛЕНИЕ ФИНАНСОВ АДМИНИСТРАЦИИ               БОГОРОД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12.2023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Богород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17"/>
      </w:tblGrid>
      <w:tr>
        <w:trPr/>
        <w:tc>
          <w:tcPr>
            <w:tcW w:w="47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кодов целей расходов бюджета Богородского муниципального округ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я о бюджетном процессе в муниципальном образовании Богородский муниципальный округ Кировской области, утвержденного решением Думы Богородского муниципального округа от 08.06.2022 № 48/337, а также в целях составления и ведения бюджетных росписей главных распорядителей средств бюджета Богородского муниципального округа, бюджетных смет главных распорядителей средств бюджета Богородского муниципального округа и казен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ды целей расходов бюджета Богородского муниципального округа согласно приложению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Признать утратившим силу приказ управления финансов администрации Богородского муниципального округа от 14.12.2022 № 33 «Об утверждении кодов целей расходов бюджета Богородского муниципального округа»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24 го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Е.В.Скорняков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и  анализа 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управления 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Л.М. Чуч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107"/>
      </w:tblGrid>
      <w:tr>
        <w:trPr/>
        <w:tc>
          <w:tcPr>
            <w:tcW w:w="1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чкалова Л.М., Рыловой А.В., администрация Богородского муниципального округа, управление по социальным вопроса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2:00Z</dcterms:created>
  <dc:creator>Admin</dc:creator>
  <dc:description/>
  <cp:keywords/>
  <dc:language>en-US</dc:language>
  <cp:lastModifiedBy>User6</cp:lastModifiedBy>
  <cp:lastPrinted>2023-12-25T11:48:00Z</cp:lastPrinted>
  <dcterms:modified xsi:type="dcterms:W3CDTF">2023-12-25T08:48:00Z</dcterms:modified>
  <cp:revision>29</cp:revision>
  <dc:subject/>
  <dc:title>УПРАВЛЕНИЕ ФИНАНСОВ БОГОРОДСКОГО РАЙОНА</dc:title>
</cp:coreProperties>
</file>