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59" w:hanging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ind w:left="6096" w:right="83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казом управления финансов администрации Богородского муниципального округа </w:t>
      </w:r>
    </w:p>
    <w:p>
      <w:pPr>
        <w:pStyle w:val="Normal"/>
        <w:ind w:left="6096" w:right="83" w:hanging="0"/>
        <w:rPr/>
      </w:pPr>
      <w:r>
        <w:rPr/>
        <w:t>от  05.12.2023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 xml:space="preserve">Порядок 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 xml:space="preserve">составления и ведения бюджетных росписей 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 xml:space="preserve">главных распорядителей средств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aps/>
        </w:rPr>
        <w:t xml:space="preserve">бюджета БОГОРОДСКОГО МУНИЦИПАЛЬНОГО ОКРУГА 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(главных администраторов источников финансирования дефицита  МЕСТНОГО бюджета) и внесения изменений в них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Общие положения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ab/>
        <w:t>1.1. Настоящий Порядок составления и ведения бюджетных росписей главных распорядителей средств бюджета Богородского муниципального округа (главных администраторов источников финансирования дефицита местного бюджета) (далее – бюджетные росписи) и внесения изменений в них разработан в целях организации исполнения бюджета Богородского муниципального округа (далее – местного бюджета) по расходам (источникам финансирования дефицита местного бюджета) в соответствии с Бюджетным кодексом Российской Федерации (далее – Бюджетный кодекс) и</w:t>
      </w:r>
      <w:r>
        <w:rPr>
          <w:sz w:val="28"/>
          <w:szCs w:val="28"/>
        </w:rPr>
        <w:t xml:space="preserve"> </w:t>
      </w:r>
      <w:r>
        <w:rPr/>
        <w:t>Положения о бюджетном процессе в муниципальном образовании Богородский муниципальный округ Кировской области, утвержденного  решением Думы Богородского муниципального округа от 08.06.2022 № 48/337 (далее – Положение) и определяет правила составления и ведения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бюджетные росписи) и лимиты бюджетных обязательств (далее – ЛБО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Составление и ведение бюджетных росписей и ЛБО осуществляется главными распорядителями средств местного бюджета (далее – ГРБС) в программном комплексе «Бюджет – СМАРТ», являющимся составной частью автоматизированной системы управления бюджетным процессом Богородского муниципального округа (далее – ПК «Бюджет – СМАРТ»).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2. СОСТАВЛЕНИЕ И УТВЕРЖДЕНИЕ БЮДЖЕТНЫХ РОСПИС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2.1. Бюджетные росписи составляются ГРБС (главными администраторами источников финансирования дефицита местного бюджета) в соответствии с бюджетными ассигнованиями, утвержденными сводной бюджетной росписью местного бюджета, и ЛБО, утвержденными управлением финансов.</w:t>
      </w:r>
    </w:p>
    <w:p>
      <w:pPr>
        <w:pStyle w:val="Normal"/>
        <w:autoSpaceDE w:val="false"/>
        <w:jc w:val="both"/>
        <w:rPr/>
      </w:pPr>
      <w:r>
        <w:rPr/>
        <w:tab/>
        <w:t>2.2. Бюджетная роспись включает в себя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2.1. Бюджетные ассигнования по расходам ГРБС и бюджетные ассигнования по расходам в разрезе подведомственных ему получателей средств местного бюджета (далее – получатели) по разделам, подразделам, целевым статьям (муниципальным программам Богородского муниципального округа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2.2. Бюджетные ассигнования по источникам финансирования дефицита местного бюджета (далее – бюджетные ассигнования по источникам) главного администратора источников финансирования дефицита местного бюджета (далее – ГАИФД) и бюджетные ассигнования по источникам в разрезе подведомственных ему администраторов  источников финансирования дефицита местного бюджета по кодам классификации источников финансирования дефицитов бюджетов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jc w:val="both"/>
        <w:rPr/>
      </w:pPr>
      <w:r>
        <w:rPr/>
        <w:tab/>
        <w:t>2.3. При составлении бюджетных росписей распределение бюджетных ассигнований в соответствии со статьей 38</w:t>
      </w:r>
      <w:r>
        <w:rPr>
          <w:vertAlign w:val="superscript"/>
        </w:rPr>
        <w:t>1</w:t>
      </w:r>
      <w:r>
        <w:rPr/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4. При составлении бюджетных росписей указываются коды целей расходов местного бюджета, установленные управлением финансов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и областного  бюджетов и имеющих целевое назначение (далее – целевые МБТ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5. Бюджетная роспись утверждается руководителем ГРБС (ГАИФД)  ежегодно по форме согласно приложению № 1 к настоящему Порядку после получения от управления финансов уведомления о бюджетных ассигнованиях местного бюджета и уведомления о лимитах бюджетных обязательств, утвержденных сводной бюджетной росписью местного бюджета, до начала предстоящего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3. СОСТАВЛЕНИЕ И УТВЕРЖДЕНИЕ ЛИМИТОВ БЮДЖЕТНЫХ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ОБЯЗАТЕЛЬСТВ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3.1. ЛБО составляются ГРБС на основе уведомлений о лимитах бюджетных обязательств, доведённых до них управлением финансов, по форме согласно приложению № 2 к настоящему Порядку и включают в себя ЛБО по расходам ГРБС и ЛБО по расходам в разрезе подведомственных ему получателей по разделам,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и элементам видов расходов с указанием кодов целей в соответствии с пунктом 2.4. настоящего Поряд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ab/>
        <w:t>3.2. ЛБО утверждаются руководителями ГРБС ежегодно, до начала предстоящего года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4. ДОВЕДЕНИЕ ПОКАЗАТЕЛЕЙ БЮДЖЕТНЫХ РОСПИСЕ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ГЛАВНЫХ РАСПОРЯДИТЕЛЕЙ БЮДЖЕТА                                   БОГОРОДСКОГО МУНИЦИПАЛЬНОГО ОКРУГА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И ЛИМИТОВ БЮДЖЕТНЫХ ОБЯЗАТЕЛЬСТ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В соответствии с пунктом  2 статьи 219</w:t>
      </w:r>
      <w:r>
        <w:rPr>
          <w:vertAlign w:val="superscript"/>
        </w:rPr>
        <w:t>1</w:t>
      </w:r>
      <w:r>
        <w:rPr/>
        <w:t xml:space="preserve"> Бюджетного кодекса показатели бюджетной росписи и ЛБО ежегодно, не позднее 31 декабря, доводятся:</w:t>
      </w:r>
    </w:p>
    <w:p>
      <w:pPr>
        <w:pStyle w:val="Normal"/>
        <w:jc w:val="both"/>
        <w:rPr/>
      </w:pPr>
      <w:r>
        <w:rPr/>
        <w:tab/>
        <w:t>4.1.1. ГРБС до подведомственных получателей в форме уведомлений согласно приложению № 3 и № 5  к настоящему Порядку;</w:t>
      </w:r>
    </w:p>
    <w:p>
      <w:pPr>
        <w:pStyle w:val="Normal"/>
        <w:jc w:val="both"/>
        <w:rPr/>
      </w:pPr>
      <w:r>
        <w:rPr/>
        <w:tab/>
        <w:t>4.1.2. ГАИФД до подведомственных администраторов источников финансирования дефицита бюджета Богородского муниципального округа в форме уведомлений согласно приложению № 4 к настоящему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ВЕДЕНИЕ БЮДЖЕТНЫХ РОСПИСЕЙ И ЛИМИТОВ БЮДЖЕТ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/>
      </w:pPr>
      <w:r>
        <w:rPr/>
        <w:tab/>
        <w:t xml:space="preserve">5.2. Изменение бюджетной росписи и ЛБО производится после внесения соответствующих изменений в сводную бюджетную роспись и ЛБО местного  бюджета на основании уведомления о внесении изменений в сводную бюджетную роспись местного бюджета по расходам (по источникам финансирования дефицита местного бюджета) и уведомления об изменении ЛБО, доведенных управлением финансов в установленном порядк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3. Внесение изменений в бюджетную роспись осуществляется в следующем порядке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3.1. ГРБС после получения уведомления о внесении изменений в  сводную бюджетную роспись местного бюджета по расходам  направляет в управление финансов изменения бюджетных ассигнований по расходам ГРБС и (или) изменения бюджетных ассигнований по расходам в разрезе подведомственных ему получателей в электронных документах «Черновик – Справка об изменении бюджетной росписи (форма 2), подписанных усиленной квалифицированной электронной подписью (далее – ЭЦП) уполномоченного работника ГРБ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3.2. Работники сектора планирования и анализа расходов бюджета управления финансов администрации Богородского муниципального округа (далее  сектор планирования и анализа расходов бюджета) анализируют представленные  документы, указанные в подпункте 5.3.1. настоящего Порядка, на соответствие вносимых изменений в бюджетную роспись изменениям сводной бюджетной росписи местного бюджета, и при отсутствии замечаний принимают данные документы к исполнению и подтверждают и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3.3. После подтверждения работниками сектора планирования и анализа расходов бюджета документов, указанных в подпункте 5.3.1. настоящего Порядка, ГРБС (ГАИФД) готовит изменения в бюджетную роспись по форме согласно приложению № 6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местного бюджета по расходам (по источникам финансирования дефицита местного бюджета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3.4. Изменения бюджетной росписи доводятся ГРБС (ГАИФД) в срок не позднее 5 рабочих дней со дня утверждения указанных изменени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подведомственных администраторов источников финансирования дефицита местного бюджета в форме уведомления согласно приложению № 8 к настоящему Поряд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4. Внесение изменений в ЛБО осуществляется в следующем порядк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4.1. ГРБС после получения от управления финансов уведомления об изменении ЛБО направляет ему изменения ЛБО ГРБС и (или) изменения ЛБО в разрезе подведомственных ему получателей в электронных документах «Черновик – Лимит бюджетных обязательств (изменения)», подписанных ЭЦП уполномоченного работника ГРБ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новременно к электронным документам прикрепляются расчеты к сметам подведомственных получателей на суммы вносимых в ЛБО измен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4.2. Работники сектора планирования и анализа расходов бюджета управления финансов анализируют документы, указанные в подпункте 5.4.1. настоящего Порядка, на соответствие вносимых изменений в ЛБО изменениям ЛБО местного бюджета, и при отсутствии замечаний принимают данные документы к исполнению и подтверждают и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4.3. После подтверждения работниками сектора планирования и анализа расходов бюджета документов, указанных в подпункте 5.4.1. настоящего Порядка, ГРБС готовит изменения в ЛБО по форме согласно приложению № 9 к настоящему Порядку и утверждает их руководителем ГРБС не позднее 10 рабочих дней со дня получения уведомления об изменении ЛБ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4.4.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приложению № 10 к настоящему Порядк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5. Изменение бюджетной росписи может быть произведено без внесения изменений в сводную бюджетную роспись местного бюджета в случаях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распределения бюджетных ассигнований между подведомственными получателями – в пределах одного раздела, подраздела, целевой статьи (муниципальной программы Богородского муниципального округ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муниципальной программы Богородского муниципального округ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 кодов целей, предусмотренных подпунктом 2.4 настоящего Поряд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6. Изменение ЛБО может быть произведено без внесения изменений в ЛБО местного бюджета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Богородского муниципального округа и непрограммного направления деятельности), группы и подгруппы вида расходов классификации расходов бюджет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7. Изменение бюджетной росписи и ЛБО в случаях, установленных в подпунктах 5.5 и 5.6 настоящего Порядка и их доведение по подведомственных получателей производится в порядках, установленных в подпунктах 5.3 и 5.4 настоящего Порядка.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11:00Z</dcterms:created>
  <dc:creator>Специалист по бюджету</dc:creator>
  <dc:description/>
  <cp:keywords/>
  <dc:language>en-US</dc:language>
  <cp:lastModifiedBy>User6</cp:lastModifiedBy>
  <cp:lastPrinted>2023-12-25T11:28:00Z</cp:lastPrinted>
  <dcterms:modified xsi:type="dcterms:W3CDTF">2023-12-25T08:29:00Z</dcterms:modified>
  <cp:revision>79</cp:revision>
  <dc:subject/>
  <dc:title>                                                                                          Утвержден распоряжением </dc:title>
</cp:coreProperties>
</file>