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ФИНАНСОВ АДМИНИСТРАЦИИ               БОГОРОДСКОГО МУНИЦИПАЛЬНОГО ОКРУ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2.2023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гт Богород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17"/>
      </w:tblGrid>
      <w:tr>
        <w:trPr/>
        <w:tc>
          <w:tcPr>
            <w:tcW w:w="47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составления и ведения   бюджетных  росписей главных распорядителей средств бюджета Богородского муниципального округа (главных администраторов источников финансирования дефицита  бюджета Богородского муниципального округа) и внесения изменений в них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219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,  Положения о бюджетном процессе в муниципальном образовании Богородский муниципальный округ Кировской области, утвержденного  решением Думы Богородского муниципального округа от 08.06.2022 № 48/337, ПРИКАЗЫВА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орядок составления и ведения  бюджетных росписей главных  распорядителей средств  бюджета Богородского муниципального округа (главных администраторов источников финансирования дефицита  бюджета Богородского муниципального округа) и внесения изменений в них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риказ управления финансов Богородского района от  14.12.2022  № 31 «Об утверждении Порядка составления и ведения бюджетных  росписей главных распорядителей средств бюджета Богородского городского округа (главных администраторов источников финансирования дефицита  бюджета) и внесения изменений в них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оставляю за соб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ий приказ вступает в силу с 01.01.2024 года и распространяется на правоотношения,  возникающие при составлении бюджетных  росписей главных распорядителей средств бюджета Богородского муниципального округа  (главных администраторов источников финансирования дефицита  бюджета Богородского муниципального округа) начиная с бюджетных росписей на 2024 год и на плановый период 2025 и 2026 го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Е.В.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и  анализа 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управления 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Л.М. Чучк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107"/>
      </w:tblGrid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1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чкалова Л.М., администрация Богородского муниципального округа, управление по социальным вопросам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2:20:00Z</dcterms:created>
  <dc:creator>Admin</dc:creator>
  <dc:description/>
  <cp:keywords/>
  <dc:language>en-US</dc:language>
  <cp:lastModifiedBy>User6</cp:lastModifiedBy>
  <cp:lastPrinted>2023-12-25T11:23:00Z</cp:lastPrinted>
  <dcterms:modified xsi:type="dcterms:W3CDTF">2023-12-25T08:27:00Z</dcterms:modified>
  <cp:revision>35</cp:revision>
  <dc:subject/>
  <dc:title>УПРАВЛЕНИЕ ФИНАНСОВ БОГОРОДСКОГО РАЙОНА</dc:title>
</cp:coreProperties>
</file>