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Развитие малого и среднего предпринимательства в Богородском муниципальном округе  Кировской област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2023-2027 годы»_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за  2023 год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440"/>
        <w:gridCol w:w="1440"/>
        <w:gridCol w:w="1080"/>
        <w:gridCol w:w="1136"/>
        <w:gridCol w:w="2863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 (2022 год)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программ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Развитие малого и среднего предпринимательства в Богородском муниципальном округе Кировской области на 2023-2027 годы»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исло субъектов малого предпринимательства в расчете на 1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2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2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 % (снижение из-за уменьшения количества И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родукции (услуг), производимой малыми предприят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реднемесячной заработной платы наемных работников на малых пред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поступлений от субъектов малого предпринимательства в бюджет Богород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«самозанятых» граждан, применяющих специальный налоговый режим «Налог на профессиональный доход» (с И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степень достижения показателей эффективности реализации МП, %) = (98,6 + 98,6 +109,8 + 106,9 + 146,1 + 137,6) / 6 = 116,3 %</w:t>
      </w:r>
    </w:p>
    <w:p>
      <w:pPr>
        <w:pStyle w:val="Normal"/>
        <w:jc w:val="both"/>
        <w:rPr/>
      </w:pPr>
      <w:r>
        <w:rPr>
          <w:sz w:val="28"/>
          <w:szCs w:val="28"/>
        </w:rPr>
        <w:t>УФ (уровень финансирования МП, %) = 5,0 / 5,0 *100% = 100%</w:t>
      </w:r>
    </w:p>
    <w:p>
      <w:pPr>
        <w:pStyle w:val="Normal"/>
        <w:rPr/>
      </w:pPr>
      <w:r>
        <w:rPr>
          <w:sz w:val="28"/>
          <w:szCs w:val="28"/>
        </w:rPr>
        <w:t>Э (эффективность реализации МП)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УФ) / 2 = (116,3 % + 100 %) / 2 = 108,2 %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значение показателя Э от 80 % и выше – муниципальная Программа эффекти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1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алаган Елена Борисовна</w:t>
      </w:r>
    </w:p>
    <w:p>
      <w:pPr>
        <w:pStyle w:val="Normal"/>
        <w:jc w:val="both"/>
        <w:rPr/>
      </w:pPr>
      <w:r>
        <w:rPr/>
        <w:t>2-12-54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67" w:footer="709" w:bottom="125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4:00Z</dcterms:created>
  <dc:creator>Краева Н.А.</dc:creator>
  <dc:description/>
  <cp:keywords/>
  <dc:language>en-US</dc:language>
  <cp:lastModifiedBy>Мой</cp:lastModifiedBy>
  <cp:lastPrinted>2020-02-27T13:33:00Z</cp:lastPrinted>
  <dcterms:modified xsi:type="dcterms:W3CDTF">2024-02-13T06:24:00Z</dcterms:modified>
  <cp:revision>122</cp:revision>
  <dc:subject/>
  <dc:title>Приложение 3</dc:title>
</cp:coreProperties>
</file>