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5160"/>
        <w:gridCol w:w="960"/>
        <w:gridCol w:w="840"/>
        <w:gridCol w:w="960"/>
        <w:gridCol w:w="1143"/>
        <w:gridCol w:w="297"/>
      </w:tblGrid>
      <w:tr>
        <w:trPr>
          <w:trHeight w:val="235" w:hRule="atLeast"/>
        </w:trPr>
        <w:tc>
          <w:tcPr>
            <w:tcW w:w="152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Мониторинг исполнения муниципальной программы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«Профилактика безнадзорности и правонарушений несовершеннолетних в Богородском муниципальном округе Кировской области на 2024-2028 годы» </w:t>
            </w:r>
            <w:r>
              <w:rPr>
                <w:b/>
                <w:sz w:val="28"/>
                <w:szCs w:val="28"/>
              </w:rPr>
              <w:t>на 01.01.2025 года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роприятия в соответствии с  муниципальной программой 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полнения мероприятия, %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Причина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неисполнения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354"/>
        <w:gridCol w:w="5291"/>
        <w:gridCol w:w="875"/>
        <w:gridCol w:w="840"/>
        <w:gridCol w:w="960"/>
        <w:gridCol w:w="1389"/>
      </w:tblGrid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ка социального сиротства, жестокого обращения с деть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ннему выявлению семейного неблагополучия, фактов жестокого обращения с детьми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eastAsia="Arial"/>
                <w:bCs/>
                <w:color w:val="000000"/>
              </w:rPr>
              <w:t>По раннему выявлению и предупреждению семейного неблагополучия работа осуществляется путем тесного межведомственного взаимодействия органов  системы профилактики в особенности таких организаций, как школы, КОГБУЗ (детского педиатра), дома культуры -  через личные встречи, телефонной связи, путем выхода специалистов в неблагополучные, многодетные семьи,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111111"/>
                <w:shd w:fill="FFFFFF" w:val="clear"/>
              </w:rPr>
              <w:t xml:space="preserve"> </w:t>
            </w:r>
            <w:r>
              <w:rPr/>
              <w:t xml:space="preserve">При посещении данных семей проводят беседы соц. педагог, классные руководители в школе беседуют с детьми на темы взаимоотношений в семье всеми членами. На 01.01.2025 г </w:t>
            </w:r>
            <w:r>
              <w:rPr>
                <w:color w:val="000000"/>
                <w:shd w:fill="FFFFFF" w:val="clear"/>
              </w:rPr>
              <w:t xml:space="preserve">посещено </w:t>
            </w:r>
            <w:r>
              <w:rPr/>
              <w:t>140 семей</w:t>
            </w:r>
            <w:r>
              <w:rPr>
                <w:color w:val="000000"/>
                <w:shd w:fill="FFFFFF" w:val="clear"/>
              </w:rPr>
              <w:t>,</w:t>
            </w:r>
            <w:r>
              <w:rPr/>
              <w:t xml:space="preserve"> находящихся  в социально-опасном положени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жведомственных профилактических мероприятий и  акций  направленных на профилактику жестокого обращения с детьми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</w:rPr>
              <w:t xml:space="preserve">В  рамках Единого дня профилактики  в учебный период проведены профилактические классные часы в школах округа, организованы межведомственные рейды с участием специалистов  субъектов системы профилактики, посещены несовершеннолетние и семьи, находящиеся в социально опасном положении, состоящие на профилактическом учете в комиссии. </w:t>
            </w:r>
            <w:r>
              <w:rPr>
                <w:color w:val="000000"/>
                <w:shd w:fill="FFFFFF" w:val="clear"/>
              </w:rPr>
              <w:t xml:space="preserve">За 2024 год  прошло 6  мероприятий в форме уроков – профилактических бесед  в  </w:t>
            </w:r>
            <w:r>
              <w:rPr/>
              <w:t xml:space="preserve">КОГОБУ СШ СП с. Хороши,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в КОГОБУ с.Ошлань</w:t>
            </w:r>
            <w:r>
              <w:rPr>
                <w:color w:val="000000"/>
                <w:shd w:fill="FFFFFF" w:val="clear"/>
              </w:rPr>
              <w:t xml:space="preserve"> на темы:</w:t>
            </w:r>
          </w:p>
          <w:p>
            <w:pPr>
              <w:pStyle w:val="Rtejustify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алкоголизм  и пьянство в молодёжной сред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Rtejustify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- пропаганда здорового образа жизни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/>
              <w:t>- Проведено 109 профилактических бесед с родителями и детьми о безопасном отдыхе в летний период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-</w:t>
            </w:r>
            <w:r>
              <w:rPr>
                <w:color w:val="000000"/>
                <w:shd w:fill="FFFFFF" w:val="clear"/>
              </w:rPr>
              <w:t xml:space="preserve"> Распространение среди родителей памяток «Правила безопасного поведения на водных объектах» - 186 памяток вручено (в том числе учащиеся школ)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Беседы о нахождении несовершеннолетних на улице без сопровождения законных представителей после 22.00 до 06.00 часов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- Занятость во время летних школьных каникул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- Детский травматизм в летний период и как его избежать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/>
              <w:t>- Пожарная безопасность. Пожарная безопасность в быту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-Безопасный интерне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Детского телефона довери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о в ходе межведомственных рейдов посещений семей и несовершеннолетних, состоящих на профилактическом учете в КДН и ЗП  Богородского муниципального округа специалистами вручаются памятки, информационные буклеты «Детский телефон доверия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 образовательных учреждениях округа проводятся беседы </w:t>
            </w:r>
            <w:r>
              <w:rPr>
                <w:bCs/>
                <w:color w:val="000000"/>
              </w:rPr>
              <w:t>о работе «Телефона доверия».</w:t>
            </w:r>
            <w:r>
              <w:rPr>
                <w:color w:val="000000"/>
              </w:rPr>
              <w:t xml:space="preserve"> оформлены  стенды, где имеется информация о телефонах доверия</w:t>
            </w:r>
            <w:r>
              <w:rPr>
                <w:rFonts w:eastAsia="Arial"/>
                <w:color w:val="000000"/>
              </w:rPr>
              <w:t>.</w:t>
            </w:r>
            <w:r>
              <w:rPr/>
              <w:t xml:space="preserve"> За 1 полугодие 2024 года проведено 96 бесед. ,за 2 полугодие -85 бесед.</w:t>
            </w:r>
          </w:p>
          <w:p>
            <w:pPr>
              <w:pStyle w:val="Normal"/>
              <w:ind w:firstLine="62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убликована информация о детском «Телефоне доверия» на различных информационных ресурсах: на просторах Интернета официальном сайте администрации муниципального округа, сообществах социальных сетях  администрации округа, КОГАУСО «МКЦСОН в Унинском районе» пгт. Богородское. Информация регулярно отображается путем размещения печатной продукции через местную газету «Заря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кады правовых знаний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33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В первом полугодии в рамках декады правовых знаний 6 мероприятий проведены  в КОГОБУ СШ СП с. Хороши; в КОГОБУ с.Ошлань, КОГОБУ СШ с УИОП п.Богородское </w:t>
            </w:r>
            <w:r>
              <w:rPr>
                <w:color w:val="000000"/>
                <w:sz w:val="22"/>
                <w:szCs w:val="22"/>
              </w:rPr>
              <w:t xml:space="preserve">на тему «Ответственность родителей и несовершеннолетних за правонарушение. </w:t>
            </w:r>
          </w:p>
          <w:p>
            <w:pPr>
              <w:pStyle w:val="Style23"/>
              <w:shd w:fill="FFFFFF" w:val="clear"/>
              <w:spacing w:lineRule="atLeast" w:line="233" w:before="0" w:after="0"/>
              <w:jc w:val="both"/>
              <w:rPr/>
            </w:pPr>
            <w:r>
              <w:rPr>
                <w:sz w:val="22"/>
                <w:szCs w:val="22"/>
              </w:rPr>
              <w:t>В</w:t>
            </w:r>
            <w:r>
              <w:rPr/>
              <w:t xml:space="preserve">о время проведения обсуждались вопросы о профилактике преступлений и правонарушений среди несовершеннолетних, воспитании правового сознания учащихся: </w:t>
            </w:r>
          </w:p>
          <w:p>
            <w:pPr>
              <w:pStyle w:val="Normal"/>
              <w:jc w:val="both"/>
              <w:rPr/>
            </w:pPr>
            <w:r>
              <w:rPr>
                <w:color w:val="111115"/>
              </w:rPr>
              <w:t xml:space="preserve">- </w:t>
            </w:r>
            <w:r>
              <w:rPr>
                <w:color w:val="000000"/>
              </w:rPr>
              <w:t>дисциплинарная, административная и уголовная ответственности несовершеннолетних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упреждение правонарушений и преступлений несовершеннолетних, профилактика алкоголизма, наркоман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межведомственной акции «Подросток»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совершенствования деятельности в сфере защиты прав и законных интересов несовершеннолетних на территории Богородского муниципального округа с 15 мая по 31 августа 2024 года организована и проводится межведомственная профилактическая акция «Подросток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ндивидуального сопровождения и наставничества несовершеннолетних и молодых семей «группы особого  внимания»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01.01.2025 г состоит в КДН и ЗП на учете 2 несовершеннолетних. За всеми несовершеннолетними, состоящими на учете закреплены наставники из числа преподавателей и сотрудников прокуратуры.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сещений сектора краеведения Богородской ЦБС детьми «группы риска» на бесплатной основе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«группы риска» посещают сектор краеведения на бесплатной основе». За 1 полугодие проведено 2 мероприятия, За 2 полугодие проведено 2 мероприя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(учебы) с работниками учреждений культуры по организации работы с «трудными» подросткам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2C2D2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ЦКД: февраль «Подведение итогов работы с трудными подростками. Утверждение плана и разработка форм и методов работы с трудными подростками на 2024год.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авовому обучению учащихся, разъяснению им законодательства об ответственности несовершеннолетних за правонарушени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33" w:before="0" w:after="0"/>
              <w:ind w:left="128" w:hanging="128"/>
              <w:rPr/>
            </w:pPr>
            <w:r>
              <w:rPr/>
              <w:t xml:space="preserve">По правовому просвещению мероприятия проводятся ежеквартально с учащимися школ района, на базе детской библиотеки, в комплексном центре социального обслуживания населения. </w:t>
            </w:r>
          </w:p>
          <w:p>
            <w:pPr>
              <w:pStyle w:val="Style23"/>
              <w:shd w:fill="FFFFFF" w:val="clear"/>
              <w:spacing w:lineRule="atLeast" w:line="233" w:before="0" w:after="0"/>
              <w:ind w:left="128" w:hanging="128"/>
              <w:rPr/>
            </w:pPr>
            <w:r>
              <w:rPr/>
              <w:t xml:space="preserve">За 12 месяцев проведено 8 мероприятий в форме бесед </w:t>
            </w:r>
            <w:r>
              <w:rPr>
                <w:color w:val="111115"/>
              </w:rPr>
              <w:t>с учащимися школ района по темам правовой направленности:</w:t>
            </w:r>
          </w:p>
          <w:p>
            <w:pPr>
              <w:pStyle w:val="Normal"/>
              <w:shd w:fill="FFFFFF" w:val="clear"/>
              <w:spacing w:lineRule="atLeast" w:line="233"/>
              <w:ind w:left="128" w:hanging="128"/>
              <w:rPr/>
            </w:pPr>
            <w:r>
              <w:rPr>
                <w:color w:val="111115"/>
              </w:rPr>
              <w:t xml:space="preserve">- </w:t>
            </w:r>
            <w:r>
              <w:rPr>
                <w:color w:val="000000"/>
              </w:rPr>
              <w:t>дисциплинарная, административная и уголовная ответственности несовершеннолетних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беседы по профилактике правонарушений</w:t>
            </w:r>
            <w:r>
              <w:rPr/>
              <w:t xml:space="preserve"> с приглашением ст. ИПДН Ершовой А.В. По данной тематике каждому ученику розданы информационные буклеты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росвещение родителей, направленное на предупреждение противоправного поведения несовершеннолетних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Специалисты органов системы профилактики приняли участие на родительском собрании в КОГОБУ СШ с.Ошлань СП с.Хороши Богородского района с темой выступления: "Ответственность родителей за воспитание и содержание несовершеннолетних". </w:t>
            </w:r>
          </w:p>
          <w:p>
            <w:pPr>
              <w:pStyle w:val="Normal"/>
              <w:rPr/>
            </w:pPr>
            <w:r>
              <w:rPr/>
              <w:t>В ходе проведения родительских собраний обсуждались вопросы правового просвещения родителей. В сообществах каждого класса размещается информация на данную тематику. Вручены буклет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детей и подростков в летний период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ходят открытые тренировки на площадке ГТО. </w:t>
            </w:r>
          </w:p>
          <w:p>
            <w:pPr>
              <w:pStyle w:val="Normal"/>
              <w:jc w:val="both"/>
              <w:rPr/>
            </w:pPr>
            <w:r>
              <w:rPr/>
              <w:t>Ежемесячно при посещении семей, находящихся в СОП, неблагополучных, в трудной жизненной ситуации проходится работа с подростками по вовлечению их в кружковую деятельность, привлечение к посещению мероприятий. Розданы всем информационные листовки списков клубных формирований, спортивных секций и формирований самодеятельного народного творчеств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 оздоровительных, физкультурно-спортивных, агитационно-пропагандистских мероприятий (спартакиад), дней здоровья и спорта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уется план спортивных мероприятий Богородского муниципального округа «Спартакиада» трудящихся. </w:t>
            </w:r>
            <w:r>
              <w:rPr>
                <w:rFonts w:eastAsia="Calibri"/>
              </w:rPr>
              <w:t>Ежемесячно проводятся занятия клуба «Оптимист»,</w:t>
            </w:r>
            <w:r>
              <w:rPr/>
              <w:t xml:space="preserve"> по здоровому образу жизни   в рамках проведения акции «Добрая Вятка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4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Проведение районной акции «Молодежь без наркотиков»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тап акции проведен в 1 полугодии.</w:t>
            </w:r>
          </w:p>
          <w:p>
            <w:pPr>
              <w:pStyle w:val="Normal"/>
              <w:jc w:val="both"/>
              <w:rPr/>
            </w:pPr>
            <w:r>
              <w:rPr/>
              <w:t>2 этап проведен в  ноябре 2024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Работа кружков, спортивных секций, проведение  школьных и районных праздников, фестивалей, соревнований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КД работает 44 клубных формирований, спортив.секций - 8,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экстремизма, предупреждение насилия среди несовершеннолетних и молодёжи через циклы бесед, проведение классных часов в общеобразовательных учреждениях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чебных планах образовательных учреждений предусмотрены мероприятия по профилактике экстремизма, предупреждение насилия среди несовершеннолетних и молодёжи. </w:t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  ответственным секретарем КДН и ЗП совместно со ст.ИПДН Ершовой А.В. проведено  7 мероприятий: в КОГОБУ СШ СП с. Хороши;  КОГОБУ с.Ошлань;  КОГОБУ СШ с.Ухтым, пгт.Богородско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ость и трудоустройство несовершеннолетни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ое трудоустройство несовершеннолетних в возврате с 14-18 лет в свободное от учебы врем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24 г</w:t>
            </w:r>
            <w:r>
              <w:rPr>
                <w:color w:val="FF0000"/>
              </w:rPr>
              <w:t xml:space="preserve">. </w:t>
            </w:r>
            <w:r>
              <w:rPr/>
              <w:t>37 несовершеннолетних в возрасте от 14 до 18 лет были временно трудоустроены центром занятости населения Богород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исполнит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и оздоровления подростков (с 14 до 18 лет) из семей, находящихся в социально опасном положен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both"/>
              <w:rPr/>
            </w:pPr>
            <w:r>
              <w:rPr/>
              <w:t xml:space="preserve">В лагерях с дневным пребыванием на базе школ муниципального округа отдохнули – 40 несовершеннолетних (это дети из многодетных семей, семей СОП и ТЖС). </w:t>
            </w:r>
            <w:r>
              <w:rPr>
                <w:rFonts w:eastAsia="Arial"/>
                <w:color w:val="000000"/>
              </w:rPr>
              <w:t>В детском оздоровительном лагере «Весна» с 18.07.2024-07.08.2024 отдыхает 3 несовершеннолетних из семей, находящихся на учете в КДН и ЗП, с 01.08.2024 отдохнуло в ДОЛ «Орленок» 3 несовершеннолетних из семей, находящийся в социально опасном положении. В октябре2024 г. на базе БСШ прошел лагерь (5 дней) с дневным пребыванием в котором отдохнет 15 дете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исполни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филактика семейного неблагополучия, повышение родительской грамот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семей с целью выявления неблагополучия и проведения профилактической работы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/>
              <w:t xml:space="preserve">За 2024 посещено 112 семей в СОП,ТЖС, многодетные органами системы профилактики, с привлечением сотрудников ПП «Богородский», ОНД Богородского р-на. При посещении проводятся профилактические беседы </w:t>
            </w:r>
            <w:r>
              <w:rPr>
                <w:color w:val="000000"/>
              </w:rPr>
              <w:t xml:space="preserve"> об ответственности за ненадлежащее исполнение родительских обязанностей. Проведены беседы с детьми и подростками по профилактике правонарушений и безнадзор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дагогической, психологической, медицинской и др. помощи семьям в СОП и ТЖС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реализации планов ИПР  семьям оказывается  педагогическая, психологическая, медицинская и др. помощь в зависимости от проблемы и ситуации в семье. Была оказана помощь 4 семьям находящимся в трудной жизненной ситуации, в том числе было рассмотрено 2 вопроса, связанный с обучением несовершеннолетних в образовательных организациях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>Т.Ф. Останина                     тел. 8(83333)2-11-39       14.02.2025</w:t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0:27:00Z</dcterms:created>
  <dc:creator>Admin</dc:creator>
  <dc:description/>
  <cp:keywords/>
  <dc:language>en-US</dc:language>
  <cp:lastModifiedBy>Мой</cp:lastModifiedBy>
  <cp:lastPrinted>2025-03-10T10:43:00Z</cp:lastPrinted>
  <dcterms:modified xsi:type="dcterms:W3CDTF">2025-03-10T07:58:00Z</dcterms:modified>
  <cp:revision>72</cp:revision>
  <dc:subject/>
  <dc:title>№ п/п</dc:title>
</cp:coreProperties>
</file>