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№ 4</w:t>
      </w:r>
    </w:p>
    <w:p>
      <w:pPr>
        <w:pStyle w:val="Normal"/>
        <w:ind w:firstLine="12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стижении показателей эффективности реализации муниципальной программы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«Профилактика безнадзорности и правонарушений несовершеннолетних  в Богородском муниципальном округе Кировской области на 2024-2028 годы»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1.2025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14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250"/>
        <w:gridCol w:w="1292"/>
        <w:gridCol w:w="2051"/>
        <w:gridCol w:w="1011"/>
        <w:gridCol w:w="950"/>
        <w:gridCol w:w="2322"/>
        <w:gridCol w:w="1859"/>
      </w:tblGrid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программы, наименование показателя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й показателя на конец отчетного года (при наличии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Степень достижения показателей эффективности, %</w:t>
            </w:r>
          </w:p>
        </w:tc>
      </w:tr>
      <w:tr>
        <w:trPr>
          <w:trHeight w:val="1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, предшествующий отчетному 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(2023 год)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 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еступлений,  совершенных несовершеннолетними   или  при  их участ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jc w:val="center"/>
              <w:rPr/>
            </w:pPr>
            <w:r>
              <w:rPr/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мей состоящих на учете в СОП в органах системы профилак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jc w:val="center"/>
              <w:rPr/>
            </w:pPr>
            <w:r>
              <w:rPr/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 сняты с учета по улучшению ситуации в семь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 %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Доля детей и подростков, состоящих на учете в органах системы профилактики, охваченных организованными формами дос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Доля детей и подростков, состоящих на учете в органах системы профилактики охваченных отдыхом и оздоровлением, трудовой занятость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Р (степень достижения показателей эффективности реализации МП в целом, %) = (100+117,6+100,0+100,0)/4= </w:t>
      </w:r>
      <w:r>
        <w:rPr>
          <w:b/>
          <w:sz w:val="27"/>
          <w:szCs w:val="27"/>
        </w:rPr>
        <w:t>104,4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 (уровень финансирования МП в целом, %) = Зф/Зп*100% = 8,0 тыс.руб./8,0 тыс.руб.*100% = </w:t>
      </w:r>
      <w:r>
        <w:rPr>
          <w:b/>
          <w:sz w:val="28"/>
          <w:szCs w:val="28"/>
        </w:rPr>
        <w:t>100,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 (оценка эффективности реализации МП) = (Р +УФ)/2 = (104,4%+100,0%)/2= </w:t>
      </w:r>
      <w:r>
        <w:rPr>
          <w:b/>
          <w:sz w:val="28"/>
          <w:szCs w:val="28"/>
        </w:rPr>
        <w:t>102,2 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как Эмп от 80 % и выше - муниципальная программа  эффекти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2.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ина Т.Ф.   2-11-39</w:t>
      </w:r>
    </w:p>
    <w:sectPr>
      <w:type w:val="nextPage"/>
      <w:pgSz w:orient="landscape" w:w="16838" w:h="11906"/>
      <w:pgMar w:left="1134" w:right="1134" w:gutter="0" w:header="0" w:top="567" w:footer="0" w:bottom="42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5:13:00Z</dcterms:created>
  <dc:creator>Краева Н.А.</dc:creator>
  <dc:description/>
  <cp:keywords/>
  <dc:language>en-US</dc:language>
  <cp:lastModifiedBy>Мой</cp:lastModifiedBy>
  <cp:lastPrinted>2025-04-02T08:32:00Z</cp:lastPrinted>
  <dcterms:modified xsi:type="dcterms:W3CDTF">2025-04-02T05:33:00Z</dcterms:modified>
  <cp:revision>34</cp:revision>
  <dc:subject/>
  <dc:title>Приложение 3</dc:title>
</cp:coreProperties>
</file>