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ЕДСЕДАТЕЛЬ ДУ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ГОРОД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sz w:val="28"/>
          <w:szCs w:val="28"/>
        </w:rPr>
        <w:t>10.01.2021                                                                                                   №1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пгт Богородское</w:t>
      </w:r>
    </w:p>
    <w:p>
      <w:pPr>
        <w:pStyle w:val="Normal"/>
        <w:numPr>
          <w:ilvl w:val="0"/>
          <w:numId w:val="0"/>
        </w:numPr>
        <w:spacing w:lineRule="atLeast" w:line="280"/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составления, утверждения и ведения </w:t>
      </w:r>
    </w:p>
    <w:p>
      <w:pPr>
        <w:pStyle w:val="Normal"/>
        <w:numPr>
          <w:ilvl w:val="0"/>
          <w:numId w:val="0"/>
        </w:numPr>
        <w:spacing w:lineRule="atLeast" w:line="280"/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бюджетной сметы и Порядка составления расчетов к смете</w:t>
      </w:r>
    </w:p>
    <w:p>
      <w:pPr>
        <w:pStyle w:val="Normal"/>
        <w:numPr>
          <w:ilvl w:val="0"/>
          <w:numId w:val="0"/>
        </w:numPr>
        <w:spacing w:lineRule="atLeast" w:line="280" w:before="0" w:after="480"/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 Думе Богородского муниципального окру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1 Бюджетного кодекса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ведения бюджетной сметы Думы Богородского муниципального округа согласно приложению  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рядок составления расчетов к смете Думы Богородского муниципального округа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 утратившим  силу  распоряжение  председателя  Думы  Богородского муниципального округа от  12.03.2020  № 7 «Об утверждении Порядка составления, утверждения и  ведения бюджетных смет и порядка составления расчетов к бюджетным сметам по Думе  Богородского муниципального округа»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А.С. 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аспоряжением председател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умы Богородского муниципального округа Кировской области </w:t>
      </w:r>
    </w:p>
    <w:p>
      <w:pPr>
        <w:pStyle w:val="Normal"/>
        <w:spacing w:before="0" w:after="720"/>
        <w:ind w:left="5103" w:hanging="0"/>
        <w:rPr/>
      </w:pPr>
      <w:r>
        <w:rPr>
          <w:sz w:val="28"/>
          <w:szCs w:val="28"/>
        </w:rPr>
        <w:t xml:space="preserve">от 11.01.2021  №1 </w:t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tabs>
          <w:tab w:val="clear" w:pos="708"/>
          <w:tab w:val="left" w:pos="3487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Богородского муниципального округа Кировской област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2835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ёй 158,161, 221 Бюд</w:t>
        <w:softHyphen/>
        <w:t>жетного кодекса Российской Федерации и устанавливает требования к со</w:t>
        <w:softHyphen/>
        <w:t>ставлению, утверждению и ведению бюджетной сметы</w:t>
      </w:r>
      <w:r>
        <w:rPr/>
        <w:t xml:space="preserve"> </w:t>
      </w:r>
      <w:r>
        <w:rPr>
          <w:sz w:val="28"/>
          <w:szCs w:val="28"/>
        </w:rPr>
        <w:t>Думы Богородского муниципального округа Кировской област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составлению сметы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м сметы является установление объема и распределе</w:t>
        <w:softHyphen/>
        <w:t>ние направлений расходования средств бюджета Богородского муниципального округа на основании доведенных до Думы Богородского муниципального округа Кировской области  в установленном порядке,  лимитов бюджетных обязательств по расходам бюджета Богородского муниципального округа  на принятие и (или) исполнение бюджетных обязательств по обеспечению выполнения функций Думы Богородского муниципального округа Кировской области на текущий финансовый год и плановый период (далее - лими</w:t>
        <w:softHyphen/>
        <w:t>ты бюджетных обязательств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</w:t>
        <w:softHyphen/>
        <w:t>тализацией по кодам подгрупп и (или) элементов видов расходов классификаций расходов бюджетов. Показатели сметы детализируются по кодам статей (подстатей) соответствующих групп (статей) классификации операций сектора го</w:t>
        <w:softHyphen/>
        <w:t xml:space="preserve">сударственного управления (кодам аналитических показателей) в пределах доведенных лимитов бюджетных обязательств. </w:t>
      </w:r>
    </w:p>
    <w:p>
      <w:pPr>
        <w:pStyle w:val="1"/>
        <w:shd w:fill="auto" w:val="clear"/>
        <w:tabs>
          <w:tab w:val="clear" w:pos="708"/>
          <w:tab w:val="left" w:pos="134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ума Богородского муниципального округа Кировской области вправе дополнительно детализировать показатели сметы по кодам аналитических показателе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на текущий финансовый год и плановый период составляется согласно приложению № 1 к настоящему Порядку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4. Смета составляется Думой Богородского муниципального округа Кировской области на ос</w:t>
        <w:softHyphen/>
        <w:t>новании разработанных и установленных средств бюджета Богородского муниципального округа на соответствующий финансовый год, расчетных показателей, характеризующих деятельность Думой Богородского муниципального округа Кировской области и доведенных объемов лимитов бюджетных обязательств и утверждается до начала очередного финансового года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</w:t>
        <w:softHyphen/>
        <w:t>нии сметы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5. Смета и расчеты к ней составляются в 2-х экземплярах. Один эк</w:t>
        <w:softHyphen/>
        <w:t>земпляр утвержденной сметы представляется в управление финансов администрации Богородского муниципального округа в течение 10 рабочих дней со дня доведения соответствующих лимитов бюджетных обязательств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требования к утверждению смет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ета Думы Богородского муниципального округа Кировской области, являющейся главным рас</w:t>
        <w:softHyphen/>
        <w:t>порядителем средств бюджета Богородского муниципального округа, утверждается председателем Думы Богородского муниципального округа Кировской области не позднее 10 рабочих дней со дня доведения</w:t>
      </w:r>
      <w:r>
        <w:rPr/>
        <w:t xml:space="preserve"> </w:t>
      </w:r>
      <w:r>
        <w:rPr>
          <w:sz w:val="28"/>
          <w:szCs w:val="28"/>
        </w:rPr>
        <w:t>Думы Богородского муниципального округа Кировской области в установленном порядке соответствующих лимитов бюджетных обязательств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  <w:sz w:val="28"/>
          <w:szCs w:val="28"/>
        </w:rPr>
        <w:t>4.Общие требования к ведению сметы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Ведением сметы является внесение изменений в смету в пределах, доведенных Думой Богородского муниципального округа Кировской области в установленном порядке объемов соответствующих лимитов бюджетных обязательств.</w:t>
      </w:r>
    </w:p>
    <w:p>
      <w:pPr>
        <w:pStyle w:val="21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смету осуществляется путем утверждения изме</w:t>
        <w:softHyphen/>
        <w:t>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дове</w:t>
        <w:softHyphen/>
        <w:t>денного Думой Богородского муниципального округа Кировской области в установленном порядке объ</w:t>
        <w:softHyphen/>
        <w:t>ема лимитов бюджетных обязательств;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</w:t>
        <w:softHyphen/>
        <w:t>кации расходов бюджетов бюджетной классификации Российской Федерации требующих изменения показателей бюджетной росписи Думой Богородского муниципального округа Кировской области и лимитов бюджетных обязательств;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</w:t>
        <w:softHyphen/>
        <w:t>кации расходов бюджетов бюджетной классификации Российской Федерации, не требующих изме</w:t>
        <w:softHyphen/>
        <w:t>нения показателей бюджетной росписи Думы Богородского муниципального округа Кировской области и утвержденных лимитов бюджетных обязательств;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2. Изменения показателей сметы на текущий финансовый год и плановый период составляется Думой Богородского муниципального округа Кировской области по форме согласно приложению № 5 к настоящему Порядку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смету, требующее изменения показателей бюджетной росписи Думы Богородского муниципального округа Кировской области и лимитов бюд</w:t>
        <w:softHyphen/>
        <w:t>жетных обязательств, утверждается после внесения в установленном порядке изменений в бюджетную роспись Думой Богородского муниципального округа Кировской области и лимиты бюджетных обязательств.</w:t>
      </w:r>
    </w:p>
    <w:p>
      <w:pPr>
        <w:pStyle w:val="1"/>
        <w:shd w:fill="auto" w:val="clear"/>
        <w:tabs>
          <w:tab w:val="clear" w:pos="708"/>
          <w:tab w:val="left" w:pos="122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4. Утверждение изменений в смету осуществляется председателем Думы Богородского муниципального округа Кировской области.</w:t>
      </w:r>
    </w:p>
    <w:p>
      <w:pPr>
        <w:pStyle w:val="1"/>
        <w:shd w:fill="auto" w:val="clear"/>
        <w:tabs>
          <w:tab w:val="clear" w:pos="708"/>
          <w:tab w:val="left" w:pos="12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5. Для учета внесенных в течение года изменений в смету Думы Богородского муниципального округа Кировской области ведется заключительная смета (Приложение № 2), содержащая графы:</w:t>
      </w:r>
    </w:p>
    <w:p>
      <w:pPr>
        <w:pStyle w:val="1"/>
        <w:shd w:fill="auto" w:val="clear"/>
        <w:tabs>
          <w:tab w:val="clear" w:pos="708"/>
          <w:tab w:val="left" w:pos="907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юджетная классификация - в разрезе разделов, подразделов, целе</w:t>
        <w:softHyphen/>
        <w:t>вых статей, видов расходов</w:t>
      </w:r>
      <w:r>
        <w:rPr>
          <w:i/>
          <w:sz w:val="28"/>
          <w:szCs w:val="28"/>
        </w:rPr>
        <w:t xml:space="preserve">; </w:t>
      </w:r>
      <w:r>
        <w:rPr>
          <w:rStyle w:val="0pt"/>
          <w:i w:val="false"/>
          <w:color w:val="000000"/>
        </w:rPr>
        <w:t>КОСГУ</w:t>
      </w:r>
      <w:r>
        <w:rPr>
          <w:rStyle w:val="0pt"/>
          <w:color w:val="000000"/>
        </w:rPr>
        <w:t xml:space="preserve">, </w:t>
      </w:r>
      <w:r>
        <w:rPr>
          <w:sz w:val="28"/>
          <w:szCs w:val="28"/>
        </w:rPr>
        <w:t>дополнительная классификация</w:t>
      </w:r>
      <w:r>
        <w:rPr>
          <w:rStyle w:val="0pt"/>
          <w:i w:val="false"/>
          <w:color w:val="000000"/>
        </w:rPr>
        <w:t>;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бюджетных ассигнований;</w:t>
      </w:r>
    </w:p>
    <w:p>
      <w:pPr>
        <w:pStyle w:val="1"/>
        <w:shd w:fill="auto" w:val="clear"/>
        <w:tabs>
          <w:tab w:val="clear" w:pos="708"/>
          <w:tab w:val="left" w:pos="1022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несенных изменений;</w:t>
      </w:r>
    </w:p>
    <w:p>
      <w:pPr>
        <w:pStyle w:val="1"/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 изменений за год;</w:t>
      </w:r>
    </w:p>
    <w:p>
      <w:pPr>
        <w:pStyle w:val="1"/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объем бюджетных ассигнований;</w:t>
      </w:r>
    </w:p>
    <w:p>
      <w:pPr>
        <w:pStyle w:val="1"/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сходов.</w:t>
      </w:r>
    </w:p>
    <w:p>
      <w:pPr>
        <w:pStyle w:val="Style20"/>
        <w:tabs>
          <w:tab w:val="clear" w:pos="708"/>
          <w:tab w:val="left" w:pos="3487" w:leader="none"/>
        </w:tabs>
        <w:spacing w:before="48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spacing w:before="0" w:after="360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аспоряжением председател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Думы Богородского муниципального округа Кировской области  </w:t>
      </w:r>
    </w:p>
    <w:p>
      <w:pPr>
        <w:pStyle w:val="Normal"/>
        <w:spacing w:before="0" w:after="720"/>
        <w:ind w:left="5103" w:hanging="0"/>
        <w:rPr/>
      </w:pPr>
      <w:r>
        <w:rPr>
          <w:sz w:val="28"/>
          <w:szCs w:val="28"/>
        </w:rPr>
        <w:t xml:space="preserve">от 11.01.2021  №1 </w:t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20"/>
        <w:tabs>
          <w:tab w:val="clear" w:pos="708"/>
          <w:tab w:val="left" w:pos="3487" w:leader="none"/>
        </w:tabs>
        <w:spacing w:before="0" w:after="48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расчетов к смете Думы Богородского муниципального округа Кировской области</w:t>
      </w:r>
    </w:p>
    <w:p>
      <w:pPr>
        <w:pStyle w:val="Style20"/>
        <w:tabs>
          <w:tab w:val="clear" w:pos="708"/>
          <w:tab w:val="left" w:pos="3487" w:leader="none"/>
        </w:tabs>
        <w:spacing w:before="0" w:after="48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Порядок определяет правила составления расчетов к бюджетной смете Думы Богородского муниципального округа Кировской области (далее - Учреждение)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Необходимость в финансовых ресурсах по каждому коду ОСГУ обосновывается прилагаемыми расчетами. Данные расчета потребности в финансовых ресурсах отражается в бюджетной смете наравне с установленными ассигнованиями по расходам учреждения. (Приложение № 3 и расчеты по подстать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внесении изменений в расчеты в течение года составляется дополнительный расчет к смете. (Приложение №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 расчету прилагаются дополнительно следующие сведения в соответствии с ФЗ от 02.03.2007 № 25 «О муниципальной службе в РФ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руктура учреждения, утвержденная Думой Богород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Штатные расписания, утвержденные решением Думы Богород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3.Ежемесячные и иные дополнительные выплаты муниципальным служащим Богородского муниципального округа, утвержденные постановлением администрации Богородского муниципального округа и решением Думы Богород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11 «Заработная плата»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ходы по оплате труда планируются в соответствии с Положением об оплате труда муниципальных служащих Богородского муниципального округа. Расчет необходимого объема денежных средств по этой статье подтверждается: 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труктурой учреждения, утвержденной решением Думы Богородского муниципального округа Кировской области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Штатными расписаниями, утвержденными решением Думы Богородского муниципального округа Кировской области, в котором указан полный перечень должностей, размеры окладов, количество ставок по каждой должности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ыми о размере районных коэффициентов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ормативным актом (актами), регламентирующими индексации окладов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212 «Прочие выплат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ются расходы учреждения на дополнительные выплаты, компенсацию согласно действующему законодательству РФ и условия трудового договора. При расчете используют: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.Штатное расписание, утвержденное решением Думы Богородского муниципального округа Кировской области, которое необходимо для установления количества лиц и дополнительных выплат и компенсации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ормативный акт (акты), регламентирующий размер и порядок выплаты компенсаций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лан повышения квалификации, данные о среднегодовом количестве командировок и их продолжительности (в части расчета суточных при командировках)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13 «Начисление на оплату тру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ются расходы на уплату учреждением единого социального налога в соответствии с налоговым законодательством РФ, а также взносов по страховым тарифам на обязательное социальное страхование от несчастных случаев на производстве и профессиональных заболеваний. Для расчета суммы, указанных расходов фонд оплаты труда умножается на установленную став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% - страховые взносы на обязательное пенсион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1 % - страховые взносы на обязательное медицинское страхова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2,9 % - страховые взносы</w:t>
      </w:r>
      <w:r>
        <w:rPr/>
        <w:t xml:space="preserve"> </w:t>
      </w:r>
      <w:r>
        <w:rPr>
          <w:sz w:val="28"/>
          <w:szCs w:val="28"/>
        </w:rPr>
        <w:t>на случай временной нетрудоспособности и матери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 % - страховые взносы на обязательное страхование от несчастных случа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1 «Услуги связ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ются расходы на оплату услуг связи в целях обеспечения собственных нужд учреждения. Размер расходов определяется исходя из заключенных договоров. При определении размера суммы планируемых средств учитываютс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р абонентской платы за пользование одним телефонным номером; предоставление услуг по доступу к сети Интернет; стоимость одного почтового отправления; стоимость конвертов и знаков почтовой оплат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телефонных номеров, среднегодовое количество почтовых отправлений, потребленных услуг по доступу к сети Интернет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планируемых расходах по услугам междугородней телефонной связи, сотовой связи, почтовых услугах, электронной почты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2 «Транспортные услуги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 расходы на оплату транспортных услуг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3 «Коммунальные услуги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учреждения по оплате договоров на оказание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х услуг исходя из:</w:t>
      </w:r>
    </w:p>
    <w:p>
      <w:pPr>
        <w:pStyle w:val="1"/>
        <w:shd w:fill="auto" w:val="clear"/>
        <w:tabs>
          <w:tab w:val="clear" w:pos="708"/>
          <w:tab w:val="left" w:pos="100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го лимита потребления энергетических ресурсов (элек</w:t>
        <w:softHyphen/>
        <w:t>трической, тепловой энергии), и воды в натуральном выражении;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тарифах на коммунальные услуги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Подстатья 225 «Работы, услуги по содержанию имущества»</w:t>
      </w:r>
      <w:bookmarkEnd w:id="0"/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ого, что по этому коду планируются расходы учреждения по оплате договоров на оказание услуг, связанных с содержанием нефинансо</w:t>
        <w:softHyphen/>
        <w:t>вых активов, находящихся в оперативном управлении, при определении не</w:t>
        <w:softHyphen/>
        <w:t>обходимого объема финансовых ресурсов по этой статье используют: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автомобилей и их эксплуатационные характеристики.</w:t>
      </w:r>
    </w:p>
    <w:p>
      <w:pPr>
        <w:pStyle w:val="Style20"/>
        <w:tabs>
          <w:tab w:val="clear" w:pos="708"/>
          <w:tab w:val="left" w:pos="22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 Количество технических </w:t>
      </w:r>
      <w:r>
        <w:rPr>
          <w:rStyle w:val="3135pt0pt"/>
          <w:b w:val="false"/>
          <w:color w:val="000000"/>
          <w:sz w:val="28"/>
          <w:szCs w:val="28"/>
        </w:rPr>
        <w:t xml:space="preserve">осмотров </w:t>
      </w:r>
      <w:r>
        <w:rPr>
          <w:sz w:val="28"/>
          <w:szCs w:val="28"/>
        </w:rPr>
        <w:t>автомобилей в год.</w:t>
      </w:r>
    </w:p>
    <w:p>
      <w:pPr>
        <w:pStyle w:val="Style20"/>
        <w:tabs>
          <w:tab w:val="clear" w:pos="708"/>
          <w:tab w:val="left" w:pos="22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негодовую стоимость работ по текущему ремонту автомобиля.</w:t>
      </w:r>
    </w:p>
    <w:p>
      <w:pPr>
        <w:pStyle w:val="Style20"/>
        <w:tabs>
          <w:tab w:val="clear" w:pos="708"/>
          <w:tab w:val="left" w:pos="22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4. Среднегодовой </w:t>
      </w:r>
      <w:r>
        <w:rPr>
          <w:rStyle w:val="0pt1"/>
          <w:color w:val="000000"/>
        </w:rPr>
        <w:t xml:space="preserve">расход </w:t>
      </w:r>
      <w:r>
        <w:rPr>
          <w:sz w:val="28"/>
          <w:szCs w:val="28"/>
        </w:rPr>
        <w:t>денежных средств на обслуживание оргтех</w:t>
        <w:softHyphen/>
        <w:t>ники.</w:t>
      </w:r>
    </w:p>
    <w:p>
      <w:pPr>
        <w:pStyle w:val="Style20"/>
        <w:tabs>
          <w:tab w:val="clear" w:pos="708"/>
          <w:tab w:val="left" w:pos="22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 Расчет стоимости по техническому обслуживанию, наладке, эксплуа</w:t>
        <w:softHyphen/>
        <w:t>тации охранной и пожарной сигнализации, локальных вычислительных се</w:t>
        <w:softHyphen/>
        <w:t>тей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расходов по очистке территории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6 «Прочие работы, услуги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объема расходов по этой подстатье применяю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4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Расчет затрат на представительские расходы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расходов по информационному и справочному обслуживанию учреждений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асчет расходов за прочие услуги, оказываемых сторонними организациями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среднегодовой стоимости подписки на периодические печатные издания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расходов по редакционно-издательским услугам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расходов за нотариальные услуги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расходов по изготовлению штампов и печатей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Медицинские услуги (в т.ч. диспансеризация)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Расчет расходов, связанных со служебными командировками (в части стоимости проезда от места работы до места командировки, оплата проживания командированных сотрудников)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64 «Пенсии, пособия, выплачиваемые работодателями, нанимателями бывшим работникам в денежной форме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Основным направлением планирования расходов по этой подстатье яв</w:t>
        <w:softHyphen/>
        <w:t>ляется расчет расходов на выплату выходного пособия, пенсий за выслугу лет лицам, замещавшим должности муниципальной службы бывшим работникам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66 «Социальные пособия и компенсации персоналу в денежной форме»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на выплату: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 Пособий за первые три дня временной нетрудоспособности работникам за счет средств работодателя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Ежемесячных компенсационных выплат в размере 50 рублей персоналу, находящемуся в отпуске по уходу за ребенком до достижения им возраста трех лет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310 «Увеличение стоимости основных средств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уются расходы учреждения на приобретение офисной мебели. При составлении данных расходов производится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риобретении инвентар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нах на объекты основных средств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346 «Увеличение стоимости прочих оборотных запасов (материалов)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уются расходы учреждения по оплате договоров на приобрете</w:t>
        <w:softHyphen/>
        <w:t>ние запасных частей для машин, оборудования, оргтехники, вычислительной техники, канцелярских товаров, хозяйственных товаров. Рассчитывая необходимый объем денежных средств по этой подстатье, учитывают: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640" w:hanging="0"/>
        <w:jc w:val="both"/>
        <w:rPr/>
      </w:pPr>
      <w:r>
        <w:rPr>
          <w:sz w:val="28"/>
          <w:szCs w:val="28"/>
        </w:rPr>
        <w:t>1. Нормы обеспечения материальными запасами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2. Средние данные о количестве и цене запчастей, используемых в год для одного автомобиля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3. Данные о годовой потребности в канцтоварах, хозяйствен</w:t>
        <w:softHyphen/>
        <w:t>ных товарах и т.п., стоимости единицы материалов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нные о годовой потребности картриджей, запасных частей к орг</w:t>
        <w:softHyphen/>
        <w:t>технике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640"/>
        <w:jc w:val="both"/>
        <w:rPr/>
      </w:pPr>
      <w:r>
        <w:rPr>
          <w:sz w:val="28"/>
          <w:szCs w:val="28"/>
        </w:rPr>
        <w:t>5. Данные по иным сложившимся в учреждении направлениям расхо</w:t>
        <w:softHyphen/>
        <w:t>дов, отражаемых по коду ОСГУ 346 «Увеличение стоимости прочих оборотных запасов (материалов)»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дстатья 349 «Увеличение стоимости прочих материальных запасов однократного применения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направлением планирования расходов по этой подстатье является расчет расходов на приобретение (изготовление) подарочной и сувенирной продукции, не предназначенной для дальнейшей перепродажи, поздравительных открыток, почетных грамот, бланков строгой отчетности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чание: В составе расчетов могут быть представлены расчеты по дру</w:t>
        <w:softHyphen/>
        <w:t>гим направлениям расходов, относящихся к соответствующему коду ОСГУ согласно бюджетной квалификации расходов</w:t>
      </w:r>
    </w:p>
    <w:p>
      <w:pPr>
        <w:pStyle w:val="Style20"/>
        <w:tabs>
          <w:tab w:val="clear" w:pos="708"/>
          <w:tab w:val="left" w:pos="2255" w:leader="none"/>
        </w:tabs>
        <w:spacing w:before="48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Style20"/>
        <w:tabs>
          <w:tab w:val="clear" w:pos="708"/>
          <w:tab w:val="left" w:pos="2255" w:leader="none"/>
        </w:tabs>
        <w:spacing w:before="480" w:after="0"/>
        <w:ind w:left="0" w:hanging="0"/>
        <w:contextualSpacing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C45911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C45911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-4"/>
      <w:sz w:val="27"/>
      <w:szCs w:val="27"/>
      <w:shd w:fill="FFFFFF" w:val="clear"/>
    </w:rPr>
  </w:style>
  <w:style w:type="character" w:styleId="0pt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18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pacing w:val="-3"/>
      <w:sz w:val="26"/>
      <w:szCs w:val="26"/>
      <w:shd w:fill="FFFFFF" w:val="clear"/>
    </w:rPr>
  </w:style>
  <w:style w:type="character" w:styleId="3135pt0pt">
    <w:name w:val="Основной текст (3) + 13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0pt1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9pt0pt">
    <w:name w:val="Основной текст + 9 pt;Полужирный;Малые прописные;Интервал 0 pt"/>
    <w:qFormat/>
    <w:rPr>
      <w:b/>
      <w:bCs/>
      <w:i w:val="false"/>
      <w:iCs w:val="false"/>
      <w:smallCaps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</w:pPr>
    <w:rPr>
      <w:spacing w:val="-4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2"/>
      <w:ind w:firstLine="700"/>
    </w:pPr>
    <w:rPr>
      <w:color w:val="000000"/>
      <w:spacing w:val="-5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</w:pPr>
    <w:rPr>
      <w:spacing w:val="-3"/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13:00Z</dcterms:created>
  <dc:creator>Admin</dc:creator>
  <dc:description/>
  <cp:keywords/>
  <dc:language>en-US</dc:language>
  <cp:lastModifiedBy>User1</cp:lastModifiedBy>
  <cp:lastPrinted>2021-01-11T15:42:00Z</cp:lastPrinted>
  <dcterms:modified xsi:type="dcterms:W3CDTF">2023-11-21T12:58:00Z</dcterms:modified>
  <cp:revision>31</cp:revision>
  <dc:subject/>
  <dc:title>АДМИНИСТРАЦИЯ МУНИЦИПАЛЬНОГО ОБРАЗОВАНИЯ БОГОРОДСКИЙ МУНИЦИПАЛЬНЫЙ РАЙОН</dc:title>
</cp:coreProperties>
</file>