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709" w:leader="none"/>
        </w:tabs>
        <w:ind w:left="538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387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left="5387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widowControl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widowControl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ородского муниципального</w:t>
      </w:r>
    </w:p>
    <w:p>
      <w:pPr>
        <w:pStyle w:val="ConsPlusNormal"/>
        <w:widowControl/>
        <w:ind w:left="5387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руга от                         № </w:t>
      </w:r>
    </w:p>
    <w:p>
      <w:pPr>
        <w:pStyle w:val="Normal"/>
        <w:spacing w:before="0" w:after="480"/>
        <w:ind w:left="567" w:righ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480"/>
        <w:ind w:left="567" w:right="567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  <w:r>
        <w:rPr>
          <w:b/>
          <w:sz w:val="28"/>
          <w:szCs w:val="28"/>
        </w:rPr>
        <w:br/>
        <w:t>главных администраторов доходов бюджета Богородского муниципального округа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693"/>
        <w:gridCol w:w="5812"/>
      </w:tblGrid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 Российской Федерации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главного администратора доходов  бюджета, кода вида (подвида) доходов </w:t>
            </w:r>
            <w:bookmarkStart w:id="0" w:name="_GoBack"/>
            <w:bookmarkEnd w:id="0"/>
            <w:r>
              <w:rPr>
                <w:bCs/>
              </w:rPr>
              <w:t>бюджета Богородского муниципального округ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ого админист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ратора доходов 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а (подвида) доходов бюджета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2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693"/>
        <w:gridCol w:w="5812"/>
      </w:tblGrid>
      <w:tr>
        <w:trPr>
          <w:tblHeader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/>
                <w:b/>
              </w:rPr>
            </w:pPr>
            <w:r>
              <w:rPr>
                <w:b/>
              </w:rPr>
              <w:t>Западно-Уральское межрегиональное управление Федеральной службы по надзору в сфере природопользовани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10 01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за выбросы загрязняющих веществ </w:t>
              <w:br/>
              <w:t>в атмосферный воздух стационарными объектам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30 01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41 01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42 01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твердых коммунальных отход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Управление Федеральной налоговой службы </w:t>
              <w:br/>
              <w:t>по Кировской област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</w:t>
              <w:br/>
              <w:t xml:space="preserve">за исключением доходов, в отношении которых исчисление и уплата налога осуществляются </w:t>
              <w:br/>
              <w:t>в соответствии со статьями 227, 227.1 и 228 Налогового кодекса Российской Федера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</w:t>
              <w:br/>
              <w:t xml:space="preserve">в качестве индивидуальных предпринимателей, нотариусов, занимающихся частной практикой, адвокатов, учредивших адвокатские кабинеты, </w:t>
              <w:br/>
              <w:t xml:space="preserve">и других лиц, занимающихся частной практикой </w:t>
              <w:br/>
              <w:t>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3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полученных физическими лицами в соответствии </w:t>
              <w:br/>
              <w:t>со статьей 228 Налогового кодекса Российской Федера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4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1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</w:t>
              <w:br/>
              <w:t xml:space="preserve">в местные бюджеты (по нормативам, установленным федеральным законом о федеральном бюджете </w:t>
              <w:br/>
              <w:t>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1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</w:t>
              <w:br/>
              <w:t xml:space="preserve">и местными бюджетами с учетом установленных дифференцированных нормативов отчислений </w:t>
              <w:br/>
              <w:t xml:space="preserve">в местные бюджеты (по нормативам, установленным федеральным законом о федеральном бюджете </w:t>
              <w:br/>
              <w:t>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1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</w:t>
              <w:br/>
              <w:t xml:space="preserve">в местные бюджеты (по нормативам, установленным федеральным законом о федеральном бюджете </w:t>
              <w:br/>
              <w:t>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61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</w:t>
              <w:br/>
              <w:t xml:space="preserve">в местные бюджеты (по нормативам, установленным федеральным законом о федеральном бюджете </w:t>
              <w:br/>
              <w:t>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5 01011 01 0000 110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2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, взимаемый с налогоплательщиков, выбравших в качестве объекта налогообложения доходы </w:t>
              <w:br/>
              <w:t>(за налоговые периоды, истекшие до 1 января 2011 года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1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2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2010 02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2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4060 02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муниципальны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6 01020 14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2010 02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имущество организаций по имуществу, </w:t>
              <w:br/>
              <w:t xml:space="preserve">не входящему в Единую систему газоснабжения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2 14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2 14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3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9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7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Министерство юстиции Кировской област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53 01 9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FF"/>
                </w:rPr>
                <w:t>главой 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63 01 0101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</w:t>
              <w:br/>
              <w:t xml:space="preserve">и общественную нравственность, налагаемые мировыми судьями, комиссиями по делам несовершеннолетних и защите их прав (штрафы </w:t>
              <w:br/>
              <w:t>за побои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73 01 0017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73 01 0027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</w:t>
              <w:br/>
              <w:t>за мелкое хищение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83 01 0037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</w:t>
              <w:br/>
              <w:t xml:space="preserve">и защите их прав (штрафы за нарушение правил охоты, правил, регламентирующих рыболовство </w:t>
              <w:br/>
              <w:t>и другие виды пользования объектами животного мира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83 01 0281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</w:t>
              <w:br/>
              <w:t xml:space="preserve">и защите их прав (штрафы за нарушение требований лесного законодательства об учете древесины </w:t>
              <w:br/>
              <w:t>и сделок с ней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 16 01103 01 9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color w:val="0000FF"/>
                </w:rPr>
                <w:t>главой 10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 16 01153 01 0005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highlight w:val="yellow"/>
                <w:lang w:eastAsia="en-US"/>
              </w:rPr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нарушение сроков представления налоговой декларации (расчета по страховым взносам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53 01 0006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</w:t>
              <w:br/>
              <w:t xml:space="preserve">и сборов, страхования, рынка ценных бумаг </w:t>
              <w:br/>
              <w:t>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непредставление (несообщение) сведений, необходимых для осуществления налогового контроля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73 01 0007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color w:val="0000FF"/>
                </w:rPr>
                <w:t>главой 1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невыполнение законных требований прокурора, следователя, дознавателя или должностного лица, осуществляющего производство по делу об административном правонарушении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73 01 0008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</w:t>
              <w:br/>
              <w:t xml:space="preserve">и защите их прав (штрафы за воспрепятствование законной деятельности должностного лица органа, уполномоченного на осуществление функций </w:t>
              <w:br/>
              <w:t>по принудительному исполнению исполнительных документов и обеспечению установленного порядка деятельности судов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73 01 9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</w:t>
              <w:br/>
              <w:t>и защите их прав (иные штрафы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93 01 0005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</w:t>
              <w:br/>
              <w:t>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93 01 0013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</w:t>
              <w:br/>
              <w:t>за заведомо ложный вызов специализированных служб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93 01 0029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</w:t>
              <w:br/>
              <w:t>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93 01 0401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Штрафы за воспрепятствование законной деятельности должностного лица органа государственного контроля (надзора), должностного лица организации, уполномоченной в соответствии с федеральными законами на осуществление государственного надзора, должностного лица органа муниципального контрол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 16 01193 01 9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203 01 0021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</w:t>
              <w:br/>
              <w:t>за появление в общественных местах в состоянии опьянения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203 01 9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лесного хозяйства Кировской области</w:t>
            </w:r>
          </w:p>
        </w:tc>
      </w:tr>
      <w:tr>
        <w:trPr>
          <w:trHeight w:val="242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11050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Правительства и Губернатора Кировской област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53 01 9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color w:val="0000FF"/>
                </w:rPr>
                <w:t>главой 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02010 02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правление финансов администрации Богородского муниципального округ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3 02994 1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1040 1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муниципальных округов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 18 02400 1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в бюджеты муниципальных округов (перечисления из бюджетов муниципальных округов) по урегулированию расчетов между бюджетами бюджетной системы Российской Федерации по распределенным дохода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1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округов на выравнивание бюджетной обеспеченност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15002 14 0000 150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муниципальных округов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19999 14 0001 150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муниципальных округов (на стимулирование развития муниципальных образован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4 0001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округов (субсидии на выполнение расходных обязательств муниципальных образований области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4 0056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субсидии бюджетам муниципальных округов (на повышение уровня подготовки лиц, занимающих муниципальные должности, и муниципальных служащих по основным вопросам деятельности органов местного самоуправления) </w:t>
            </w:r>
          </w:p>
        </w:tc>
      </w:tr>
      <w:tr>
        <w:trPr>
          <w:trHeight w:val="93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4 005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округов (на стимулирование прироста налоговых поступлений)</w:t>
            </w:r>
          </w:p>
        </w:tc>
      </w:tr>
      <w:tr>
        <w:trPr>
          <w:trHeight w:val="24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 08 04000 14 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муниципальных округов (в бюджеты муниципальны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2 19 60010 14 0000 150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ума Богородского муниципального округа 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                    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но-счетная комиссия Богородского муниципального округ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</w:rPr>
              <w:t>Управление по социальным вопросам администрации Богородского муниципального округ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4 1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0062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(Богородский ЦКД)</w:t>
            </w:r>
          </w:p>
        </w:tc>
      </w:tr>
      <w:tr>
        <w:trPr>
          <w:trHeight w:val="112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0063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(Богородская ЦБС)</w:t>
            </w:r>
          </w:p>
        </w:tc>
      </w:tr>
      <w:tr>
        <w:trPr>
          <w:trHeight w:val="112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0064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(детский сад "Солнышко")</w:t>
            </w:r>
          </w:p>
        </w:tc>
      </w:tr>
      <w:tr>
        <w:trPr>
          <w:trHeight w:val="62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0066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(Богородский Центр детского творчества оказание образовательных услуг по сертификатам дополнительного образования)</w:t>
            </w:r>
          </w:p>
        </w:tc>
      </w:tr>
      <w:tr>
        <w:trPr>
          <w:trHeight w:val="65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3 02064 14 0000 13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3 02994 1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округов</w:t>
            </w:r>
          </w:p>
        </w:tc>
      </w:tr>
      <w:tr>
        <w:trPr>
          <w:trHeight w:val="46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3 02994 14 0088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округов (за питание сотрудников детского сада "Солнышко")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4 02043 14 0000 41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4 02043 14 0000 44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1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</w:tr>
      <w:tr>
        <w:trPr>
          <w:trHeight w:val="65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6 10032 14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1040 1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муниципальных округов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5040 1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муниципальных округ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5020 14 0108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ициативные платежи, зачисляемые в бюджеты муниципальных округов (от физических лиц  (Ремонт памятника воинам-освободителям в с.Ошлань)) </w:t>
            </w:r>
          </w:p>
        </w:tc>
      </w:tr>
      <w:tr>
        <w:trPr>
          <w:trHeight w:val="68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5020 14 0109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ициативные платежи, зачисляемые в бюджеты муниципальных округов (от юридических лиц (за исключением бюджетных учреждений, государственных и муниципальных предприятий) и индивидуальных предпринимателей (Ремонт памятника воинам-освободителям в с.Ошлань)) </w:t>
            </w:r>
          </w:p>
        </w:tc>
      </w:tr>
      <w:tr>
        <w:trPr>
          <w:trHeight w:val="68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19 1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округов на поддержку отрасли культур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4 0053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округов (на софинансирование инициативных проектов по развитию общественной инфраструктуры муниципальных образований в Кировской области)</w:t>
            </w:r>
          </w:p>
        </w:tc>
      </w:tr>
      <w:tr>
        <w:trPr>
          <w:trHeight w:val="68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4 0094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округов (на реализацию мер, направленных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щеобразовательных организациях)</w:t>
            </w:r>
          </w:p>
        </w:tc>
      </w:tr>
      <w:tr>
        <w:trPr>
          <w:trHeight w:val="68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14 0011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 по выплате  отдельным категориям специалистов, работающий в муниципальных учреждениях и проживающих в сельских населенных пунктах или поселках городского типа области , частичной компенсации расходов на оплату жилого помещения  и коммунальных услуг в виде ежемесячной денежной выплаты)</w:t>
            </w:r>
          </w:p>
        </w:tc>
      </w:tr>
      <w:tr>
        <w:trPr>
          <w:trHeight w:val="108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14 0012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по возмещению расходов, связанных с предоставлением меры социальной поддержки, установленной абзацем первым части1 статьи 15 Закона Кировской области "Об образовании в Кировской области", с учетом положений части 3 статьи 17 указанного Закона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14 0014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на выполнение  отдельных государственных полномочий по осуществлению деятельности по опеке и попечительству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7 14 0001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кругов на содержание ребенка, находящегося под опекой, попечительством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7 14 0002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кругов на вознаграждение, причитающееся опекуну (попечителю), приемному родителю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7 14 0098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округов на обеспечение бесплатным питанием, комплектом одежды, обуви и мягким инвентарем детей - сирот и детей, оставшихся без попечения родителей  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9 1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9999 14 0034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округов (на реализацию прав на получение общедоступного и бесплатного дошкольного образования  в муниципальных дошкольных общеобразовательных организациях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49999 14 0101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округов (на реализацию инициатив населения в области образования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49999 14 0105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округов (на финансовую поддержку детско-юношеского и массового спорта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25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4 04099 14 0000 150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муниципальны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7 04020 1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ступления от денежных пожертвований, предоставляемых физическими лицами получателям средств бюджетов муниципальны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4050 1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Прочие безвозмездные поступления в бюджеты муниципальны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2 19 60010 14 0000 150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Администрация Богородского муниципального округа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8 07150 01 1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 (</w:t>
            </w:r>
            <w:r>
              <w:rPr>
                <w:sz w:val="21"/>
                <w:szCs w:val="21"/>
              </w:rPr>
              <w:t>сумма платежа (перерасчеты, недоимка и задолженность по соответствующему платежу, в том числе по отмененному)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2 14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 11 05024 1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34 14 0000 12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4 1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казну муниципальных округов (за исключением земельных участков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4 1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округами</w:t>
            </w:r>
          </w:p>
        </w:tc>
      </w:tr>
      <w:tr>
        <w:trPr>
          <w:trHeight w:val="58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34 1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муниципальных округов</w:t>
            </w:r>
          </w:p>
        </w:tc>
      </w:tr>
      <w:tr>
        <w:trPr>
          <w:trHeight w:val="86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14 0001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(за найм жилого помещения)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14 0002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(за услуги водоснабжения, водоотведения, электроэнергию)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14 0004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(за место на рынке)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3 02064 14 0000 13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3 02994 1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43 14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43 14 0000 4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2 14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4 14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1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6 10032 14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1040 1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муниципальных округов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5040 1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муниципальных округ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4020 14 007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муниципальных округов (пгт.Богородское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14020 14 0071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муниципальных округов (с.Ошлань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14020 14 0072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муниципальных округов (д.Таранки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14020 14 0073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муниципальных округов (с.Ухтым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14020 14 0074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муниципальных округов (с.Караул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14020 14 0075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муниципальных округов (с.Спасское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14020 14 0076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муниципальных округов (д.Туманы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14020 14 0077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муниципальных округов (с.Верховойское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14020 14 0078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муниципальных округов (с.Рождественское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14020 14 0079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муниципальных округов (с.Хороши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14020 14 008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муниципальных округов (с.Лобань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5020 14 0106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ициативные платежи, зачисляемые в бюджеты муниципальных округов (от физических лиц  (Ремонт участка автодороги по ул Молодежная в с.Хороши))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5020 14 0107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ициативные платежи, зачисляемые в бюджеты муниципальных округов (от юридических лиц (за исключением бюджетных учреждений, государственных и муниципальных предприятий) и индивидуальных предпринимателей (Ремонт участка автодороги по ул Молодежная в с.Хороши))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5020 14 0108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ициативные платежи, зачисляемые в бюджеты муниципальных округов (от физических лиц  (Ремонт памятника воинам-освободителям в с.Ошлань))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5020 14 0109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ициативные платежи, зачисляемые в бюджеты муниципальных округов (от юридических лиц (за исключением бюджетных учреждений, государственных и муниципальных предприятий) и индивидуальных предпринимателей (Ремонт памятника воинам-освободителям в с.Ошлань))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5020 14 011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ициативные платежи, зачисляемые в бюджеты муниципальных округов (от физических лиц  (Замена водонапорной башни у водозаборной скважины в д. Таранки ул.Мира, ул.Набережная))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5020 14 0111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ициативные платежи, зачисляемые в бюджеты муниципальных округов (от юридических лиц (за исключением бюджетных учреждений, государственных и муниципальных предприятий) и индивидуальных предпринимателей (Замена водонапорной башни у водозаборной скважины в д.Таранки ул.Мира, ул.Набережная))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41 1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216 14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497 1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11 1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округов на проведение комплексных кадастровых работ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55 1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округов на реализацию программ формирования современной городской среды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4 0053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округов (на софинансирование инициативных проектов по  развитию общественной инфраструктуры муниципальных образований в Кировской области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4 0055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округов (на создание мест (площадок) накопления твердых коммунальных отходов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4 0056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субсидии бюджетам муниципальных округов (на повышение уровня подготовки лиц, занимающих муниципальные должности, и муниципальных служащих по основным вопросам деятельности органов местного самоуправления)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4 0068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субсидии бюджетам муниципальных округов (на реализацию мероприятий, направленных на подготовку систем коммунальной инфраструктуры к работе в осенне-зимний период)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4 0086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субсидии бюджетам муниципальных округов (на реализацию мероприятий по борьбе с борщевиком Сосновского)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4 0087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субсидии бюджетам муниципальных округов (на организацию деятельности народных дружин)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4 0097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округов (на капитальный ремонт, ремонт и восстановление изношенных верхних слоев асфальтобетонных покрытий, устройство защитных слоев с устранением деформаций и повреждений покрытий автомобильных дорог общего пользования местного значения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4 01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субсидии бюджетам муниципальных округов (на оборудование(дооборудование) пляжей (мест отдыха людей у воды))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4 0103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округов (на исполнение судебных решений по обеспечению первичных мер пожарной безопасности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14 0002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по созданию в городских округах комиссий по делам несовершеннолетних и защите их прав и осуществлению деятельности в сфере профилактики безнадзорности и правонарушений несовершеннолетних, включая административную юрисдикцию 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14 0003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муниципальных округов на выполнение передаваемых полномочий  субъектов Российской Федерации (по хранению, комплектованию, учету и использованию архивных документов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14 0016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на выполнение отдельных государственных полномочий по защите населения от болезней, общих для человека и животных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14 0045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в области обращения с животными в части организации мероприятий при осуществлении деятельности по обращению с животными без владельцев территории муниципальных округов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14 0104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на выполнение государственных полномочий по созданию и деятельности в муниципальных образованиях административных комиссий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082 1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1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 02 35120 1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4 0069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округов (на стимулирование деятельности органов местного самоуправления Кировской области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4 0093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округов (направленные на  активизацию работы органов местного самоуправления муниципальных образований Кировской области по введению самообложения граждан)</w:t>
            </w:r>
          </w:p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4 0095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округов (на возмещение расходов по оказанию дополнительной меры социальной поддержки для членов семей военнослужащих, связанной с обеспечением и доставкой твердого топлива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4 0096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округов (на оборудование мест проживания семей, находящихся в трудной жизненной ситуации, автономными пожарными извещателями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4 0099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округов (на регулирование численности волка в целях обеспечения безопасности и жизнедеятельности населения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26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4 04099 14 0000 150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муниципальны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4050 1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Прочие безвозмездные поступления в бюджеты муниципальны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2 19 60010 14 0000 150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924" w:gutter="0" w:header="709" w:top="1208" w:footer="0" w:bottom="8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06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779172C9237D4C2127298B9A27552AA00D2F0A8B89494DDB01DF15538E81F998FE50B8443331F1457B560ADA03D328948E76F0DE8C7A98s3f8O" TargetMode="External"/><Relationship Id="rId3" Type="http://schemas.openxmlformats.org/officeDocument/2006/relationships/hyperlink" Target="consultantplus://offline/ref=803F65F5AA7B1B917C27C44B85EA8FFE1B95058E32E99D7368F5848F1DBB46FCA3EA15142A9C49738D1952A17FA5C788D0848B1E2E09425AGCG8M" TargetMode="External"/><Relationship Id="rId4" Type="http://schemas.openxmlformats.org/officeDocument/2006/relationships/hyperlink" Target="consultantplus://offline/ref=5A70395B06481D5F3D95032B6E28650484168C6C7E909076A29F6C96733FF157B1950A0D69A3E9A546FE81F567034BB4830D86154044FFE8U24FL" TargetMode="External"/><Relationship Id="rId5" Type="http://schemas.openxmlformats.org/officeDocument/2006/relationships/hyperlink" Target="consultantplus://offline/ref=BB779172C9237D4C2127298B9A27552AA00D2F0A8B89494DDB01DF15538E81F998FE50B8443331F1457B560ADA03D328948E76F0DE8C7A98s3f8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2:44:00Z</dcterms:created>
  <dc:creator>ОПД</dc:creator>
  <dc:description/>
  <cp:keywords/>
  <dc:language>en-US</dc:language>
  <cp:lastModifiedBy>User7</cp:lastModifiedBy>
  <cp:lastPrinted>2021-12-14T14:54:00Z</cp:lastPrinted>
  <dcterms:modified xsi:type="dcterms:W3CDTF">2023-11-14T10:35:00Z</dcterms:modified>
  <cp:revision>38</cp:revision>
  <dc:subject/>
  <dc:title>Приложение № 2</dc:title>
</cp:coreProperties>
</file>