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№ 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4 год и на плановый период 2025 и 2026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62 271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63 771,9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500,0 тыс.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5 и 2026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5 год в сумме  130 000,0 тыс. рублей и на 2026 год в сумме  137 089,7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5 год в сумме  130 000,0  тыс. рублей и на 2026 год в сумме 137 089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5 год в сумме  0,0 рублей и на 2026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4 год и на плановый период 2025 и 2026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4. Утвердить перечень и коды статей источников финансирования дефицита бюджета Богородского муниципального округа согласно приложению    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5 и 2026 годов согласно приложению № 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7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5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8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5 и 2026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Богородского муниципального округа на 2024 год согласно приложению №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плановый период 2025 и 2026  годов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4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а на плановый период 2025 и 2026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твердить источники финансирования дефицита бюджета Богородского муниципального округа на 2024 год согласно приложению 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плановый период 2025 и 2026 годов согласно  приложению  №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4 год на исполнение публичных нормативных обязательств в сумме   5 710,9 тыс. рублей, на 2025 год – 5 710,9 тыс. рублей, на 2026 год – 5 710,9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публичных нормативных обязательств, подлежащих исполнению за счет средств бюджета Богородского муниципального округа в 2024 году  согласно приложению № 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5 и 2026 годов согласно приложению № 1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 год в сумме 5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– 50,0 тыс. рублей, на 2026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5 год в сумме 1 773,8 тыс. рублей и на 2026 год в сумме 3 538,6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численности работников органов местного самоуправления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 xml:space="preserve">учреждений), за исключением случаев, когда федеральными законами или законами Кировской области органы местного самоуправления наделяются отдельными государственными полномочиями. </w:t>
      </w:r>
      <w:r>
        <w:rPr>
          <w:szCs w:val="28"/>
        </w:rPr>
        <w:t xml:space="preserve">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2. Утвердить  верхний предел  муниципального внутреннего долга Богородского муниципального округа на 1 января 2025 года – 0,0  рублей, на 1 января 2026 года – 0,0 рублей, на 1 января 2027 года – 0,0  рублей;  в том числе установить верхний предел долга по муниципальным гарантиям Богородского муниципального округа на 1 января 2025 года в сумме 0,0  рублей, на 1 января 2026 года – 0,0  рублей, на 1 января 2027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муниципального внешнего долга Богородского муниципального округа на 1 января 2025 года – 0,0 рублей, на 1 января 2026 года – 0,0  рублей, на 1 января 2027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4 год в сумме 23 275,4 тыс. рублей, на 2025 год в сумме  14 471,9 тыс. рублей, на 2026 год в сумме 13 987,6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 (с изменениями от 10.08.2022 № 51/35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4 год в сумме 6 302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в сумме 0,0 тыс. рублей и на 2026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в 2024-2026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в 2024-2026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Установить, что в 2024-2026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b w:val="false"/>
            <w:szCs w:val="28"/>
          </w:rPr>
          <w:t>статьей 242.26</w:t>
        </w:r>
      </w:hyperlink>
      <w:r>
        <w:rPr>
          <w:b w:val="false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;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3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Ввести мораторий на установление в 2024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Настоящее решение  вступает в силу с 1 января 2024 год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12-15T13:14:00Z</cp:lastPrinted>
  <dcterms:modified xsi:type="dcterms:W3CDTF">2023-11-16T06:22:00Z</dcterms:modified>
  <cp:revision>54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