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86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лассификации Российской Федерации 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части, относящейся к бюджету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Богородского 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округа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058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правления расходов бюджета Богородского муниципального округ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5 00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8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 0 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 по обеспечению первичных мер пожарной безопасности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0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Финансовое обеспечение расходных обязательств публично-правовых  образований, 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существление деятельности по опеке и попечительству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деятельность в миниципальных образованиях административных комиссий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6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7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 начисление и выплата  ежемесячного вознаграждения, причитающегося приемным родителям, а также предоставление   лицам из 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>
          <w:trHeight w:val="171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 и коммунальных услуг в виде ежемесячной денежной выплаты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0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>
          <w:trHeight w:val="10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55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4 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ая поддержка детско-юношеского и массового спорта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0:00Z</dcterms:created>
  <dc:creator>Admin</dc:creator>
  <dc:description/>
  <cp:keywords/>
  <dc:language>en-US</dc:language>
  <cp:lastModifiedBy>Нач. бюджета</cp:lastModifiedBy>
  <cp:lastPrinted>2020-01-30T16:45:00Z</cp:lastPrinted>
  <dcterms:modified xsi:type="dcterms:W3CDTF">2023-11-10T11:49:00Z</dcterms:modified>
  <cp:revision>67</cp:revision>
  <dc:subject/>
  <dc:title>Приложение № 3</dc:title>
</cp:coreProperties>
</file>