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284"/>
        <w:jc w:val="right"/>
        <w:rPr/>
      </w:pPr>
      <w:r>
        <w:rPr/>
      </w:r>
    </w:p>
    <w:p>
      <w:pPr>
        <w:pStyle w:val="Normal"/>
        <w:shd w:fill="FFFFFF" w:val="clear"/>
        <w:ind w:firstLine="5954"/>
        <w:jc w:val="both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                   </w:t>
      </w:r>
      <w:r>
        <w:rPr>
          <w:spacing w:val="2"/>
          <w:szCs w:val="28"/>
        </w:rPr>
        <w:t>Приложение № 2</w:t>
      </w:r>
    </w:p>
    <w:p>
      <w:pPr>
        <w:pStyle w:val="Normal"/>
        <w:shd w:fill="FFFFFF" w:val="clear"/>
        <w:ind w:firstLine="5954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   </w:t>
      </w:r>
      <w:r>
        <w:rPr>
          <w:spacing w:val="2"/>
          <w:szCs w:val="28"/>
        </w:rPr>
        <w:t>к Пояснительной записке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ЕРЕЧЕНЬ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Cs w:val="28"/>
        </w:rPr>
        <w:t>налоговых расходов муниципального образования Богородский муниципальный округ на 2024 год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985"/>
        <w:gridCol w:w="1843"/>
        <w:gridCol w:w="2268"/>
        <w:gridCol w:w="3969"/>
        <w:gridCol w:w="1134"/>
        <w:gridCol w:w="1275"/>
      </w:tblGrid>
      <w:tr>
        <w:trPr>
          <w:tblHeader w:val="true"/>
          <w:trHeight w:val="3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ового расход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квизиты НПА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левая категория налогового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Наименование муниципальной программы (непрограммного направления), в рамках которой реализуются 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подпрограммы муниципальной программы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уратор налогового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</w:tr>
      <w:tr>
        <w:trPr>
          <w:trHeight w:val="3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360"/>
              <w:ind w:firstLine="709"/>
              <w:jc w:val="both"/>
              <w:textAlignment w:val="baseline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умы Богородского муниципального округа от 27.05.2020 № 20/156 "О земельном налоге на территории Богородского муниципального округа"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Богородского муниципального округа от 10.08.2022 № 51/356 «О внесении изменений в решение Думы Богородского муниципального округа от 27.05.2020 № 20/156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Думы Богородского муниципального округа от 27.10.2023 № 65/432 «О внесении изменений в решение Думы Богородского муниципального округа от 27.05.2020 № 20/156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  <w:highlight w:val="yellow"/>
              </w:rPr>
            </w:pPr>
            <w:r>
              <w:rPr>
                <w:spacing w:val="2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свобождаются от налогообло-жения муници-пальные учреждения Богородского муниципального округа, органы местного самоуправления Богородского муниципального округа. 2.Уплачивают налог в размере 50 процентов от  налоговой ставки, установленной абзацем седьмым подпункта 2.1 пункта 2  Решения Думы Богородского муниципального округа от 27.05.2020 № 20/156:ИТ-компании, имеющие аккредитацию Министерства цифрового развития, связи и массовых коммуникаций Российской Федерации, в отношении земельных участков используемых в сфере информационных технологий. Основанием предоставления льготы является выписка из реестра аккредитованных ИТ-компаний, перечень земельных участков, используемых в сфере информационных технологий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операторы связи основной вид деятельности, которых относится к деятельности по следующим кодам видов экономической деятельности: 61, 62.01, 62.2, 62.02.1, 62.02.4, 62.03.13, 62.09, 63.11.1 в отношении земельных участков, используемых в сфере деятельности оператора связ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Богородского муниципального округа Кировской области на 2024-2029 годы" по мероприятию за  теплоснабжение муниципальных квартир, находящихся в муниципальной собственности 53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дминистрация Богород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89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1:00Z</dcterms:created>
  <dc:creator>Краснокутское</dc:creator>
  <dc:description/>
  <cp:keywords/>
  <dc:language>en-US</dc:language>
  <cp:lastModifiedBy>User7</cp:lastModifiedBy>
  <cp:lastPrinted>2020-09-11T13:53:00Z</cp:lastPrinted>
  <dcterms:modified xsi:type="dcterms:W3CDTF">2023-11-10T07:20:00Z</dcterms:modified>
  <cp:revision>9</cp:revision>
  <dc:subject/>
  <dc:title>РОССИЙСКАЯ ФЕДЕРАЦИЯ       ПРОЕКТ</dc:title>
</cp:coreProperties>
</file>