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лассификации Российской Федерации 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части, относящейся к бюджет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Богородского муниципальн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, в том числе в целях софинансирования которых местному бюджету предоставляются субсидии. субвенции и иные межбюджетные трансферты, имеющие целевое назначение,                       из федераль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76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аправления расходов  бюджета Богородского муниципальн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отрасли культуры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4:00Z</dcterms:created>
  <dc:creator>Admin</dc:creator>
  <dc:description/>
  <cp:keywords/>
  <dc:language>en-US</dc:language>
  <cp:lastModifiedBy>Нач. бюджета</cp:lastModifiedBy>
  <cp:lastPrinted>2020-01-30T16:47:00Z</cp:lastPrinted>
  <dcterms:modified xsi:type="dcterms:W3CDTF">2022-11-07T13:50:00Z</dcterms:modified>
  <cp:revision>25</cp:revision>
  <dc:subject/>
  <dc:title>Приложение № 4</dc:title>
</cp:coreProperties>
</file>