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 применения бюджетно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лассификации Российской Федерации 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части, относящейся к бюджет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Богородского муниципального округ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Богород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, в целях софинансирования которых местному бюджету предоставляются субсидии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"/>
        <w:gridCol w:w="776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аправления расходов  бюджета Богородского муниципального округа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финансирование расходов местного бюджета под субсидии из областного бюдж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 по обеспечению первичных мер пожарной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мест (площадок) накопления твердых коммунальных отходов за счет средст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24:00Z</dcterms:created>
  <dc:creator>Admin</dc:creator>
  <dc:description/>
  <cp:keywords/>
  <dc:language>en-US</dc:language>
  <cp:lastModifiedBy>Нач. бюджета</cp:lastModifiedBy>
  <cp:lastPrinted>2022-11-16T08:50:00Z</cp:lastPrinted>
  <dcterms:modified xsi:type="dcterms:W3CDTF">2023-11-10T11:49:00Z</dcterms:modified>
  <cp:revision>35</cp:revision>
  <dc:subject/>
  <dc:title>Приложение № 4</dc:title>
</cp:coreProperties>
</file>