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ерхнем пределе </w:t>
      </w:r>
      <w:r>
        <w:rPr>
          <w:color w:val="000000"/>
          <w:sz w:val="28"/>
          <w:szCs w:val="28"/>
        </w:rPr>
        <w:t>муниципального внутреннего долга</w:t>
      </w:r>
      <w:r>
        <w:rPr>
          <w:sz w:val="28"/>
          <w:szCs w:val="28"/>
        </w:rPr>
        <w:t xml:space="preserve"> Богородского муниципального округа                                                                                               на 1 января 2025 года, на 1 января 2026 года и на 1 января 2027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649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хний предел муниципального внутреннего долга Богородского муниципального округа (тыс. 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01.01.2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01.01.20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01.01.2027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ерхний предел муниципального внутреннего долга Богородского муниципального округа Кировской области на 1 января 2025 года, на 1 января 2026 года и на 1 января 2027 года устанавливается и утверждается пунктом 26 проекта решения Думы  Богородского муниципального округа «О бюджете Богородского муниципального округа на 2024 год и на плановый период 2025 и 2026 годов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. главы администрации </w:t>
      </w:r>
    </w:p>
    <w:p>
      <w:pPr>
        <w:pStyle w:val="Normal"/>
        <w:rPr/>
      </w:pPr>
      <w:r>
        <w:rPr>
          <w:sz w:val="28"/>
          <w:szCs w:val="28"/>
        </w:rPr>
        <w:t>Богородского муниципального окру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Богородского муниципального округа                                      Е.В.Скорнякова 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5:50:00Z</dcterms:created>
  <dc:creator>smorkalova</dc:creator>
  <dc:description/>
  <cp:keywords/>
  <dc:language>en-US</dc:language>
  <cp:lastModifiedBy>Нач. бюджета</cp:lastModifiedBy>
  <cp:lastPrinted>2021-11-15T13:07:00Z</cp:lastPrinted>
  <dcterms:modified xsi:type="dcterms:W3CDTF">2023-11-10T12:48:00Z</dcterms:modified>
  <cp:revision>13</cp:revision>
  <dc:subject/>
  <dc:title/>
</cp:coreProperties>
</file>