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2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                      № 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плановый период 2025 и 2026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6549390" cy="461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3118"/>
                              <w:gridCol w:w="1418"/>
                              <w:gridCol w:w="1417"/>
                            </w:tblGrid>
                            <w:tr>
                              <w:trPr>
                                <w:trHeight w:val="828" w:hRule="atLeast"/>
                                <w:cantSplit w:val="true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5 год (тыс. рублей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6 год (тыс. рублей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сточники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0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менение остатков средств на счетах по учё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велич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0 00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7 08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 00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 08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 00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 08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 00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 08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меньш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0 00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7 08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 00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 08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 00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 08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 00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 089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63.6pt;mso-wrap-distance-left:9pt;mso-wrap-distance-right:9pt;mso-wrap-distance-top:0pt;mso-wrap-distance-bottom:0pt;margin-top:6.5pt;mso-position-vertical-relative:text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3118"/>
                        <w:gridCol w:w="1418"/>
                        <w:gridCol w:w="1417"/>
                      </w:tblGrid>
                      <w:tr>
                        <w:trPr>
                          <w:trHeight w:val="828" w:hRule="atLeast"/>
                          <w:cantSplit w:val="true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 бюджетной классифик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5 год (тыс. рублей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6 год (тыс. рублей) 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Источники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0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менение остатков средств на счетах по учёту средств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5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лич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0 00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7 089,7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 00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 089,7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 00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 089,7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 00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 089,7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меньш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0 00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7 089,7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 00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 089,7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 00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 089,7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 00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 089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1-11-15T11:13:00Z</cp:lastPrinted>
  <dcterms:modified xsi:type="dcterms:W3CDTF">2023-11-16T06:24:00Z</dcterms:modified>
  <cp:revision>131</cp:revision>
  <dc:subject/>
  <dc:title>Утверждено решением</dc:title>
</cp:coreProperties>
</file>