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5160"/>
        <w:gridCol w:w="960"/>
        <w:gridCol w:w="840"/>
        <w:gridCol w:w="960"/>
        <w:gridCol w:w="1143"/>
        <w:gridCol w:w="297"/>
      </w:tblGrid>
      <w:tr>
        <w:trPr>
          <w:trHeight w:val="235" w:hRule="atLeast"/>
        </w:trPr>
        <w:tc>
          <w:tcPr>
            <w:tcW w:w="1529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орма №2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Мониторинг исполнения муниципальной программы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«Профилактика безнадзорности и правонарушений несовершеннолетних в Богородском муниципальном округе Кировской области на 2022-2025 годы» </w:t>
            </w:r>
            <w:r>
              <w:rPr>
                <w:b/>
                <w:sz w:val="28"/>
                <w:szCs w:val="28"/>
              </w:rPr>
              <w:t>на 01.01.2024 года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роприятия в соответствии с  муниципальной программой 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ыполнения мероприятия, %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4" w:hanging="0"/>
              <w:jc w:val="center"/>
              <w:rPr/>
            </w:pPr>
            <w:r>
              <w:rPr/>
              <w:t xml:space="preserve">Причина </w:t>
            </w:r>
          </w:p>
          <w:p>
            <w:pPr>
              <w:pStyle w:val="Normal"/>
              <w:ind w:right="-274" w:hanging="0"/>
              <w:jc w:val="center"/>
              <w:rPr/>
            </w:pPr>
            <w:r>
              <w:rPr/>
              <w:t xml:space="preserve">неисполнения </w:t>
            </w:r>
          </w:p>
          <w:p>
            <w:pPr>
              <w:pStyle w:val="Normal"/>
              <w:ind w:right="-274" w:hanging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rPr/>
            </w:pPr>
            <w:r>
              <w:rPr/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на 01.10.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354"/>
        <w:gridCol w:w="5291"/>
        <w:gridCol w:w="875"/>
        <w:gridCol w:w="840"/>
        <w:gridCol w:w="960"/>
        <w:gridCol w:w="1389"/>
      </w:tblGrid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филактика социального сиротства, жестокого обращения с деть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ннему выявлению семейного неблагополучия, фактов жестокого обращения с детьми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раннему выявлению семейного неблагополучия специалистами органов системы профилактики проводятся профилактические беседы с неблагополучными семьями, находящиеся в трудной жизненной ситуации, 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с целью нормализации ситуации, устранения причин и условий неблагополучия.</w:t>
            </w:r>
            <w:r>
              <w:rPr>
                <w:rStyle w:val="StrongEmphasis"/>
                <w:color w:val="111111"/>
                <w:shd w:fill="FFFFFF" w:val="clear"/>
              </w:rPr>
              <w:t xml:space="preserve"> </w:t>
            </w:r>
            <w:r>
              <w:rPr/>
              <w:t xml:space="preserve">При посещении данных семей проводят беседы соц. педагог, классные руководители в школе беседуют с детьми на темы взаимоотношений в семье всеми членами. В .2023 г </w:t>
            </w:r>
            <w:r>
              <w:rPr>
                <w:color w:val="000000"/>
                <w:shd w:fill="FFFFFF" w:val="clear"/>
              </w:rPr>
              <w:t xml:space="preserve">посещено </w:t>
            </w:r>
            <w:r>
              <w:rPr/>
              <w:t>228 семей</w:t>
            </w:r>
            <w:r>
              <w:rPr>
                <w:color w:val="000000"/>
                <w:shd w:fill="FFFFFF" w:val="clear"/>
              </w:rPr>
              <w:t xml:space="preserve">  с детьми, оказавшихся в тяжелой жизненной ситуации, </w:t>
            </w:r>
            <w:r>
              <w:rPr/>
              <w:t>из них 61 семья, находящаяся  в социально-опасном положении (в том числе 19 многодетных семей)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жведомственных профилактических мероприятий и  акций  направленных на профилактику жестокого обращения с детьми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</w:rPr>
              <w:t xml:space="preserve">С целью предупреждения безнадзорности и правонарушений несовершеннолетних, формирования правосознания граждан по вопросам предупреждения и пресечения преступлений и правонарушений, совершаемых несовершеннолетними, в рамках ежегодной акции «ЕДИНЫЙ ДЕНЬ ПРОФИЛАКТИКИ». проводятся мероприятия с учащимися и их родителями. В 2023 году  прошли 2 информационно – профилактические беседы </w:t>
            </w:r>
            <w:r>
              <w:rPr/>
              <w:t xml:space="preserve">КОГОБУ СШ СП с. Хорош,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в КОГОБУ с.Ошлань</w:t>
            </w:r>
            <w:r>
              <w:rPr>
                <w:color w:val="000000"/>
                <w:shd w:fill="FFFFFF" w:val="clear"/>
              </w:rPr>
              <w:t xml:space="preserve"> на темы:</w:t>
            </w:r>
          </w:p>
          <w:p>
            <w:pPr>
              <w:pStyle w:val="Rtejustify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алкоголизм  и пьянство в молодёжной сред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Rtejustify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- пропаганда здорового образа жизни.</w:t>
            </w:r>
          </w:p>
          <w:p>
            <w:pPr>
              <w:pStyle w:val="Style22"/>
              <w:shd w:fill="FFFFFF" w:val="clear"/>
              <w:spacing w:before="0" w:after="0"/>
              <w:ind w:left="128" w:right="461" w:hanging="128"/>
              <w:jc w:val="both"/>
              <w:rPr/>
            </w:pPr>
            <w:r>
              <w:rPr>
                <w:color w:val="000000"/>
              </w:rPr>
              <w:t xml:space="preserve">Проведение 2 бесед -  </w:t>
            </w:r>
            <w:r>
              <w:rPr>
                <w:color w:val="111115"/>
              </w:rPr>
              <w:t>инструктажей с родителями (во время рейдов) и несовершеннолетними в КОГОБУ СП с.Хороши: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- Проведено 69 профилактических бесед с родителями и детьми о безопасном поведении на водоемах в летний период.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-</w:t>
            </w:r>
            <w:r>
              <w:rPr>
                <w:color w:val="000000"/>
                <w:shd w:fill="FFFFFF" w:val="clear"/>
              </w:rPr>
              <w:t xml:space="preserve"> Распространение среди родителей памяток «Оказание первой помощи людям, потерпевшим бедствие на воде», «Правила безопасного поведения на водных объектах» - 136 памяток вручено (в том числе учащиеся школ)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Беседы о нахождении несовершеннолетних на улице без сопровождения законных представителей после 22.00 до 06.00 часов.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4.Занятость во время летних школьных каникул.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5. Детский травматизм в летний период.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111115"/>
              </w:rPr>
            </w:pPr>
            <w:r>
              <w:rPr/>
              <w:t>6.Пожарная безопасность. Пожарная безопасность в быту.</w:t>
            </w:r>
          </w:p>
          <w:p>
            <w:pPr>
              <w:pStyle w:val="Rtejustify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7.</w:t>
            </w:r>
            <w:r>
              <w:rPr>
                <w:color w:val="111115"/>
              </w:rPr>
              <w:t xml:space="preserve"> </w:t>
            </w:r>
            <w:r>
              <w:rPr/>
              <w:t>Безопасный интернет.</w:t>
            </w:r>
          </w:p>
          <w:p>
            <w:pPr>
              <w:pStyle w:val="Normal"/>
              <w:jc w:val="both"/>
              <w:rPr/>
            </w:pPr>
            <w:r>
              <w:rPr/>
              <w:t>За год проведено 78 бесед с родителями и их деть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я Детского телефона доверия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Дня Детского телефона доверия проводятся ежемесячные беседы с учащимися, с детьми в неблагополучных семьях, находящихся в СОП, в трудной жизненной ситуации - ответственным секретарем КДН и ЗП совместно со специалистом по социальной работе КОГАУСО. Всего  проведено 78 бесед. </w:t>
            </w:r>
          </w:p>
          <w:p>
            <w:pPr>
              <w:pStyle w:val="Normal"/>
              <w:jc w:val="both"/>
              <w:rPr/>
            </w:pPr>
            <w:r>
              <w:rPr/>
              <w:t>На базе детской библиотеки проведено 3 мероприятия о телефоне доверия. 57 учащемуся  СШ с УИОП п.Богородское выданы памятки и буклеты по телефону доверия «Вас выслушают и помогут!», В СШ с.Ошлань,  СП с.Ухтым,  с.Хороши выдано 43 буклета учащимся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кады правовых знаний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233" w:before="0" w:after="0"/>
              <w:jc w:val="both"/>
              <w:rPr/>
            </w:pPr>
            <w:r>
              <w:rPr/>
              <w:t xml:space="preserve">В 2023 году  в рамках декады правовых знаний 6 мероприятия проведены  в КОГОБУ СШ СП с. Хороши; в КОГОБУ с.Ошлань, в </w:t>
            </w:r>
            <w:r>
              <w:rPr>
                <w:color w:val="000000"/>
                <w:sz w:val="22"/>
                <w:szCs w:val="22"/>
              </w:rPr>
              <w:t xml:space="preserve">КОГАУСО «МКЦСОН в Унинском районе» пгт.Богородское, на базе детской районной библиотеки, прошло родительское собрание в СШ с.Хороши на тему «Ответственность родителей и несовершеннолетних за правонарушение. </w:t>
            </w:r>
            <w:r>
              <w:rPr>
                <w:sz w:val="22"/>
                <w:szCs w:val="22"/>
              </w:rPr>
              <w:t>В</w:t>
            </w:r>
            <w:r>
              <w:rPr/>
              <w:t xml:space="preserve">о время проведения обсуждались вопросы о профилактике преступлений и правонарушений среди несовершеннолетних, воспитании правового сознания учащихся: </w:t>
            </w:r>
          </w:p>
          <w:p>
            <w:pPr>
              <w:pStyle w:val="Normal"/>
              <w:jc w:val="both"/>
              <w:rPr/>
            </w:pPr>
            <w:r>
              <w:rPr>
                <w:color w:val="111115"/>
              </w:rPr>
              <w:t xml:space="preserve">- </w:t>
            </w:r>
            <w:r>
              <w:rPr>
                <w:color w:val="000000"/>
              </w:rPr>
              <w:t>дисциплинарная, административная и уголовная ответственности несовершеннолетни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упреждение правонарушений и преступлений несовершеннолетних, профилактика алкоголизма, наркоман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межведомственной акции «Подросток»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 территории Богородского муниципального округа с 13 июня по 16 октября 2023 года была проведена межведомственная акция «Подросток». На комиссии 24.10.2023 г. заслушана информация об итогах межведомственной акции «Подросток» 2023 году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2"/>
                <w:szCs w:val="22"/>
              </w:rPr>
              <w:t>Подводя итоги акции, можно поделить ее на 5 разделов: работа с семьями; защита прав и законных интересов несовершеннолетних; предупреждение правонарушений против семьи и несовершеннолетних; предупреждение правонарушений несовершеннолетних; информационное обеспечение проведение акций, организация выступлений, размещение публикаций.  КДН и ЗП проанализировала на заседании комиссии итоги проведения этапов областной межведомственной акции «Подросток» 2023 года и считает необходимым проведение всех этапов акции «Подросток» в 2024 году. Считаем необходимым обратить особое внимание на занятость несовершеннолетних, особенно в летний период, в связи с тем, что одной из причин совершения несовершеннолетними правонарушений и преступлений является отсутствие занятости, бесцельное времяпрепровождение, отсутствие внимания и контроля со стороны родителей. Поэтому необходимо продолжить работу по трудоустройству несовершеннолетних склонных к правонарушениям, организовать досуг и вовлечение в общественно полезные формы занятости в свободное от учебы время и в период летних каникул.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ериод проведения акции на учет в КДН поставлено 6 семей, находящихся в социально опасном положении на сновании  ненадлежащего исполнения родительских обязанностей. Помещен 1 ребенок в специализированные учреждения для несовершеннолетних, нуждающихся в социальной реабилитации. Выявлено 4 семьи с несовершеннолетними детьми, которым оказана социальная помощь. Была оказана помощь 54 несовершеннолетним, находящимся в трудной жизненной ситуации, в том числе был рассмотрен 1 вопрос, связанный с обучением несовершеннолетних в образовательных организациях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несовершеннолетних в возрасте от 14 до 18 лет были временно трудоустроены органами занятости Богородского района. Проведено 8 мероприятий, направленных на профилактику алкоголизма, наркомании, курения с несовершеннолетними, профилактику беременности, обеспечение информационной безопасности, на профилактику экстремистских проявлений, профилактику дорожно-транспортного травматизма, травматизма на железнодорожных объектах, профилактику бытовых пожаров, в том числе по причине детской шалости. 3 несовершеннолетних правонарушителей выявлены и поставлены на учет в комиссию по делам несовершеннолетних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индивидуального сопровождения и наставничества несовершеннолетних и молодых семей «группы особого  внимания»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01.01.2024 г состоит в КДН и ЗП на учете 4 несовершеннолетних. За всеми несовершеннолетними, состоящими на учете закреплены наставники из числа преподавателей и сотрудников прокуратуры.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сещений сектора краеведения Богородской ЦБС детьми «группы риска» на бесплатной основе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«группы риска» посещают сектор краеведения на бесплатной основе». В 2023году  проведено 4 мероприят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(учебы) с работниками учреждений культуры по организации работы с «трудными» подросткам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C2D2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ЦКД :01.02.23 «Подведение итогов работы с трудными подростками за 2022 год. Утверждение плана и разработка форм и методов работы с трудными подростками на 2023 год. 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3"/>
                <w:szCs w:val="23"/>
              </w:rPr>
              <w:t> </w:t>
            </w:r>
            <w:r>
              <w:rPr/>
              <w:t xml:space="preserve"> </w:t>
            </w:r>
            <w:r>
              <w:rPr/>
              <w:t>ЦБС:  15.02.2023, 04.10.2023 года  «Работа с подростками СОП, вовлечение их в кружковую деятельность, привлечение к посещению мероприятий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C2D2E"/>
                <w:sz w:val="23"/>
                <w:szCs w:val="23"/>
              </w:rPr>
            </w:pPr>
            <w:r>
              <w:rPr/>
              <w:t xml:space="preserve">– </w:t>
            </w:r>
            <w:r>
              <w:rPr/>
              <w:t>обучение правилам и проведение игры «Золотые Орехи».  Для совершенствования коммуникативных навыков с трудными подросткам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авовому обучению учащихся, разъяснению им законодательства об ответственности несовершеннолетних за правонарушения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233" w:before="0" w:after="0"/>
              <w:ind w:left="128" w:hanging="128"/>
              <w:rPr/>
            </w:pPr>
            <w:r>
              <w:rPr/>
              <w:t xml:space="preserve">По правовому просвещению мероприятия проводятся ежеквартально с учащимися школ района, на базе детской библиотеки, в комплексном центре социального обслуживания населения. </w:t>
            </w:r>
          </w:p>
          <w:p>
            <w:pPr>
              <w:pStyle w:val="Style22"/>
              <w:shd w:fill="FFFFFF" w:val="clear"/>
              <w:spacing w:lineRule="atLeast" w:line="233" w:before="0" w:after="0"/>
              <w:ind w:left="128" w:hanging="128"/>
              <w:rPr/>
            </w:pPr>
            <w:r>
              <w:rPr/>
              <w:t xml:space="preserve">В 2023 году проведено 4 мероприятия в форме бесед </w:t>
            </w:r>
            <w:r>
              <w:rPr>
                <w:color w:val="111115"/>
              </w:rPr>
              <w:t>с учащимися  школ района по темам  правовой направленности:</w:t>
            </w:r>
          </w:p>
          <w:p>
            <w:pPr>
              <w:pStyle w:val="Normal"/>
              <w:shd w:fill="FFFFFF" w:val="clear"/>
              <w:spacing w:lineRule="atLeast" w:line="233"/>
              <w:ind w:left="128" w:hanging="128"/>
              <w:rPr/>
            </w:pPr>
            <w:r>
              <w:rPr>
                <w:color w:val="111115"/>
              </w:rPr>
              <w:t xml:space="preserve">- </w:t>
            </w:r>
            <w:r>
              <w:rPr>
                <w:color w:val="000000"/>
              </w:rPr>
              <w:t>дисциплинарная, административная и уголовная ответственности несовершеннолетних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беседы по профилактике правонарушений</w:t>
            </w:r>
            <w:r>
              <w:rPr/>
              <w:t xml:space="preserve"> с приглашением ст. ИПДН Ершовой А.В. По данной тематике каждому ученику розданы информационные буклеты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росвещение родителей, направленное на предупреждение противоправного поведения несовершеннолетних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09.11.2023 года главный специалист, ответственный секретарь КДН и ЗП Богородского муниципального округа Исакова Ж.С. приняла участие на родительском собрании в КОГОБУ СШ с.Ошлань СП с.Хороши Богородского района с темой выступления: "Ответственность родителей за воспитание и содержание несовершеннолетних". </w:t>
            </w:r>
          </w:p>
          <w:p>
            <w:pPr>
              <w:pStyle w:val="Normal"/>
              <w:rPr/>
            </w:pPr>
            <w:r>
              <w:rPr/>
              <w:t>В ходе проведения родительских собраний обсуждались вопросы правового просвещения родителей. В сообществах каждого класса  размещается информация на данную тематику. Вручены буклеты по данной тематике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детей и подростков в летний период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ходят открытые тренировки на площадке ГТО. </w:t>
            </w:r>
          </w:p>
          <w:p>
            <w:pPr>
              <w:pStyle w:val="Normal"/>
              <w:jc w:val="both"/>
              <w:rPr/>
            </w:pPr>
            <w:r>
              <w:rPr/>
              <w:t>Ежемесячно при посещении семей, находящихся в СОП, неблагополучных, в трудной жизненной ситуации проходится работа с подростками по  вовлечению их в кружковую деятельность, привлечение к посещению мероприятий. Розданы всем информационные листовки списков клубных формирований, спортивных секций и формирований самодеятельного народного творчеств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C00000"/>
              </w:rPr>
              <w:t xml:space="preserve">Проведение  оздоровительных, физкультурно-спортивных, агитационно-пропагандистских мероприятий (спартакиад), дней здоровья и спорта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уется план  спортивных мероприятий Богородского муниципального округа «Спартакиада трудящихся. </w:t>
            </w:r>
            <w:r>
              <w:rPr>
                <w:rFonts w:eastAsia="Calibri"/>
              </w:rPr>
              <w:t>Ежемесячно проводятся занятия клуба «Оптимист,</w:t>
            </w:r>
            <w:r>
              <w:rPr/>
              <w:t xml:space="preserve"> по здоровому образу жизни   в рамках проведения акции «Добрая Вят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мае проведено мероприятие в форме беседы  с учащимися по профилактике здоровья и пропаганде здорового образа жизни: - </w:t>
            </w:r>
            <w:r>
              <w:rPr>
                <w:color w:val="000000"/>
                <w:shd w:fill="FFFFFF" w:val="clear"/>
              </w:rPr>
              <w:t>Мы выбираем здоровый образ жизни</w:t>
            </w:r>
            <w:r>
              <w:rPr/>
              <w:t xml:space="preserve"> с </w:t>
            </w:r>
            <w:r>
              <w:rPr>
                <w:color w:val="000000"/>
                <w:shd w:fill="FFFFFF" w:val="clear"/>
              </w:rPr>
              <w:t>вручением буклетов, памяток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4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Проведение районной акции «Молодежь без наркотиков»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этап акции проведен в 1 полугодии.</w:t>
            </w:r>
          </w:p>
          <w:p>
            <w:pPr>
              <w:pStyle w:val="Normal"/>
              <w:jc w:val="both"/>
              <w:rPr/>
            </w:pPr>
            <w:r>
              <w:rPr/>
              <w:t>2 этап  ноябрь 2023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2" w:hanging="0"/>
              <w:jc w:val="both"/>
              <w:rPr/>
            </w:pPr>
            <w:r>
              <w:rPr/>
              <w:t>Работа кружков, спортивных секций, проведение  школьных и районных праздников, фестивалей, соревнований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КД -11 спортив.секций(136 чел.) ЦДТ-4 спорт.направл. ОФП в школа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экстремизма, предупреждение насилия среди несовершеннолетних и молодёжи через циклы бесед, проведение классных часов в общеобразовательных учреждениях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учебных планах образовательных учреждений  предусмотрены мероприятия по профилактике экстремизма, предупреждение насилия среди несовершеннолетних и молодёжи. </w:t>
            </w:r>
          </w:p>
          <w:p>
            <w:pPr>
              <w:pStyle w:val="Normal"/>
              <w:jc w:val="both"/>
              <w:rPr/>
            </w:pPr>
            <w:r>
              <w:rPr/>
              <w:t>В 2023 году ответственным секретарем КДН и ЗП совместно со ст.ИПДН Ершовой А.В. проведено  11 мероприятий: в КОГОБУ СШ СП с. Хороши;  КОГОБУ с.Ошлань;  КОГОБУ СШ с.Ухты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ость и трудоустройство несовершеннолетни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C00000"/>
              </w:rPr>
              <w:t>Временное трудоустройство несовершеннолетних в возврате с 14-18 лет в свободное от учебы время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несовершеннолетних в возрасте от 14 до 18 лет были временно трудоустроены органами занятости Богород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исполнит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C00000"/>
              </w:rPr>
              <w:t>Организация отдыха и оздоровления подростков (с 14 до 18 лет) из семей, находящихся в социально опасном положени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лагеря на базе  государственных школ в июне -23 чел.</w:t>
            </w:r>
          </w:p>
          <w:p>
            <w:pPr>
              <w:pStyle w:val="Normal"/>
              <w:jc w:val="both"/>
              <w:rPr/>
            </w:pPr>
            <w:r>
              <w:rPr/>
              <w:t>Организованы загородные лагеря в «Строитель», «Мир» -16 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исполни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0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филактика семейного неблагополучия, повышение родительской грамот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семей с целью выявления неблагополучия и проведения профилактической работы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76" w:before="0" w:after="0"/>
              <w:ind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В 2023 году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организованных и проведенных комиссией межведомственных выездов – 72, в них посещено 228  семьи </w:t>
            </w:r>
            <w:r>
              <w:rPr>
                <w:sz w:val="24"/>
                <w:szCs w:val="24"/>
              </w:rPr>
              <w:t xml:space="preserve">органами системы профилактики, с привлечением сотрудников ПП «Богородский», ОНД Богородского р-на. При посещении проводятся профилактические беседы </w:t>
            </w:r>
            <w:r>
              <w:rPr>
                <w:color w:val="000000"/>
                <w:sz w:val="24"/>
                <w:szCs w:val="24"/>
              </w:rPr>
              <w:t xml:space="preserve"> об ответственности за ненадлежащее исполнение родительских обязанностей. Проведены беседы с детьми и подростками по профилактике правонарушений и безнадзор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дагогической, психологической, медицинской и др. помощи семьям в СОП и ТЖС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реализации планов ИПР  семьям оказывается  педагогическая, психологическая, медицинская и др. помощь в зависимости от проблемы и ситуации в семье. Была оказана помощь 4 семьям находящимся в трудной жизненной ситуации, в том числе был рассмотрен 1 вопрос, связанный с обучением несовершеннолетних в образовательных организациях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ab/>
        <w:tab/>
        <w:t xml:space="preserve">       </w:t>
        <w:tab/>
        <w:tab/>
        <w:tab/>
        <w:t xml:space="preserve">      Т.Ф. Останина                     тел. 8(83333)2-11-39</w:t>
      </w:r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47:00Z</dcterms:created>
  <dc:creator>Admin</dc:creator>
  <dc:description/>
  <cp:keywords/>
  <dc:language>en-US</dc:language>
  <cp:lastModifiedBy>Дарья</cp:lastModifiedBy>
  <cp:lastPrinted>2024-02-26T10:22:00Z</cp:lastPrinted>
  <dcterms:modified xsi:type="dcterms:W3CDTF">2024-02-26T07:22:00Z</dcterms:modified>
  <cp:revision>4</cp:revision>
  <dc:subject/>
  <dc:title>№ п/п</dc:title>
</cp:coreProperties>
</file>