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            БОГОРОДСКИЙ МУНИЦИПАЛЬНЫЙ ОКР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ИРОВСКОЙ ОБЛАСТИ (АДМИНИСТРАЦИЯ 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БОГОРОДСКОГО МУНИЦИПАЛЬНОГО ОКРУГА)</w:t>
      </w:r>
    </w:p>
    <w:p>
      <w:pPr>
        <w:pStyle w:val="Normal"/>
        <w:spacing w:before="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01.2021                                                                                    №3-р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Богородское</w:t>
      </w:r>
    </w:p>
    <w:p>
      <w:pPr>
        <w:pStyle w:val="Normal"/>
        <w:numPr>
          <w:ilvl w:val="0"/>
          <w:numId w:val="0"/>
        </w:numPr>
        <w:spacing w:lineRule="atLeast" w:line="280"/>
        <w:ind w:firstLine="540"/>
        <w:jc w:val="center"/>
        <w:outlineLvl w:val="0"/>
        <w:rPr/>
      </w:pPr>
      <w:r>
        <w:rPr>
          <w:b/>
          <w:sz w:val="28"/>
        </w:rPr>
        <w:t xml:space="preserve">Об утверждении Порядка составления, утверждения и ведения </w:t>
      </w:r>
    </w:p>
    <w:p>
      <w:pPr>
        <w:pStyle w:val="Normal"/>
        <w:numPr>
          <w:ilvl w:val="0"/>
          <w:numId w:val="0"/>
        </w:numPr>
        <w:spacing w:lineRule="atLeast" w:line="280"/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бюджетной сметы и Порядка составления расчетов к бюджетной </w:t>
      </w:r>
    </w:p>
    <w:p>
      <w:pPr>
        <w:pStyle w:val="Normal"/>
        <w:numPr>
          <w:ilvl w:val="0"/>
          <w:numId w:val="0"/>
        </w:numPr>
        <w:spacing w:lineRule="atLeast" w:line="280" w:before="0" w:after="480"/>
        <w:ind w:firstLine="540"/>
        <w:jc w:val="center"/>
        <w:outlineLvl w:val="0"/>
        <w:rPr/>
      </w:pPr>
      <w:r>
        <w:rPr>
          <w:b/>
          <w:sz w:val="28"/>
        </w:rPr>
        <w:t>смете по администрации Богород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1 Бюджетного кодекса Р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, утверждения и ведения бюджетной сметы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рядок составления расчетов к смете администрации Богородского муниципального округа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 силу распоряжение администрации Богородского муниципального округа от  16.03.2020  № 83-р «Об утверждении Порядка составления, утверждения и  ведения бюджетных смет и порядка составления расчетов к бюджетным сметам по администрации  Богородского муниципального округа»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его подписания и распространяется на правоотношения, возникшие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08"/>
          <w:tab w:val="left" w:pos="7230" w:leader="none"/>
        </w:tabs>
        <w:spacing w:before="0" w:after="120"/>
        <w:rPr/>
      </w:pPr>
      <w:r>
        <w:rPr>
          <w:sz w:val="28"/>
          <w:szCs w:val="28"/>
        </w:rPr>
        <w:t>муниципального округа     А.В. Растегаев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е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от 11.01.2021 № 3-р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87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, утверждения и ведения бюджетной сметы администрации Богородского муниципального округа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2835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ёй 158,161, 221 Бюд</w:t>
        <w:softHyphen/>
        <w:t>жетного кодекса Российской Федерации и устанавливает требования к со</w:t>
        <w:softHyphen/>
        <w:t>ставлению, утверждению и ведению бюджетной сметы администрации Бого</w:t>
        <w:softHyphen/>
        <w:t>родского муниципального округ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составлению сметы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94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Составлением сметы является установление объема и распределе</w:t>
        <w:softHyphen/>
        <w:t>ние направлений расходования средств бюджета городского округа на основании доведенных до администрации округа в установленном порядке, лимитов бюджетных обязательств по расходам бюджета городского округа на принятие и (или) исполнение бюджетных обязательств по обеспечению выполнения функций администрации округа на текущий финансовый год и плановый период (далее - лими</w:t>
        <w:softHyphen/>
        <w:t>ты бюджетных обязательств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меты формируются в разрезе кодов классификации расходов бюджетов бюджетной классификации Российской Федерации с де</w:t>
        <w:softHyphen/>
        <w:t>тализацией по кодам подгрупп и (или) элементов видов расходов классификаций расходов бюджетов. Показатели сметы детализируются по кодам статей (подстатей) соответствующих групп (статей) классификации операций сектора го</w:t>
        <w:softHyphen/>
        <w:t xml:space="preserve">сударственного управления (кодам аналитических показателей) в пределах доведенных лимитов бюджетных обязательств. </w:t>
      </w:r>
    </w:p>
    <w:p>
      <w:pPr>
        <w:pStyle w:val="1"/>
        <w:shd w:fill="auto" w:val="clear"/>
        <w:tabs>
          <w:tab w:val="clear" w:pos="708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дминистрация муниципального округа вправе дополнительно детализировать показатели сметы по кодам аналитических показателей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33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на текущий финансовый год и плановый период составляется согласно приложению № 1 к настоящему Порядк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4. Смета составляется администрацией Богородского муниципального округа на ос</w:t>
        <w:softHyphen/>
        <w:t>новании расчетных показателей, характеризующих деятельность администрации Богородского муниципального округа и доведенных лимитов бюджетных обязательств и утверждается до начала очередного финансового года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К представленной на утверждение смете прилагаются обоснования (расчеты) плановых сметных показателей, использованных при формирова</w:t>
        <w:softHyphen/>
        <w:t>нии сметы.</w:t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jc w:val="both"/>
        <w:rPr/>
      </w:pPr>
      <w:r>
        <w:rPr>
          <w:sz w:val="28"/>
          <w:szCs w:val="28"/>
        </w:rPr>
        <w:t>2.5. Смета и расчеты к ней составляются в 2-х экземплярах. Один эк</w:t>
        <w:softHyphen/>
        <w:t>земпляр утвержденной сметы представляется в управление финансов администрации Богородского муниципального округа в течение 10 рабочих дней со дня доведения соответствующих лимитов бюджетных обязательств.</w:t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ие требования к утверждению сметы</w:t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jc w:val="both"/>
        <w:rPr/>
      </w:pPr>
      <w:r>
        <w:rPr>
          <w:sz w:val="28"/>
          <w:szCs w:val="28"/>
        </w:rPr>
        <w:t>Смета администрации Богородского муниципального округа, являющейся главным рас</w:t>
        <w:softHyphen/>
        <w:t>порядителем средств бюджета муниципального округа, утверждается главой Богородского муниципального округа или иным уполномоченным им лицом не позднее 10 рабочих дней со дня доведения администрации Богородского муниципального округа в установленном порядке соответствующих лимитов бюджетных обязательст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ведению сметы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4.1. Ведением сметы является внесение изменений в смету в пределах, доведенных администрации Богородского муниципального округа в установленном порядке объемов соответствующих лимитов бюджетных обязательств.</w:t>
      </w:r>
    </w:p>
    <w:p>
      <w:pPr>
        <w:pStyle w:val="21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смету осуществляется путем утверждения изме</w:t>
        <w:softHyphen/>
        <w:t>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дове</w:t>
        <w:softHyphen/>
        <w:t>денных администрации Богородского муниципального округа лимитов бюджетных обязательств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</w:t>
        <w:softHyphen/>
        <w:t>кации расходов бюджетов бюджетной классификации Российской Федерации требующих изменения показателей бюджетной росписи администрации Богородского муниципального округа и лимитов бюджетных обязательств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</w:t>
        <w:softHyphen/>
        <w:t>кации расходов бюджетов бюджетной классификации Российской Федерации, не требующих изме</w:t>
        <w:softHyphen/>
        <w:t>нения показателей бюджетной росписи администрации Богородского муниципального округа и утвержденных лимитов бюджетных обязательств;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Изменения показателей сметы на финансовый год и плановый период составляется администрацией Богородского муниципального округа по форме согласно приложению № 5 к настоящему Порядку.</w:t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jc w:val="both"/>
        <w:rPr/>
      </w:pPr>
      <w:r>
        <w:rPr>
          <w:sz w:val="28"/>
          <w:szCs w:val="28"/>
        </w:rPr>
        <w:t>4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смету, требующее изменения показателей бюджетной росписи администрации Богородского муниципального округа и лимитов бюд</w:t>
        <w:softHyphen/>
        <w:t>жетных обязательств, утверждается после внесения в установленном порядке изменений в бюджетную роспись администрации Богородского муниципального округа и лимитов бюджетных обязательств.</w:t>
      </w:r>
    </w:p>
    <w:p>
      <w:pPr>
        <w:pStyle w:val="1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4. Утверждение изменений в смету осуществляется главой Богородского муниципального округа или иным уполномоченным им лицом.</w:t>
      </w:r>
    </w:p>
    <w:p>
      <w:pPr>
        <w:pStyle w:val="1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5. Для учета внесенных в течение года изменений в сметы, админист</w:t>
        <w:softHyphen/>
        <w:t>рацией муниципального округа ведется заключительная смета (Приложение № 2), содержащая графы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бюджетная классификация - в разрезе разделов, подразделов, целе</w:t>
        <w:softHyphen/>
        <w:t>вых статей, видов расходов; КОСГУ, дополнительная классифика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ервоначальный объем бюджетных ассигнова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снование внесенных измен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итог изменений за год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точненный объем бюджетных ассигнова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наименование расходов.</w:t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spacing w:before="0" w:after="360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before="0" w:after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е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от 11.01.2021 № 3-р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20"/>
        <w:tabs>
          <w:tab w:val="clear" w:pos="708"/>
          <w:tab w:val="left" w:pos="3487" w:leader="none"/>
        </w:tabs>
        <w:spacing w:before="0" w:after="48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расчетов к смете администрации Богородского муниципального округа</w:t>
      </w:r>
    </w:p>
    <w:p>
      <w:pPr>
        <w:pStyle w:val="Style20"/>
        <w:tabs>
          <w:tab w:val="clear" w:pos="708"/>
          <w:tab w:val="left" w:pos="3487" w:leader="none"/>
        </w:tabs>
        <w:spacing w:before="0" w:after="480"/>
        <w:ind w:left="0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jc w:val="both"/>
        <w:rPr/>
      </w:pPr>
      <w:r>
        <w:rPr>
          <w:sz w:val="28"/>
          <w:szCs w:val="28"/>
        </w:rPr>
        <w:t>1. Порядок определяет правила составления расчетов к бюджетной смете администрации Богородского муниципального округа (далее - Учреждение).</w:t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jc w:val="both"/>
        <w:rPr/>
      </w:pPr>
      <w:r>
        <w:rPr>
          <w:sz w:val="28"/>
          <w:szCs w:val="28"/>
        </w:rPr>
        <w:t>2. Необходимость в финансовых ресурсах по каждому коду ОСГУ обосновывается прилагаемыми расчетами. Данные расчеты потребности в финансовых ресурсах отражается в бюджетной смете наравне с установленными ассигнованиями по расходам учреждения. (Приложение № 3 и расчеты по подстатья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 внесении изменений в расчеты в течение года составляется дополнительный расчет к смете.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 расчету прилагаются дополнительно следующие сведения в соответствии с ФЗ от 02.03.2007 № 25 «О муниципальной службе в РФ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Структура учреждения, утвержденная Думой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Штатные расписания, утвержденные распоряжением администрации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Размеры надбавок к должностным окладам муниципальных служащих за выслугу лет на муниципальной службе, утвержденные распоряжением администрации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Ежемесячные и иные дополнительные выплаты муниципальным служащим Богородского муниципального округа, утвержденные постановлением администрации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оложение об оплате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, утвержденное постановлением администрации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оложение об оплате труда рабочих отдельных профессий и младшего обслуживающего персонала, занятых обслуживанием органов местного самоуправления, утвержденного постановлением администрации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оложение об оплате труда работников единой дежурно-диспетчерской службы Богородского муниципального округа, утвержденное распоряжением администрации Богород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</w:t>
      </w:r>
      <w:r>
        <w:rPr/>
        <w:t xml:space="preserve"> </w:t>
      </w:r>
      <w:r>
        <w:rPr>
          <w:sz w:val="28"/>
          <w:szCs w:val="28"/>
        </w:rPr>
        <w:t xml:space="preserve">Положение об оплате труда работников муниципальной пожарной охраны Богородского муниципального округа, утвержденное постановлением администрации Богородского муниципального округ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11 «Заработная плата»</w:t>
      </w:r>
    </w:p>
    <w:p>
      <w:pPr>
        <w:pStyle w:val="Style20"/>
        <w:tabs>
          <w:tab w:val="clear" w:pos="708"/>
          <w:tab w:val="left" w:pos="348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сходы по оплате труда планируются в соответствии с Положением об оплате труда муниципальных служащих Богородского муниципального округа. Расчет необходимого объема денежных средств по этой статье подтверждается: </w:t>
      </w:r>
    </w:p>
    <w:p>
      <w:pPr>
        <w:pStyle w:val="Normal"/>
        <w:tabs>
          <w:tab w:val="clear" w:pos="708"/>
          <w:tab w:val="left" w:pos="3487" w:leader="none"/>
        </w:tabs>
        <w:ind w:firstLine="709"/>
        <w:jc w:val="both"/>
        <w:rPr/>
      </w:pPr>
      <w:r>
        <w:rPr>
          <w:sz w:val="28"/>
          <w:szCs w:val="28"/>
        </w:rPr>
        <w:t>1. Структурой учреждения, утвержденной решением Думы Богородского муниципального округа.</w:t>
      </w:r>
    </w:p>
    <w:p>
      <w:pPr>
        <w:pStyle w:val="Normal"/>
        <w:tabs>
          <w:tab w:val="clear" w:pos="708"/>
          <w:tab w:val="left" w:pos="3487" w:leader="none"/>
        </w:tabs>
        <w:ind w:firstLine="709"/>
        <w:jc w:val="both"/>
        <w:rPr/>
      </w:pPr>
      <w:r>
        <w:rPr>
          <w:sz w:val="28"/>
          <w:szCs w:val="28"/>
        </w:rPr>
        <w:t>2. Штатными расписаниями, утвержденными распоряжением главы Богородского муниципального округа, в котором указан полный перечень должностей, размеры окладов, количество ставок по каждой должности.</w:t>
      </w:r>
    </w:p>
    <w:p>
      <w:pPr>
        <w:pStyle w:val="Normal"/>
        <w:tabs>
          <w:tab w:val="clear" w:pos="708"/>
          <w:tab w:val="left" w:pos="3487" w:leader="none"/>
        </w:tabs>
        <w:ind w:firstLine="709"/>
        <w:jc w:val="both"/>
        <w:rPr/>
      </w:pPr>
      <w:r>
        <w:rPr>
          <w:sz w:val="28"/>
          <w:szCs w:val="28"/>
        </w:rPr>
        <w:t>3. Нормативным актом (актами), регламентирующими индексации окладов.</w:t>
      </w:r>
    </w:p>
    <w:p>
      <w:pPr>
        <w:pStyle w:val="Normal"/>
        <w:tabs>
          <w:tab w:val="clear" w:pos="708"/>
          <w:tab w:val="left" w:pos="3487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212 «Прочие несоциальные выплаты персоналу в денежной форм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ются расходы учреждения на дополнительные выплаты, компенсацию согласно действующему законодательству РФ и условия трудового договора. При расчете используют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Штатное расписание, утвержденное распоряжением главы Богородского муниципального округа, которое необходимо для установления количества лиц и дополнительных выплат и компенсаци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ормативный акт (акты), регламентирующий размер и порядок выплаты компенсац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13 «Начисление на оплату труд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ются расходы на уплату учреждением единого социального налога в соответствии с налоговым законодательством РФ, а также взносов по страховым тарифам на обязательное социальное страхование от несчастных случаев на производстве и профессиональных заболеваний. Для расчета суммы, указанных расходов фонд оплаты труда умножается на установленную ставк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% - страховые взносы на обязательное пенсионн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,1 % - страховые взносы на обязательное медицинское страхование;</w:t>
      </w:r>
    </w:p>
    <w:p>
      <w:pPr>
        <w:pStyle w:val="Normal"/>
        <w:ind w:firstLine="709"/>
        <w:rPr/>
      </w:pPr>
      <w:r>
        <w:rPr>
          <w:sz w:val="28"/>
          <w:szCs w:val="28"/>
        </w:rPr>
        <w:t>2,9 % - страховые взносы</w:t>
      </w:r>
      <w:r>
        <w:rPr/>
        <w:t xml:space="preserve"> </w:t>
      </w:r>
      <w:r>
        <w:rPr>
          <w:sz w:val="28"/>
          <w:szCs w:val="28"/>
        </w:rPr>
        <w:t>на случай временной нетрудоспособности и материн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2 % - страховые взносы на обязательное страхование от несчастных случае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1 «Услуги связ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уются расходы на оплату услуг связи в целях обеспечения собственных нужд учреждения. Размер расходов определяется исходя из заключенных договоров. При определении размера суммы планируемых средств учитываютс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мер абонентской платы за пользование одним телефонным номером; предоставление услуг по доступу к сети Интернет; стоимость одного почтового отправления; стоимость конвертов и знаков почтовой оплаты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личество телефонных номеров, среднегодовое количество почтовых отправлений, потребленных услуг по доступу к сети Интернет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ведения о планируемых расходах по услугам междугородней телефонной связи, сотовой связи, почтовых услугах, электронной почты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2 «Транспортные услуги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 расходы на оплату транспортных услуг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3 «Коммунальные услуги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учреждения по оплате договоров на оказание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х услуг исходя из:</w:t>
      </w:r>
    </w:p>
    <w:p>
      <w:pPr>
        <w:pStyle w:val="1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ого лимита потребления элек</w:t>
        <w:softHyphen/>
        <w:t>трической</w:t>
      </w:r>
      <w:r>
        <w:rPr>
          <w:sz w:val="28"/>
          <w:szCs w:val="28"/>
          <w:lang w:val="ru-RU"/>
        </w:rPr>
        <w:t xml:space="preserve"> энергии</w:t>
      </w:r>
      <w:r>
        <w:rPr>
          <w:sz w:val="28"/>
          <w:szCs w:val="28"/>
        </w:rPr>
        <w:t>, тепловой энергии, дров и воды;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тарифах на коммунальные услуги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4 «Арендная плата за пользование имуществом (за исключением земельных участков и других обособленных природных объектов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На данную подстатью КОСГУ относятся расходы по оплате арендной платы в соответствии с заключенным договором аренды (имущественного найма) объектов нефинансовых активов (за исключением земельных участков и других обособленных природных объектов)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Подстатья 225 «Работы, услуги по содержанию имущества»</w:t>
      </w:r>
      <w:bookmarkEnd w:id="0"/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ого, что по этому коду планируются расходы учреждения по оплате договоров на оказание услуг, связанных с содержанием нефинансо</w:t>
        <w:softHyphen/>
        <w:t>вых активов, находящихся в оперативном управлении, при определении не</w:t>
        <w:softHyphen/>
        <w:t>обходимого объема финансовых ресурсов по этой статье используют: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автомобилей и их эксплуатационные характеристики.</w:t>
      </w:r>
    </w:p>
    <w:p>
      <w:pPr>
        <w:pStyle w:val="Style20"/>
        <w:tabs>
          <w:tab w:val="clear" w:pos="708"/>
          <w:tab w:val="left" w:pos="2255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.  Количество технических </w:t>
      </w:r>
      <w:r>
        <w:rPr>
          <w:rStyle w:val="3135pt0pt"/>
          <w:b w:val="false"/>
          <w:color w:val="000000"/>
          <w:sz w:val="28"/>
          <w:szCs w:val="28"/>
        </w:rPr>
        <w:t>осмотров</w:t>
      </w:r>
      <w:r>
        <w:rPr>
          <w:rStyle w:val="3135pt0p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втомобилей в год.</w:t>
      </w:r>
    </w:p>
    <w:p>
      <w:pPr>
        <w:pStyle w:val="Style20"/>
        <w:tabs>
          <w:tab w:val="clear" w:pos="708"/>
          <w:tab w:val="left" w:pos="22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еднегодовую стоимость работ по текущему ремонту автомобиля.</w:t>
      </w:r>
    </w:p>
    <w:p>
      <w:pPr>
        <w:pStyle w:val="Style20"/>
        <w:tabs>
          <w:tab w:val="clear" w:pos="708"/>
          <w:tab w:val="left" w:pos="2255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4. Среднегодовой </w:t>
      </w:r>
      <w:r>
        <w:rPr>
          <w:rStyle w:val="0pt1"/>
          <w:color w:val="000000"/>
        </w:rPr>
        <w:t xml:space="preserve">расход </w:t>
      </w:r>
      <w:r>
        <w:rPr>
          <w:sz w:val="28"/>
          <w:szCs w:val="28"/>
        </w:rPr>
        <w:t>денежных средств на обслуживание оргтех</w:t>
        <w:softHyphen/>
        <w:t>ники.</w:t>
      </w:r>
    </w:p>
    <w:p>
      <w:pPr>
        <w:pStyle w:val="Style20"/>
        <w:tabs>
          <w:tab w:val="clear" w:pos="708"/>
          <w:tab w:val="left" w:pos="2255" w:leader="none"/>
        </w:tabs>
        <w:ind w:left="0" w:firstLine="709"/>
        <w:jc w:val="both"/>
        <w:rPr/>
      </w:pPr>
      <w:r>
        <w:rPr>
          <w:sz w:val="28"/>
          <w:szCs w:val="28"/>
        </w:rPr>
        <w:t>5. Расчет стоимости по техническому обслуживанию, наладке, эксплуа</w:t>
        <w:softHyphen/>
        <w:t>тации охранной и пожарной сигнализации, локальных вычислительных се</w:t>
        <w:softHyphen/>
        <w:t>тей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расходов по очистке территории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6 «Прочие работы, услуги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объема расходов по этой подстатье применяются:</w:t>
      </w:r>
    </w:p>
    <w:p>
      <w:pPr>
        <w:pStyle w:val="1"/>
        <w:numPr>
          <w:ilvl w:val="0"/>
          <w:numId w:val="8"/>
        </w:numPr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счет затрат на представительские расходы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2. Расчет расходов по информационному и справочному обслуживанию учреждений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3. Расчет расходов за прочие услуги, оказываемых сторонними организациями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среднегодовой стоимости подписки на периодические печатные издания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расходов по редакционно-издательским услугам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расходов за нотариальные услуги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расходов по изготовлению штампов и печатей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8. Медицинские услуги (в т.ч. диспансеризация, предрейсовые осмотры, медосмотры водителей)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расходов, связанных со служебными командировками (в части стоимости проезда от места работы до места командировки, оплата проживания командированных сотрудников)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27 «Страхование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объема расходов по этой подстатье применяется: 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Расчет платежей по страхованию автогражданской ответственности владельцев транспортных средств в соответствии с действующим законодательством (для расчета берутся данные о количестве автомобилей и мощности их двигателей).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b/>
          <w:sz w:val="28"/>
          <w:szCs w:val="28"/>
        </w:rPr>
        <w:t>Подстатья 244 «Безвозмездные перечисления нефинансовым организациям  государственного сектора на производство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 расходы бюджетов на предоставление безвозмездных и безвозвратных трансфертов (субсидий) иным нефинансовым организациям на продукцию, за исключением нефинансовых организаций государственного сектора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 245 « Безвозмездное перечисление иным нефинансовым организациям(за исключением нефинансовых организации государственного сектора ) на производство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ую подстатью относятся расходы на предоставление безвозмездных и безвозвратных трансфертов (субсидий) иным нефинансовым организациям , за исключением нефинансовых организаций государственного сектора, на производство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b/>
          <w:sz w:val="28"/>
          <w:szCs w:val="28"/>
        </w:rPr>
        <w:t>Подстатья 262 «Пособия по социальной помощи населению в денежной форме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Основным направлением планирования расходов по этой подстатье является расчет по социальным выплатам гражданам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263 « Пособие по социальной помощи населения в натуральной форме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ую подстатью КОСГУ относятся расходы по социальному обеспечению населения: покупка топлива, пожарные извещатели и другие расходы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64 «Пенсии, пособия, выплачиваемые работодателями, нанимателями бывшим работникам в денежной форме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планирования расходов по этой подстатье яв</w:t>
        <w:softHyphen/>
        <w:t>ляется расчет расходов на выплату пенсий за выслугу лет лицам, замещавшим должности муниципальной службы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При расчете необходимого объема денежных средств по этой подстатье подтверждается: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установлением пенсии за выслугу лет лицам, замещавшим должности муниципальной службы в органах местного самоуправления Богородского муниципального округа, утвержденным решением Думы Богородского муниципального округа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66 «Социальные пособия и компенсации персоналу в денежной форме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на выплату: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особий за первые три дня временной нетрудоспособности работникам за счет средств работодателя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ых компенсационных выплат в размере 50 рублей персоналу, находящемуся в отпуске по уходу за ребенком до достижения им возраста трех лет.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ополнительный выходной день по уходу за ребенком инвалидом с сохранением заработной платы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91 «Налоги, пошлины и сборы»</w:t>
      </w:r>
    </w:p>
    <w:p>
      <w:pPr>
        <w:pStyle w:val="Normal"/>
        <w:tabs>
          <w:tab w:val="clear" w:pos="708"/>
          <w:tab w:val="left" w:pos="2255" w:leader="none"/>
        </w:tabs>
        <w:ind w:firstLine="709"/>
        <w:jc w:val="both"/>
        <w:rPr/>
      </w:pPr>
      <w:r>
        <w:rPr>
          <w:sz w:val="28"/>
          <w:szCs w:val="28"/>
        </w:rPr>
        <w:t>Основным направлением планирования расходов по этой подстатье яв</w:t>
        <w:softHyphen/>
        <w:t>ляется расчет расходов по уплате налогов, государственной пошлины и сборов</w:t>
      </w:r>
      <w:r>
        <w:rPr>
          <w:rStyle w:val="9pt0pt"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ного рода платежей в бюджеты всех уровней, включаемые в состав расходов учреждения. Так, при составлении проекта сметы в расчет принимается сумма налогов, уплаченная за предыдущий налоговый период, а также учитываются все изменения, произошедшие в налоговом законодательстве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92 «Штрафы за нарушение законодательства о налогах и сборах, законодательства о страховых взносах»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нируются расходы по уплате штрафов, пеней за несвоевременную уплату налогов, сборов, страховых взносов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статья  293 « Штрафы за нарушение законодательства о закупках и нарушении условий контрактов (договоров)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 данную подстатью КОСГУ относятся расходы по оплате штрафов  за нарушение законодательства РФ о закупках товаров, работ и услуг, а так же уплате штрафных санкций за нарушение условий контрактов (договоров) по  поставке товаров , выполнению работ, оказание услуг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Подстатья 296 «Иные выплаты текущего характера физическим лицам»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анную подстатью КОСГУ относятся расходы по осуществлению иных выплат физическим лицам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297 «Иные выплаты текущего характера организациям»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На данную подстатью планируются расходы, связанные с уплатой взносов за членство в организациях и уплатой взносов на капитальный ремонт, а также расходы по подготовке и проведению выборов (референдумов).</w:t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310 «Увеличение стоимости основных средств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ланируются расходы учреждения на приобретение офисной мебели. При составлении данных расходов производится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риобретении инвентар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Подстатья 343 «Увеличение стоимости горюче-смазочных материалов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учреждения по оплате договоров на приобрете</w:t>
        <w:softHyphen/>
        <w:t>ние ГСМ. Рассчитывая необходимый объем денежных средств по этой подстатье, учитывают: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Данные о количестве автотранспортных средств, утвержденных нормами пробега и расхода ГСМ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чет по расходованию ГСМ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344 «Увеличение стоимости строительных материалов»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учреждения по оплате договоров на приобрете</w:t>
        <w:softHyphen/>
        <w:t>ние строительных материалов. Рассчитывая необходимый объем денежных средств по этой подстатье, учитывают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640"/>
        <w:jc w:val="both"/>
        <w:rPr/>
      </w:pPr>
      <w:r>
        <w:rPr>
          <w:sz w:val="28"/>
          <w:szCs w:val="28"/>
        </w:rPr>
        <w:t>Данные о годовой потребности в строительных материалах, стоимости единицы материалов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6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345 «Увеличение стоимости мягкого инвентаря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 расходы учреждения по оплате договоров на приобрете</w:t>
        <w:softHyphen/>
        <w:t>ние мягкого инвентаря. Рассчитывая необходимый объем денежных средств по этой подстатье, учитывают:</w:t>
      </w:r>
    </w:p>
    <w:p>
      <w:pPr>
        <w:pStyle w:val="1"/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е о годовой потребности в мягком инвентаре, стоимости единицы материалов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статья 346 «Увеличение стоимости прочих оборотных запасов (материалов)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ланируются расходы учреждения по оплате договоров на приобрете</w:t>
        <w:softHyphen/>
        <w:t>ние запасных частей для машин, оборудования, оргтехники, вычислительной техники, канцелярских товаров, хозяйственных товаров. Рассчитывая необходимый объем денежных средств по этой подстатье, учитывают: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6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Средние данные о количестве и цене запчастей, используемых в год для одного автомобиля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640"/>
        <w:jc w:val="both"/>
        <w:rPr/>
      </w:pPr>
      <w:r>
        <w:rPr>
          <w:sz w:val="28"/>
          <w:szCs w:val="28"/>
        </w:rPr>
        <w:t>2. Данные о годовой потребности в канцтоварах, хозяйствен</w:t>
        <w:softHyphen/>
        <w:t>ных товарах и т.п., стоимости единицы материалов.</w:t>
      </w:r>
    </w:p>
    <w:p>
      <w:pPr>
        <w:pStyle w:val="1"/>
        <w:shd w:fill="auto" w:val="clear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3. Данные о годовой потребности картриджей, запасных частей к орг</w:t>
        <w:softHyphen/>
        <w:t>технике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640"/>
        <w:jc w:val="both"/>
        <w:rPr/>
      </w:pPr>
      <w:r>
        <w:rPr>
          <w:sz w:val="28"/>
          <w:szCs w:val="28"/>
        </w:rPr>
        <w:t>4. Данные по иным сложившимся в учреждении направлениям расхо</w:t>
        <w:softHyphen/>
        <w:t>дов, отражаемых по коду ОСГУ 346 «Увеличение стоимости прочих оборотных запасов (материалов)».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6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статья  347 «Увеличение стоимости материальных запасов для целей капитальных вложений»</w:t>
      </w:r>
    </w:p>
    <w:p>
      <w:pPr>
        <w:pStyle w:val="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640"/>
        <w:jc w:val="both"/>
        <w:rPr/>
      </w:pPr>
      <w:r>
        <w:rPr>
          <w:sz w:val="28"/>
          <w:szCs w:val="28"/>
          <w:lang w:val="ru-RU"/>
        </w:rPr>
        <w:t>На данную подстатью относятся  расходы по оплате договоров на приобретение (изготовление) всех видов материалов , включая строительные материалы, для целей капитальных расход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татья 349 «Увеличение стоимости прочих материальных запасов однократного применения»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направлением планирования расходов по этой подстатье является расчет расходов на приобретение (изготовление) подарочной и сувенирной продукции, не предназначенной для дальнейшей перепродажи, поздравительных открыток, почетных грамот, бланков строгой отчетности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мечание: В составе расчетов могут быть представлены расчеты по дру</w:t>
        <w:softHyphen/>
        <w:t>гим направлениям расходов, относящихся к соответствующему коду ОСГУ согласно бюджетной квалификации расходов.</w:t>
      </w:r>
    </w:p>
    <w:p>
      <w:pPr>
        <w:pStyle w:val="Style20"/>
        <w:tabs>
          <w:tab w:val="clear" w:pos="708"/>
          <w:tab w:val="left" w:pos="2255" w:leader="none"/>
        </w:tabs>
        <w:spacing w:before="72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5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-4"/>
      <w:sz w:val="27"/>
      <w:szCs w:val="27"/>
      <w:shd w:fill="FFFFFF" w:val="clear"/>
    </w:rPr>
  </w:style>
  <w:style w:type="character" w:styleId="0pt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18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spacing w:val="-3"/>
      <w:sz w:val="26"/>
      <w:szCs w:val="26"/>
      <w:shd w:fill="FFFFFF" w:val="clear"/>
    </w:rPr>
  </w:style>
  <w:style w:type="character" w:styleId="3135pt0pt">
    <w:name w:val="Основной текст (3) + 13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0pt1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9pt0pt">
    <w:name w:val="Основной текст + 9 pt;Полужирный;Малые прописные;Интервал 0 pt"/>
    <w:qFormat/>
    <w:rPr>
      <w:b/>
      <w:bCs/>
      <w:i w:val="false"/>
      <w:iCs w:val="false"/>
      <w:smallCaps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</w:pPr>
    <w:rPr>
      <w:spacing w:val="-4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2"/>
      <w:ind w:firstLine="700"/>
    </w:pPr>
    <w:rPr>
      <w:color w:val="000000"/>
      <w:spacing w:val="-5"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</w:pPr>
    <w:rPr>
      <w:spacing w:val="-3"/>
      <w:sz w:val="26"/>
      <w:szCs w:val="2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52:00Z</dcterms:created>
  <dc:creator>Admin</dc:creator>
  <dc:description/>
  <cp:keywords/>
  <dc:language>en-US</dc:language>
  <cp:lastModifiedBy>User1</cp:lastModifiedBy>
  <cp:lastPrinted>2021-01-11T15:47:00Z</cp:lastPrinted>
  <dcterms:modified xsi:type="dcterms:W3CDTF">2023-11-21T13:03:00Z</dcterms:modified>
  <cp:revision>46</cp:revision>
  <dc:subject/>
  <dc:title>АДМИНИСТРАЦИЯ МУНИЦИПАЛЬНОГО ОБРАЗОВАНИЯ БОГОРОДСКИЙ МУНИЦИПАЛЬНЫЙ РАЙОН</dc:title>
</cp:coreProperties>
</file>