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седания счетной комиссии для </w:t>
      </w:r>
      <w:r>
        <w:rPr>
          <w:sz w:val="28"/>
          <w:szCs w:val="28"/>
          <w:shd w:fill="FFFFFF" w:val="clear"/>
        </w:rPr>
        <w:t>определения результатов открытого голосования по избранию председателя и заместителя председателя Думы Богородского муниципального округа Кировской области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«18»  сентября 2024 года.</w:t>
      </w:r>
    </w:p>
    <w:p>
      <w:pPr>
        <w:pStyle w:val="Normal"/>
        <w:rPr/>
      </w:pPr>
      <w:r>
        <w:rPr>
          <w:sz w:val="28"/>
          <w:szCs w:val="28"/>
        </w:rPr>
        <w:t>пгт Богород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члены счетной комиссии:</w:t>
      </w:r>
    </w:p>
    <w:p>
      <w:pPr>
        <w:pStyle w:val="Normal"/>
        <w:rPr/>
      </w:pPr>
      <w:r>
        <w:rPr>
          <w:sz w:val="28"/>
          <w:szCs w:val="28"/>
        </w:rPr>
        <w:t>Председатель счетной комиссии - Медведев Павел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четной комиссии  -  Анисимова Елена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счетной комиссии   -  Чиркова Елена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движению кандидатов на должность председателя и заместителя председателя Думы муниципального округа  ДОКЛАДЧИК:  Медведев Павел Владимирович, председатель счет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 председателя Думы Богородского муниципального округа выдвинута одна кандидатура - Шелгинских  Ирина  Витальевна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должность заместителя председателя Думы Богородского муниципального округа выдвинута одна кандидатура - Чипилёва Светлана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Так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голосование по выборам председателя Думы Богородского муниципального округа Кировской области выдвинуть Шелгинских Ирину  Витальевну, депутата Думы Богородского муниципального округа, избранная по пятимандатному избирательному округу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голосование по выборам заместителя председателя Думы Богородского муниципального округа Кировской области выдвинуть Чипилёву Светлану Владимировну, депутата Думы Богородского муниципального округа, избранная по пятимандатному избирательному округу №1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сить Думу Богородского муниципального округа Кировской области утвердить протокол № 2 заседания сче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четной комиссии     П.В. Медведев 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счетной комиссии          Е.Г. Анисим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счетной комиссии           Е.Б. Чирк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4:00Z</dcterms:created>
  <dc:creator>Admin</dc:creator>
  <dc:description/>
  <cp:keywords/>
  <dc:language>en-US</dc:language>
  <cp:lastModifiedBy>ORG_OTDEL</cp:lastModifiedBy>
  <cp:lastPrinted>2019-09-12T15:09:00Z</cp:lastPrinted>
  <dcterms:modified xsi:type="dcterms:W3CDTF">2024-10-14T13:43:00Z</dcterms:modified>
  <cp:revision>11</cp:revision>
  <dc:subject/>
  <dc:title>ПРОТОКОЛ № 2</dc:title>
</cp:coreProperties>
</file>