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БОГОРОДСКОГО ГОРОДСКОГО ОКРУГА</w:t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25.03.2020</w:t>
      </w: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                  № </w:t>
      </w:r>
      <w:r>
        <w:rPr>
          <w:sz w:val="27"/>
          <w:szCs w:val="27"/>
        </w:rPr>
        <w:t>17/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гт Богородское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ликвидационного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нса управления по социальным вопросам администрации  Богородского района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ешением Представительного органа Богородского городского округа Кировской области  от 18.09.2019 № 1/17 «О ликвидации управления по социальным вопросам администрации Богородского района»  Дума Богород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квидационный баланс управления по социальным вопросам администрации Богородского района согласно прилож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0" w:after="360"/>
        <w:jc w:val="both"/>
        <w:outlineLvl w:val="8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Информационном  бюллетене органов местного самоуправления муниципального образования Богородский муниципальный округ Кировской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  <w:tab/>
        <w:tab/>
        <w:tab/>
        <w:tab/>
        <w:t xml:space="preserve"> </w:t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Думы Бо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   А.С. 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о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округа  А.В. Растегаев</w:t>
      </w:r>
    </w:p>
    <w:p>
      <w:pPr>
        <w:pStyle w:val="Normal"/>
        <w:tabs>
          <w:tab w:val="clear" w:pos="708"/>
          <w:tab w:val="left" w:pos="7245" w:leader="none"/>
        </w:tabs>
        <w:autoSpaceDE w:val="false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0:13:00Z</dcterms:created>
  <dc:creator>Юрист</dc:creator>
  <dc:description/>
  <cp:keywords/>
  <dc:language>en-US</dc:language>
  <cp:lastModifiedBy>RePack by SPecialiST</cp:lastModifiedBy>
  <cp:lastPrinted>2020-02-13T10:43:00Z</cp:lastPrinted>
  <dcterms:modified xsi:type="dcterms:W3CDTF">2020-03-31T05:13:00Z</dcterms:modified>
  <cp:revision>8</cp:revision>
  <dc:subject/>
  <dc:title>ПРОЕКТ</dc:title>
</cp:coreProperties>
</file>