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 </w:t>
      </w:r>
    </w:p>
    <w:p>
      <w:pPr>
        <w:pStyle w:val="Normal"/>
        <w:spacing w:before="0" w:after="72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7.05.2020 № 20/157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существление земляных работ</w:t>
      </w:r>
    </w:p>
    <w:p>
      <w:pPr>
        <w:pStyle w:val="Normal"/>
        <w:spacing w:before="0" w:after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Богородский муниципальный округ Киров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 предоставлении разрешения на осуществление земляных работ на территории муниципального образования  Богородский муниципальный округ  Кировской области (далее - Положение) определяет порядок оформления и выдачи разрешения на осуществление земляных работ при строительстве и ремонте подземных инженерных сооружений и коммуникаций, дорог, тротуаров, проведении инженерно-геологических изысканий, разработке карьеров и проведении работ по обустройству территории муниципального образования Богородский муниципальный округ  Кировской области (далее – Богородский муниципальный окр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ыполнение мероприятий настоящего Положения  обязательно для всех юридических и физических лиц (независимо от права собственности, пользования или аренды земельных участков), ведущих на территории Богородского муниципального окру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ремонтных работ элементов улично-дорожной сети на земельных участках (территориях) общего пользования в границах красных ли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аварийно-восстановительных работ на подземных сетях инженерно-технического обеспечения на земельных участках (территориях) общего пользования  в границах красных ли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о территории  на земельных участках (территориях) общего пользования в границах красных ли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3. Осуществление земляных работ, выполняемых как механизированным способом, так и вручную, должно осуществляться только после получения соответствующего разрешения на осуществление земляных работ на территории Богородского муниципального округа (далее - разрешения на осуществление земляных рабо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разрешения на осуществление земляных работ и  разрешения на аварийное вскрытие (приложения № 2 и 3 настоящего  Положения) утверждаются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оизводство земляных работ без разрешения на осуществление земляных работ или по разрешению на осуществление земляных работ, срок действия которого истек, а также осуществление плановых работ под видом аварийных. Пролонгация разрешения на осуществление земляных работ регулируется настоящим Положени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рмины и опред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емляные работы - работы, связанные с выемкой грунта на глубину более 30 сантиметров (за исключением пахотных работ), а равно отсыпка грунтом на высоту более 50 санти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азрешение на осуществление земляных работ - документ, выдаваемый администрацией Богородского муниципального округа, разрешающий производство земляных, буровых работ при строительстве и ремонте подземных инженерных сооружений и коммуникаций, дорог, тротуаров, проведении инженерно-геологических изысканий, разработке карьеров и проведении работ по обустройству территории Богород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азрешение на аварийное вскрытие - документ, выдаваемый администрацией Богородского муниципального округа на право производства земляных работ при ликвидации аварийных ситуаций на инженерных коммуник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Аварийная ситуация - ситуация, влекущая за собой значительные перебои, полную остановку или снижение надежности ресурсоснабжения (вода, канализация, тепло, газ, электричество, связь) территории населенного пункта, его микрорайона, жилого дома, другого жизненно важного объекта в результате нарушений в работе инженерных коммуник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Заявитель -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разрешения на осуществление земляных работ, выраженным в письменной или электронной форме (далее - заявлением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Порядок информирования о  порядке предоставления разрешения на осуществление земляных рабо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рядок информирования о  порядке предоставления разрешения  на осуществление земляных работ (в том числе аварийное вскрыт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е нахождения и графике работы, справочных и контактных телефонах, адресах электронной почты, официальных сайтах, способах получения информации о месте нахождения и графиках работы, а также о порядке проведения процедуры можно полу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фициальном сайте Богородского муниципального округа Кировской области в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Богородского муниципального округа: Кировская область, Богородский район, пгт. Богородское ул. Советская д. 43, индекс: 6124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для направления документов и обращений в адрес администрации Богородского муниципального округа: 621470 Кировская область, Богородский район, пгт. Богородское, ул. Советская д. 4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жим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едельник – пятница: с 07:55 до 17:07 перерыв с 12:00 до 13:00 суббота – воскресение: выход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лефон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 муниципального округа: 8 (83333) 2-12-5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Богородского муниципального округа: 8 (83333) 2-14-4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sz w:val="28"/>
            <w:szCs w:val="28"/>
          </w:rPr>
          <w:t>admbogo@kirovreg.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ый сайт в сети Интернет: Сайт Богородского муниципального округа. </w:t>
      </w:r>
      <w:hyperlink r:id="rId3">
        <w:r>
          <w:rPr>
            <w:rStyle w:val="InternetLink"/>
            <w:sz w:val="28"/>
            <w:szCs w:val="28"/>
          </w:rPr>
          <w:t>www.munbog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Заявитель имеет право на получение сведений о ходе процедуры при помощи телефона или посредством личного посещения в дни и часы работы органа, предоставляющего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ля получения сведений о ходе исполнения процедуры заявителем указываются (называются) дата и (или) регистрационный номер заявления. Заявителю предоставляются сведения о том, на каком этапе  исполнения находится представленное им зая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Информация о порядке процедуры предоставляется бесплат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формления и предоставления разрешения на осуществление земляных раб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еречень документов, которые заявитель должен представить самостоятель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выдаче разрешения на осуществление земляных работ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физического лица в соответствии с законодательством Российской Федерации, либо его копию, заверенную в установленном законодательств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е документы юридического лица (копия, заверенная в установленном законодательством порядк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оведения работ, согласованный с заинтересованными эксплуатационными организациями (владельцами действующих подземных коммуникаций, в том числе лицами), расположенными в зоне производства работ в зависимости от местонахождения земельного участка, на котором осуществляется проведение земляных работ (согласования собственников земельных участков или землепользова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ая заявителем схема движения транспорта и пешеходов, согласованная с собственником автомобильной дороги (в случае производства земляных работ на проезжей части автомобильной дорог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заявителем календарный график производства работ, согласованный с администрацией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говора заявителя с собственником или уполномоченным им лицом о восстановлении благоустройства земельного участка, на территории которого будут проводиться земельные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окументы могут быть направлены в форме электронного документ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Необходимые для проведения процедуры заявление и документы могут быть представлены заявителем лично в администрацию Богородского муниципального округа, либо посредством почтового отправления на бумажном носи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 от имени заявителя обращается руководитель, то представляется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уполномоченного представителя заявителя представляется документ, удостоверяющий личность,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редством почтового отправления, заявителем предоставляется копия документа удостоверяющего личность уполномоченного представителя,  заверенная в установленном законодательством порядке,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могут быть направлены в форме электронного документа. В этом случае заявление и документы должны быть в электронном виде, которые подписываются электронной подписью в соответствии с законодательством Российской Федерации, при этом документ, удостоверяющий личность, не предоставл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и предоставлении услуги, орган, предоставляющий услугу, не вправе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еречень документов, получаемых заявителем в результате проведения процедур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на осуществление земляных раб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т выдачи разрешения на осуществление земляных работ</w:t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Исчерпывающий перечень основ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тказа в приеме документов, необходимых для предоставления разрешения на осуществление земляных раб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иёме документов, необходимых для проведения процедуры, не предусмотр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Исчерпывающий перечень основани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каза в предоставлении разрешения на осуществление земляных раб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разрешения на осуществление земляных работ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представленных документов требованиям, установленным разделом 4 настояще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оекта проведения работ требованиям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требует выдачи разрешения на строительство, реконструкцию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 Срок проведения процед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процедуры предоставления разрешения на осуществление земляных работ 3 (календарных, рабочих) дней со дня поступления в администрацию заявл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змер платы, взимаемой с заявителя при проведения процед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я на осуществление земляных работ предоставляется бесплат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существление земляных рабо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Если  условиями договора  подряда или проектной документацией установлена необходимость вызова на строительную площадку представителей технадзора заказчика, организаций, эксплуатирующих действующие подземные коммуникации, авторского надзора или иных заинтересованных организаций для участия в определении местоположения подземных коммуникаций на местности, их вскрытии, обратной засыпке, освидетельствовании скрытых работ и проведении испытаний, подрядчик обязан официально уведомить соответствующие организации за три рабочих дня до начала этих дей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 При осуществлении земляных работ, связанных с разработкой грунта на территории существующей застройки, производитель работ обязан обеспечить проезд специального автотранспорта и проход к домам путем устройства мостов, пешеходных мостиков с поручнями, трапов по согласованию с землепользователем, а также производить уборку территории в пятиметровой прилегающей з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3. Осуществление земляных работ в непосредственной близости от существующих подземных коммуникаций допускается после вызова на место представителей эксплуатирующих эти сети организаций под наблюдением ответственного лица, имеющего при себе разрешение на осуществление земельных работ, проектную документацию и график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4. Заказчик обязан периодически выполнять контрольную геодезическую съемку соответствия проекту строящихся подземных сооружений и коммуник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5. Работы, связанные с разработкой грунта на улицах, тротуарах и дорогах, должны производиться с соблюдением следующих дополнительных услов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место разрытия ограждается защитными ограждениями, препятствующими доступу граждан, а расположенное на транспортных и пешеходных путях, кроме того, оборудуется красными габаритными фонарями, соответствующими временными дорожными знаками и информационными щитами с обозначениями направлений объезда и обхода, с отметкой об  уведомлении ГИБД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6. При невыполнении работ в установленные сроки заявитель может ходатайствовать о продлении срока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7. По окончании основных работ строительная организация обязана уведомить организацию, восстанавливающую асфальтовое покрытие, о начале засыпки траншеи для осуществления контроля за качеством засып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8. Организация, выполняющая работы по обратной засыпке выемок, обязана выдать трехлетнюю гарантию отсутствия просадок грунта и покрытия в пользу организации, эксплуатирующей доро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9. После выполнения и сдачи работ должно быть выполнено комплексное восстановление нарушенного благоустройства территории, в том числе дорожного покрытия, бортового камня и элементов озелен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. Ответственность за нарушение порядка за осуществление земляных рабо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. Юридические лица и должностные лица, нарушившие требования настоящего Положения, независимо от подчиненности и форм собственности несут ответственность в соответствии с Кодексом Российской Федерации об административных правонарушениях и другими законодательными актам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2. Осуществление земляных работ без разрешения на осуществление земляных работ или с нарушением установленных сроков производства работ является самовольным и влечет административную ответств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3. Должностные лица, допустившие нарушения в части восстановления дорожного покрытия, благоустройства территории и несоблюдения сроков производства земляных работ, несут ответственность в порядке, установленно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outlineLvl w:val="2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left="4536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4536" w:leader="none"/>
        </w:tabs>
        <w:spacing w:before="0" w:after="720"/>
        <w:ind w:left="453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ложению о предоставлении разрешения на осуществление  земляных работ на территории муниципального образования Богородский муниципальный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округ</w:t>
      </w:r>
    </w:p>
    <w:p>
      <w:pPr>
        <w:pStyle w:val="Normal"/>
        <w:autoSpaceDE w:val="false"/>
        <w:ind w:left="378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наименование органа местного самоуправления,</w:t>
      </w:r>
    </w:p>
    <w:p>
      <w:pPr>
        <w:pStyle w:val="Normal"/>
        <w:autoSpaceDE w:val="false"/>
        <w:ind w:left="378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Ф.И.О., должность руководителя)</w:t>
      </w:r>
    </w:p>
    <w:p>
      <w:pPr>
        <w:pStyle w:val="Normal"/>
        <w:autoSpaceDE w:val="false"/>
        <w:ind w:left="378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для юридических лиц - наименование заявителя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местонахождение (юридический адрес), ОГРН,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почтовый адрес, адрес электронной почты, телефон)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</w:t>
      </w:r>
    </w:p>
    <w:p>
      <w:pPr>
        <w:pStyle w:val="Normal"/>
        <w:autoSpaceDE w:val="false"/>
        <w:ind w:left="3780" w:hanging="0"/>
        <w:jc w:val="center"/>
        <w:rPr/>
      </w:pPr>
      <w:r>
        <w:rPr>
          <w:rFonts w:eastAsia="Times New Roman"/>
          <w:sz w:val="22"/>
          <w:szCs w:val="22"/>
        </w:rPr>
        <w:t xml:space="preserve">(для физических лиц - Ф.И.О., </w:t>
      </w:r>
      <w:r>
        <w:rPr>
          <w:rFonts w:eastAsia="Times New Roman"/>
        </w:rPr>
        <w:t>адрес места жительства)</w:t>
      </w:r>
    </w:p>
    <w:p>
      <w:pPr>
        <w:pStyle w:val="Normal"/>
        <w:autoSpaceDE w:val="false"/>
        <w:ind w:left="3780" w:hanging="0"/>
        <w:jc w:val="center"/>
        <w:rPr/>
      </w:pPr>
      <w:r>
        <w:rPr>
          <w:rFonts w:eastAsia="Times New Roman"/>
        </w:rPr>
        <w:t xml:space="preserve">_______________________________________________(для индивидуальных предпринимателей - </w:t>
      </w:r>
      <w:r>
        <w:rPr>
          <w:rFonts w:eastAsia="Times New Roman"/>
          <w:sz w:val="22"/>
          <w:szCs w:val="22"/>
        </w:rPr>
        <w:t xml:space="preserve">Ф.И.О., </w:t>
      </w:r>
    </w:p>
    <w:p>
      <w:pPr>
        <w:pStyle w:val="Normal"/>
        <w:autoSpaceDE w:val="false"/>
        <w:ind w:left="3780" w:hanging="0"/>
        <w:jc w:val="center"/>
        <w:rPr/>
      </w:pPr>
      <w:r>
        <w:rPr>
          <w:rFonts w:eastAsia="Times New Roman"/>
          <w:sz w:val="22"/>
          <w:szCs w:val="22"/>
        </w:rPr>
        <w:t>__________________________________________________</w:t>
      </w:r>
      <w:r>
        <w:rPr>
          <w:rFonts w:eastAsia="Times New Roman"/>
        </w:rPr>
        <w:t xml:space="preserve">адрес места жительства, ОГРНИП, адрес электронной </w:t>
      </w:r>
      <w:r>
        <w:rPr>
          <w:rFonts w:eastAsia="Times New Roman"/>
          <w:sz w:val="28"/>
          <w:szCs w:val="28"/>
        </w:rPr>
        <w:t>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почты, телефон)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на </w:t>
      </w:r>
      <w:r>
        <w:rPr>
          <w:b/>
          <w:sz w:val="28"/>
          <w:szCs w:val="28"/>
        </w:rPr>
        <w:t>предоставление разрешения на осуществление земляных работ</w:t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В соответствии с Положение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предоставлении разрешения на осуществление земляных работ на территории муниципального образования Богородский муниципальный округ  Богородского района Кировской области, утвержденного решением Думы Богородского муниципального округа от ______ № _____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и Нормами и правилами благоустройства территории Богородского муниципального округа, принятыми решением Думы Богородского муниципального округа от _______ № ______</w:t>
      </w:r>
    </w:p>
    <w:p>
      <w:pPr>
        <w:pStyle w:val="Normal"/>
        <w:autoSpaceDE w:val="false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eastAsia="Times New Roman"/>
        </w:rPr>
      </w:pPr>
      <w:r>
        <w:rPr>
          <w:rFonts w:eastAsia="Times New Roman"/>
        </w:rPr>
        <w:t>(наименование муниципального образования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шу выдать разрешение на_________________________________________</w:t>
      </w:r>
    </w:p>
    <w:p>
      <w:pPr>
        <w:pStyle w:val="Normal"/>
        <w:autoSpaceDE w:val="false"/>
        <w:ind w:firstLine="2700"/>
        <w:jc w:val="center"/>
        <w:rPr>
          <w:rFonts w:eastAsia="Times New Roman"/>
        </w:rPr>
      </w:pPr>
      <w:r>
        <w:rPr>
          <w:rFonts w:eastAsia="Times New Roman"/>
        </w:rPr>
        <w:t>(вид работ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земельном участке по адресу: _____________________________________,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наименование населенного пункта, название улицы, номер дома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отсутствии – местоположение земельного участка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вязи с 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основания проведения земляных работ)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общая площадь (кв. м) _________________, в т.ч. тротуар _________________ (асфальт _________, плитка __________, набивные дорожки _____________), проезжая часть ___________,  дворовая территория __________, зона зеленых насаждений ________, грунт __________,  другие______________________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предполагает/не предполагает (нужное подчеркнуть), закрытие, ограничения дорожного движения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обые условия производства земляных работ _________________________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указываются при наличии)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Сроки производства земляных работ: с _____________по________________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явитель: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104"/>
        <w:gridCol w:w="239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Ф.И.О. представителя юридического лица, Ф.И.О. физического лица или его представителя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8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П </w:t>
      </w:r>
      <w:r>
        <w:rPr>
          <w:rFonts w:eastAsia="Times New Roman"/>
        </w:rPr>
        <w:t>(для юридических лиц)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2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720"/>
        <w:ind w:left="453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ложению о предоставлении разрешения на осуществление земляных работ на территории муниципального образования Богородский муниципальный округ 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зрешение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</w:rPr>
        <w:t>на осуществление земляных работ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№ </w:t>
      </w:r>
      <w:r>
        <w:rPr>
          <w:rFonts w:eastAsia="Times New Roman"/>
          <w:sz w:val="28"/>
          <w:szCs w:val="28"/>
        </w:rPr>
        <w:t>_____ от 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ыдан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зическому лицу __________________________________________________________________</w:t>
      </w:r>
    </w:p>
    <w:p>
      <w:pPr>
        <w:pStyle w:val="Normal"/>
        <w:autoSpaceDE w:val="false"/>
        <w:ind w:firstLine="1260"/>
        <w:jc w:val="center"/>
        <w:rPr>
          <w:rFonts w:eastAsia="Times New Roman"/>
        </w:rPr>
      </w:pPr>
      <w:r>
        <w:rPr>
          <w:rFonts w:eastAsia="Times New Roman"/>
        </w:rPr>
        <w:t xml:space="preserve">(для физических лиц – Ф.И.О., адрес места жительства),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</w:rPr>
        <w:t>(для индивидуальных предпринимателей - Ф.И.О., адрес места жительства, ОГРНИП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юридическому лицу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менование 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,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стонахождение (юридический адрес): _______________________________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ГРН _______________. почтовый адрес: ________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ел. 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разрешено в связи с _______________________________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5040"/>
        <w:rPr>
          <w:rFonts w:eastAsia="Times New Roman"/>
        </w:rPr>
      </w:pPr>
      <w:r>
        <w:rPr>
          <w:rFonts w:eastAsia="Times New Roman"/>
        </w:rPr>
        <w:t>(основания проведения земляных работ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________________ по ____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д работ: ________________________________________________________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сто производства работ: __________________________________________________________________</w:t>
      </w:r>
    </w:p>
    <w:p>
      <w:pPr>
        <w:pStyle w:val="Normal"/>
        <w:autoSpaceDE w:val="false"/>
        <w:ind w:firstLine="3240"/>
        <w:jc w:val="center"/>
        <w:rPr>
          <w:rFonts w:eastAsia="Times New Roman"/>
        </w:rPr>
      </w:pPr>
      <w:r>
        <w:rPr>
          <w:rFonts w:eastAsia="Times New Roman"/>
        </w:rPr>
        <w:t>название населенного пункта, улиц(ы), номер(а) дома(ов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отсутствии – местоположение земельного участка)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общая площадь (кв. м) ________________, в т.ч. тротуар _________________ (асфальт ____________ плитка ___________, набивные дорожки __________), проезжая часть ___________, дворовая территория __________, зона зеленых насаждений ________, грунт __________, другие __________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предполагает (не предполагает) ограничения движения транспорта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обые условия 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наличии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4"/>
        <w:gridCol w:w="2056"/>
        <w:gridCol w:w="1260"/>
        <w:gridCol w:w="2237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Cs w:val="28"/>
              </w:rPr>
              <w:t>И.О.Ф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390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Heading3"/>
        <w:spacing w:before="0" w:after="0"/>
        <w:ind w:left="453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3 </w:t>
      </w:r>
    </w:p>
    <w:p>
      <w:pPr>
        <w:pStyle w:val="Heading3"/>
        <w:spacing w:before="0" w:after="720"/>
        <w:ind w:left="453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к Положению о предоставлении разрешения на осуществление земляных работ на территории муниципального образования Богородский муниципальный округ </w:t>
      </w:r>
    </w:p>
    <w:p>
      <w:pPr>
        <w:pStyle w:val="HTML"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ЕШЕНИЕ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АВАРИЙНОЕ ВСКРЫТИЕ 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 от ________________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ыдан физическому лицу __________________________________________________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ля физических лиц – Ф.И.О., адрес места жительства),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ля индивидуальных предпринимателей - Ф.И.О., адрес места жительства, ОГРНИП)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идическому лицу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_____________________________________________________,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естонахождение (юридический адрес): __________________________________________________________________,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. почтовый адрес: ___________________________,  тел.______________________________________________________________.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оизводство работ разрешено в связи с _______________________________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основания проведения земляных работ)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_________________по _____________________________________________.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ид работ: __________________________________________________________________.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есто производства работ: __________________________________________________________________,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звание населенного пункта, улиц(ы), номер(а) дома(ов)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ри отсутствии – местоположение земельного участка)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Элементы благоустройства, нарушаемые в процессе производства работ: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общая площадь (кв. м) ____________, в т.ч. тротуар _________________ (асфальт ___________, плитка ___________, набивные дорожки __________), проезжая часть ___________, дворовая территория __________, зона зеленых насаждений ________, грунт __________, другие ___________.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оизводство работ предполагает (не предполагает) ограничения движения транспорта.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___________________________________________________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278"/>
        <w:gridCol w:w="1979"/>
        <w:gridCol w:w="1165"/>
        <w:gridCol w:w="2566"/>
      </w:tblGrid>
      <w:tr>
        <w:trPr/>
        <w:tc>
          <w:tcPr>
            <w:tcW w:w="373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6" w:type="dxa"/>
            <w:tcBorders/>
          </w:tcPr>
          <w:p>
            <w:pPr>
              <w:pStyle w:val="Style15"/>
              <w:ind w:left="-85" w:right="-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Style15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олномоченное должностное лицо</w:t>
            </w:r>
          </w:p>
        </w:tc>
        <w:tc>
          <w:tcPr>
            <w:tcW w:w="278" w:type="dxa"/>
            <w:tcBorders/>
          </w:tcPr>
          <w:p>
            <w:pPr>
              <w:pStyle w:val="Style15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/>
          </w:tcPr>
          <w:p>
            <w:pPr>
              <w:pStyle w:val="Style15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165" w:type="dxa"/>
            <w:tcBorders/>
          </w:tcPr>
          <w:p>
            <w:pPr>
              <w:pStyle w:val="Style15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66" w:type="dxa"/>
            <w:tcBorders/>
          </w:tcPr>
          <w:p>
            <w:pPr>
              <w:pStyle w:val="Style15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Ф.</w:t>
            </w:r>
          </w:p>
        </w:tc>
      </w:tr>
    </w:tbl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ogo@kirovreg.ru" TargetMode="External"/><Relationship Id="rId3" Type="http://schemas.openxmlformats.org/officeDocument/2006/relationships/hyperlink" Target="http://www.munbo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09:00Z</dcterms:created>
  <dc:creator>ПРИЁМНАЯ</dc:creator>
  <dc:description/>
  <cp:keywords/>
  <dc:language>en-US</dc:language>
  <cp:lastModifiedBy>BEST</cp:lastModifiedBy>
  <cp:lastPrinted>2016-08-06T14:33:00Z</cp:lastPrinted>
  <dcterms:modified xsi:type="dcterms:W3CDTF">2020-06-01T11:46:00Z</dcterms:modified>
  <cp:revision>59</cp:revision>
  <dc:subject/>
  <dc:title/>
</cp:coreProperties>
</file>