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ДУМА БОГОРОДСКОГО МУНИЦИПАЛЬНОГО ОКРУГА </w:t>
      </w:r>
    </w:p>
    <w:p>
      <w:pPr>
        <w:pStyle w:val="ConsPlusTitle"/>
        <w:numPr>
          <w:ilvl w:val="0"/>
          <w:numId w:val="0"/>
        </w:numPr>
        <w:spacing w:before="0" w:after="48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ИРОВСКОЙ ОБЛАСТИ</w:t>
      </w:r>
    </w:p>
    <w:p>
      <w:pPr>
        <w:pStyle w:val="ConsPlusTitle"/>
        <w:spacing w:before="0" w:after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4.02.2021</w:t>
      </w:r>
      <w:r>
        <w:rPr/>
        <w:t xml:space="preserve">                                                                                                            </w:t>
      </w:r>
      <w:r>
        <w:rPr>
          <w:b w:val="false"/>
          <w:sz w:val="28"/>
          <w:szCs w:val="28"/>
        </w:rPr>
        <w:t>№ 31/226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гт Богородско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480"/>
        <w:jc w:val="center"/>
        <w:rPr/>
      </w:pPr>
      <w:r>
        <w:rPr>
          <w:sz w:val="28"/>
          <w:szCs w:val="28"/>
        </w:rPr>
        <w:t>О проекте решения Думы Богородского муниципального округа Кировской области «</w:t>
      </w:r>
      <w:r>
        <w:rPr>
          <w:bCs/>
          <w:kern w:val="2"/>
          <w:sz w:val="28"/>
          <w:szCs w:val="28"/>
        </w:rPr>
        <w:t>О внесении изменений в Устав муниципального образования Богородский муниципальный округ Кировской области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 xml:space="preserve">статьей </w:t>
      </w:r>
      <w:hyperlink r:id="rId2">
        <w:r>
          <w:rPr>
            <w:rStyle w:val="InternetLink"/>
            <w:color w:val="000000"/>
            <w:sz w:val="28"/>
            <w:szCs w:val="28"/>
          </w:rPr>
          <w:t>4</w:t>
        </w:r>
      </w:hyperlink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статьей 14 Закона Кировской области от 29.12.2004 N 292-ЗО "О местном самоуправлении в Кировской области", статьями 18, 58 Устава Богородского муниципального округа Кировской области, Положения о публичных слушаниях, общественных обсуждениях в муниципальном образовании Богородский городской округ, утвержденным решением Думы Богородского городского округа Кировской области от 13.11.2019 № 8/48, Дума Богородского городского округа  РЕШИЛ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нять за основу проект решения Думы Богородского муниципального округа Кировской области «</w:t>
      </w:r>
      <w:r>
        <w:rPr>
          <w:bCs/>
          <w:kern w:val="2"/>
          <w:sz w:val="28"/>
          <w:szCs w:val="28"/>
        </w:rPr>
        <w:t>О внесении изменений в Устав муниципального образования Богородский муниципальный округ Кировской области» (далее - Проект решения) согласно приложению № 1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Установить порядок учета предложений по Проекту решения и участия граждан в его  обсуждении согласно приложению № 2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значить публичные слушания по Проекту решения на 26 марта 2021 года в  10 часов.   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место проведения публичных слушаний: администрация Богородского муниципального округа, кабинет главы Богородского муниципального округ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Администрации Богородского муниципального округа (А.В. Растегаев) в соответствии с действующими требованиями законодательства осуществить соответствующие действия по подготовке и проведению, указанных в пункте 3 настоящего решения публичных слушаний, включая определение не позднее 19.03.2021 года ответственного за это структурного подразделения администрации (далее структурное подразделение), а также обеспечение осуществления последним необходимых мероприят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Опубликовать настоящее решение в Сборнике основных нормативных правовых актов органов местного самоуправления Богородского муниципального округа  Кировской  области и разместить на официальном сайте органов местного самоуправления муниципального образования Богородский муниципальный округ Кировской области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стоящее решение вступает в силу после его официального опубликования. 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                                                  А.С. Соболева                             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ConsPlus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А.В. Растегае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DB2823A457DBF9954F1A0C343AD6502F3020409669EF53E5512DE4C92087342EB09051FBD064A5B79CF768B7E091C9804DCA18AB42234Dz8LFF" TargetMode="External"/><Relationship Id="rId3" Type="http://schemas.openxmlformats.org/officeDocument/2006/relationships/hyperlink" Target="http://www.munbog43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0:00Z</dcterms:created>
  <dc:creator>Юрист 1</dc:creator>
  <dc:description/>
  <cp:keywords/>
  <dc:language>en-US</dc:language>
  <cp:lastModifiedBy>Валентина</cp:lastModifiedBy>
  <cp:lastPrinted>2021-02-24T15:45:00Z</cp:lastPrinted>
  <dcterms:modified xsi:type="dcterms:W3CDTF">2021-02-24T12:45:00Z</dcterms:modified>
  <cp:revision>14</cp:revision>
  <dc:subject/>
  <dc:title/>
</cp:coreProperties>
</file>