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к решению Думы Богородск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городского округа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т 20.12.2019  № 12/71</w:t>
      </w:r>
      <w:r>
        <w:rPr/>
        <w:t xml:space="preserve">                                                                 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4716"/>
      </w:tblGrid>
      <w:tr>
        <w:trPr>
          <w:trHeight w:val="375" w:hRule="atLeast"/>
        </w:trPr>
        <w:tc>
          <w:tcPr>
            <w:tcW w:w="10788" w:type="dxa"/>
            <w:gridSpan w:val="2"/>
            <w:tcBorders/>
          </w:tcPr>
          <w:p>
            <w:pPr>
              <w:pStyle w:val="Normal"/>
              <w:ind w:right="-3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(в редакции решения Думы Богородского</w:t>
            </w:r>
          </w:p>
          <w:p>
            <w:pPr>
              <w:pStyle w:val="Normal"/>
              <w:ind w:right="-3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муниципального округа от                       №       )   </w:t>
            </w:r>
          </w:p>
          <w:p>
            <w:pPr>
              <w:pStyle w:val="Normal"/>
              <w:ind w:right="-3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0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  <w:t xml:space="preserve">ПЕРЕЧЕНЬ  </w:t>
      </w:r>
    </w:p>
    <w:p>
      <w:pPr>
        <w:pStyle w:val="Heading8"/>
        <w:rPr/>
      </w:pPr>
      <w:r>
        <w:rPr>
          <w:szCs w:val="28"/>
        </w:rPr>
        <w:t>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город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крепляемые за ними виды и подви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ов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род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64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главного адми-нист-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инансов администрации Богородского муниципального округа</w:t>
            </w:r>
          </w:p>
        </w:tc>
      </w:tr>
      <w:tr>
        <w:trPr>
          <w:trHeight w:val="6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 18 02400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5002 04 0000 150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853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9999 04 0000 15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9999 04 0001 15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 (на стимулирование развития муниципальных образова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4 000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 (субсидии на выполнение расходных обязательств муниципальных образовани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4 0056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городских округов (на повышение уровня подготовки лиц, занимающих муниципальные должности, и муниципальных служащих по основным вопросам деятельности органов местного самоуправления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4 005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стимулирование прироста налоговых поступ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4000 04 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0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Управление по социальным вопросам администрации Богородского муниципальн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064 04 0000 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4 02043 04 0000 4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43 04 0000 4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4 0053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 (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1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 по выплате  отдельным категориям специалистов, работающий в муниципальных учреждениях и проживающих в сельских населенных пунктах или поселках городского типа области , частичной компенсации расходов на оплату жилого помещения  и коммунальных услуг в виде ежемесячной денежной выплаты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12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 по возмещению расходов, связанных с предоставлением руководителям, педагогическим работникам и иным специалистам ( за исключением совместителей) муниципальных образовательных организаций, организаций для детей - сирот и детей, оставшихся без попечения родителей, работающим и проживающим в сельских населенных пунктах,  поселках городского типа, меры социальной поддержки, установленной абзацем первым части1 статьи 15 Закона Кировской области "Об образовании в Кировской области"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4 0014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на выполнение  отдельных государственных полномочий по осуществлению деятельности по опеке и попечительству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4 000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ребенка в семье опекуна и приемной семь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4 0002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ознаграждение , причитающееся приемному родителю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4 0034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 (на реализацию прав на получение общедоступного и бесплатного дошкольного образования  в муниципальных дошкольных общеобразовательных организация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4 04099 04 0000 15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20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50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0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Богородского муниципального округа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8 0715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</w:t>
            </w:r>
            <w:r>
              <w:rPr>
                <w:sz w:val="21"/>
                <w:szCs w:val="21"/>
              </w:rPr>
              <w:t>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1 0502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4 04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4 0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1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найм жилого помещения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2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услуги водоснабжения, водоотведения, электроэнергию)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3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услуги теплоснабжения)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4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место на рынке)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064 04 0000 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7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6 10123 01 0041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Доходы от денежных взысканий (штрафов) поступающих в счет погашения задолженности, образовавшейся до 01.01.2020 года, подлежащей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финансовым органом муниципального образования о раздельном учете задолженности) </w:t>
            </w:r>
          </w:p>
        </w:tc>
      </w:tr>
      <w:tr>
        <w:trPr>
          <w:trHeight w:val="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7 14020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</w:tr>
      <w:tr>
        <w:trPr>
          <w:trHeight w:val="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0216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5497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5555 0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04 0055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 (на создание мест (площадок) накопления твердых коммунальных отходов)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04 0056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Прочие субсидии бюджетам городских округов (на повышение уровня подготовки лиц, занимающих муниципальные должности, и муниципальных служащих по основным вопросам деятельности органов местного самоуправления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04 0057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бюджетам городских округов (на подготовку генеральных планов и правил землепользования и застройки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04 0002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по созданию в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 )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04 0003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 бюджетам городских округов на выполнение передаваемых полномочий  субъектов Российской Федерации (по хранению, комплектованию, учету и использованию архивных документов)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04 0004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 по поддержке сельскохозяйственного производства, за исключением реализации мероприятий, предусмотренных федеральными целевыми программами,  в том числе на содержание органов местного самоуправления, осуществляющих государственные полномоч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04 0016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 на выполнение отдельных государственных полномочий по защите населения от болезней, общих для человека и животных)</w:t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04 0045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в области обращения с животными в части организации мероприятий при осуществлении деятельности по обращению с животными без владельцев территории городских округов)</w:t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2 02 35120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5469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2 02 49999 04 0006 15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направленные на  активизацию работы органов местного самоуправления по введению самообложения граждан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49999 04 0059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материально-техническое обеспечение муниципальных казенных учреждений )</w:t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2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2 04 04099 04 0000 15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7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7 04050 0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7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0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                                                    </w:t>
      </w:r>
      <w:r>
        <w:rPr/>
        <w:t>______________</w:t>
      </w:r>
    </w:p>
    <w:sectPr>
      <w:footerReference w:type="default" r:id="rId2"/>
      <w:type w:val="nextPage"/>
      <w:pgSz w:w="11906" w:h="16838"/>
      <w:pgMar w:left="851" w:right="56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Blk">
    <w:name w:val="blk"/>
    <w:basedOn w:val="Style9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2:50:00Z</dcterms:created>
  <dc:creator>Татьяна Симахина</dc:creator>
  <dc:description/>
  <cp:keywords/>
  <dc:language>en-US</dc:language>
  <cp:lastModifiedBy>User7</cp:lastModifiedBy>
  <cp:lastPrinted>2019-11-29T14:03:00Z</cp:lastPrinted>
  <dcterms:modified xsi:type="dcterms:W3CDTF">2020-11-18T08:02:00Z</dcterms:modified>
  <cp:revision>191</cp:revision>
  <dc:subject/>
  <dc:title>Администраторы</dc:title>
</cp:coreProperties>
</file>