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исполнению  бюджета  Богородского  муниципального  округа</w:t>
      </w:r>
    </w:p>
    <w:p>
      <w:pPr>
        <w:pStyle w:val="Normal"/>
        <w:ind w:right="-1" w:hanging="0"/>
        <w:jc w:val="center"/>
        <w:rPr/>
      </w:pPr>
      <w:r>
        <w:rPr>
          <w:b/>
          <w:sz w:val="27"/>
          <w:szCs w:val="27"/>
        </w:rPr>
        <w:t>за 9 месяцев 2022 года.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hanging="0"/>
        <w:jc w:val="both"/>
        <w:rPr/>
      </w:pPr>
      <w:r>
        <w:rPr>
          <w:b/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Бюджетные назначения  бюджета Богородского муниципального округа</w:t>
      </w:r>
      <w:r>
        <w:rPr>
          <w:sz w:val="27"/>
          <w:szCs w:val="27"/>
        </w:rPr>
        <w:t xml:space="preserve"> по доходам исполнены за 9 месяцев 2022 года на 73,6 %  (плановые назначения 129 876,7 тыс. руб., фактическое поступление 95 538,6 тыс. руб.), в том числе: по налоговым, неналоговым доходам  исполнены на 83,5 % к  годовым плановым назначениям: уточненный годовой план  30 251,6 тыс. руб., фактически поступило 25 254,1 тыс. руб.</w:t>
      </w:r>
    </w:p>
    <w:p>
      <w:pPr>
        <w:pStyle w:val="TextBody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о сравнению с тем же периодом прошлого года налоговые и неналоговые доходы увеличились на 5 568,2 тыс.руб. в основном по НДФЛ, упрощенной системе налогообложения, арендной плате за землю, доходам от реализации имущества, штрафам, прочим неналоговым доходам (средства самообложения)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>
          <w:sz w:val="27"/>
          <w:szCs w:val="27"/>
        </w:rPr>
      </w:pPr>
      <w:r>
        <w:rPr>
          <w:sz w:val="27"/>
          <w:szCs w:val="27"/>
        </w:rPr>
        <w:t>Доля налоговых поступлений в общей сумме дохода ( 95 538,6 тыс.руб.) составляет 19,8 % или 18 948,5 тыс.руб.</w:t>
      </w:r>
    </w:p>
    <w:p>
      <w:pPr>
        <w:pStyle w:val="Normal"/>
        <w:ind w:left="1110" w:right="-1" w:hanging="0"/>
        <w:jc w:val="both"/>
        <w:rPr/>
      </w:pPr>
      <w:r>
        <w:rPr>
          <w:sz w:val="27"/>
          <w:szCs w:val="27"/>
        </w:rPr>
        <w:t xml:space="preserve">Наибольший удельный вес в объеме всех доходов занимает налог на доходы физических лиц  10 216,8 тыс.руб. или 10,7 %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>
          <w:sz w:val="27"/>
          <w:szCs w:val="27"/>
        </w:rPr>
      </w:pPr>
      <w:r>
        <w:rPr>
          <w:sz w:val="27"/>
          <w:szCs w:val="27"/>
        </w:rPr>
        <w:t>Доля неналоговых 6,6 % или 6 305,6 тыс.руб.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ля налоговых и неналоговых доходов в бюджете округа составляет 26,4 % или 25 254,1 тыс.руб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ля безвозмездных поступлений составляет 73,6 % или 70 284,5 тыс.руб. 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Исполнение по безвозмездным поступлениям за 9 месяцев 2022 года составило 70,5 %  при годовом плане 99 625,1 тыс.руб. , из них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дотаций бюджетам бюджетной системы РФ поступило в сумме 26 438,4 тыс. руб.  при плане 35 251,0 тыс.руб. или 75 %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субсидий бюджетам бюджетной системы РФ поступило 30 562,6 тыс.руб. при годовом плане 48 133,6 тыс.руб. или 63,5 %;  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субвенций бюджетам бюджетной системы РФ поступило 6 654,1 тыс.  руб. при годовом плане 9 518,1  тыс. руб. или 69,9 %.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иных межбюджетных трансфертов поступило 6 823,4 тыс.руб. при годовом плане 6 893,7 тыс.руб.или 99,0 %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безвозмездных поступлений от негосударственных организаций поступило 200,0 тыс.руб.(спонсорская помощь)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прочих безвозмездных поступлений перечислено в доход бюджета 22,3 тыс.руб. при плане 45,0 тыс.руб. или 49,6 %.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Изменения по бюджетным назначениям бюджета Богородского муниципального округа вносились в течение 9 месяцев 2022 года 6 раз (12.01.2022 № 44/315; 09.03.2022 № 46/322; 06.04.2022 № 47/328; 08.06.2022 № 48/336; 10.08.2022 № 51/354; 14.09.2022 № 53/370). Общая сумма поправок составила в сторону увеличения  </w:t>
      </w:r>
      <w:r>
        <w:rPr>
          <w:b/>
          <w:sz w:val="27"/>
          <w:szCs w:val="27"/>
        </w:rPr>
        <w:t>19 044,2 тыс.руб</w:t>
      </w:r>
      <w:r>
        <w:rPr>
          <w:sz w:val="27"/>
          <w:szCs w:val="27"/>
        </w:rPr>
        <w:t>., в том числе за счет 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7"/>
          <w:szCs w:val="27"/>
        </w:rPr>
        <w:t xml:space="preserve">налоговых и неналоговых доходов </w:t>
      </w:r>
      <w:r>
        <w:rPr>
          <w:b/>
          <w:sz w:val="27"/>
          <w:szCs w:val="27"/>
        </w:rPr>
        <w:t>+ 2053,2 тыс.руб</w:t>
      </w:r>
      <w:r>
        <w:rPr>
          <w:sz w:val="27"/>
          <w:szCs w:val="27"/>
        </w:rPr>
        <w:t>.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бсидий из областного бюджета </w:t>
      </w:r>
      <w:r>
        <w:rPr>
          <w:b/>
          <w:sz w:val="27"/>
          <w:szCs w:val="27"/>
        </w:rPr>
        <w:t xml:space="preserve"> + 9 972,1 тыс.руб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7"/>
          <w:szCs w:val="27"/>
        </w:rPr>
        <w:t xml:space="preserve">субвенций из областного бюджета </w:t>
      </w:r>
      <w:r>
        <w:rPr>
          <w:b/>
          <w:sz w:val="27"/>
          <w:szCs w:val="27"/>
        </w:rPr>
        <w:t>+ 341,5 тыс.руб</w:t>
      </w:r>
      <w:r>
        <w:rPr>
          <w:sz w:val="27"/>
          <w:szCs w:val="27"/>
        </w:rPr>
        <w:t>.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ых межбюджетных трансфертов </w:t>
      </w:r>
      <w:r>
        <w:rPr>
          <w:b/>
          <w:sz w:val="27"/>
          <w:szCs w:val="27"/>
        </w:rPr>
        <w:t>+6893,7 тыс.руб</w:t>
      </w:r>
      <w:r>
        <w:rPr>
          <w:sz w:val="27"/>
          <w:szCs w:val="27"/>
        </w:rPr>
        <w:t>.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езвозмездных поступлений от негосударственных организаций </w:t>
      </w:r>
      <w:r>
        <w:rPr>
          <w:b/>
          <w:sz w:val="27"/>
          <w:szCs w:val="27"/>
        </w:rPr>
        <w:t>+200,0 тыс.руб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озврат остатков субсидии</w:t>
      </w:r>
      <w:r>
        <w:rPr>
          <w:b/>
          <w:sz w:val="27"/>
          <w:szCs w:val="27"/>
        </w:rPr>
        <w:t xml:space="preserve"> -416,3 тыс.руб.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о состоянию на 01.10.2022 года за налогоплательщиками Богородского муниципального округа (с учетом нормативов отчислений в бюджет округа) числится недоимка в сумме 1833,1 тыс.руб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Наибольшие суммы недоимки по: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 упрощенной системе налогообложения 470,9 тыс. руб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арендной плате за землю 543,3 тыс.руб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 налогу на имущество физических лиц 55,0 тыс.руб.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прочим доходам от использования имущества (за наём жилого помещения) 716,7 тыс.руб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По сравнению с началом года недоимка увеличилась  на 358,6 тыс.руб., в основном по арендной плате за землю, плате за наём жилого помещения.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В администрации Богородского муниципального округа проводится определенная работа по снижению недоимки. За 9 месяцев 2022 года  проведено 8 заседаний межведомственной координационной комиссии  по обеспечению поступления налоговых и неналоговых платежей в бюджет, по вопросам формирования налоговой базы по земельному налогу, легализации заработной платы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На заседания комиссии по вопросам сокращения недоимки приглашены недоимщики - физические лица (63 чел.) и 1 индивидуальный предприниматель,  27 должников уплатили недоимку.  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оступило в доход бюджетов  в результате работы комиссии: 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по налоговым и неналоговым доходам  64,1 тыс. руб. из суммы задолженности 214,1 тыс. руб.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по 14 направленным  письмам от имени межведомственной координационной комиссии  по обеспечению поступления налоговых платежей в бюджет  на сумму 77,9 тыс. руб.,  поступило в доход бюджета 67,4 тыс. руб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по 36 предупреждениям, направленным отделом земельно-имущественных отношений администрации Богородского муниципального округа, для добровольного погашения задолженности  по арендной плате за землю и аренде имущества, в том числе за наём жилого помещения, из суммы задолженности 286,7 тыс. руб., недоимка погашена в сумме 43,6 тыс.руб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в результате работы комиссии по легализации заработной платы, поступило  НДФЛ и страховых взносов в доход бюджетов (по данным МРИ ФНС России № 10 по Кировской области) 5,95 тыс. руб.</w:t>
      </w:r>
    </w:p>
    <w:p>
      <w:pPr>
        <w:pStyle w:val="Normal"/>
        <w:ind w:left="-284"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Всего за 9 месяцев 2022 года  из всей суммы задолженности 578,7 тыс. руб. поступило  181,0 тыс. руб. или 31,3 %. 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Расходы в целом по бюджету профинансированы за 9 месяцев 2022 года     на       63,2 % (плановые назначения 139 521,2 тыс.руб., кассовый расход 88 180,3 тыс.руб.) без наличия просроченной кредиторской задолженности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Расходы за счет средств резервного фонда производились в сумме 100 000 рублей для оплаты исполнительских сборов: по исполнительному производству № 4751/21/43007-ИП от 14.04.2021 в сумме 50 000 рублей и исполнительному производству № 12452/21/43007-ИП от 16.10.2021 в сумме 50 000 рублей. 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5" w:hanging="0"/>
        <w:jc w:val="both"/>
        <w:rPr/>
      </w:pP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огородского муниципального округа, 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финансов 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Богородского</w:t>
      </w:r>
    </w:p>
    <w:p>
      <w:pPr>
        <w:pStyle w:val="Normal"/>
        <w:ind w:right="-285" w:hanging="0"/>
        <w:jc w:val="both"/>
        <w:rPr/>
      </w:pPr>
      <w:r>
        <w:rPr>
          <w:sz w:val="27"/>
          <w:szCs w:val="27"/>
        </w:rPr>
        <w:t xml:space="preserve">муниципального округа                                                                                 Е.В.Скорнякова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56:00Z</dcterms:created>
  <dc:creator>pog</dc:creator>
  <dc:description/>
  <cp:keywords/>
  <dc:language>en-US</dc:language>
  <cp:lastModifiedBy>User7</cp:lastModifiedBy>
  <cp:lastPrinted>2020-11-03T15:51:00Z</cp:lastPrinted>
  <dcterms:modified xsi:type="dcterms:W3CDTF">2022-11-09T07:41:00Z</dcterms:modified>
  <cp:revision>15</cp:revision>
  <dc:subject/>
  <dc:title>АНАЛИТИЧЕСКАЯ  ЗАПИСКА</dc:title>
</cp:coreProperties>
</file>