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  № 42/303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16.11.2022 №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44,5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44,5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 843,3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843,3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843,3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843,3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487,8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487,8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487,8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1 48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1-10T09:23:00Z</cp:lastPrinted>
  <dcterms:modified xsi:type="dcterms:W3CDTF">2022-11-10T06:23:00Z</dcterms:modified>
  <cp:revision>135</cp:revision>
  <dc:subject/>
  <dc:title>Утверждено решением</dc:title>
</cp:coreProperties>
</file>