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</w:t>
      </w:r>
      <w:r>
        <w:rPr>
          <w:sz w:val="27"/>
          <w:szCs w:val="27"/>
        </w:rPr>
        <w:t>16 ноября  2022 го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менения в решение «О бюджете Богородского муниципального округа на 2022 год и на плановый период 2023 и 2024 годов» определены необходимостью увеличения безвозмездных поступлений, увеличения плановых назначений по налоговым, неналоговым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Style11"/>
        <w:ind w:left="60" w:hanging="0"/>
        <w:jc w:val="both"/>
        <w:rPr/>
      </w:pPr>
      <w:r>
        <w:rPr>
          <w:sz w:val="27"/>
          <w:szCs w:val="27"/>
        </w:rPr>
        <w:t xml:space="preserve">1.Объем доходов  бюджета округа на 2022 год увеличивается  на </w:t>
      </w:r>
      <w:r>
        <w:rPr>
          <w:b/>
          <w:sz w:val="27"/>
          <w:szCs w:val="27"/>
        </w:rPr>
        <w:t>1 966 534,95</w:t>
      </w:r>
      <w:r>
        <w:rPr>
          <w:sz w:val="27"/>
          <w:szCs w:val="27"/>
        </w:rPr>
        <w:t xml:space="preserve"> рублей, в том числе:</w:t>
      </w:r>
    </w:p>
    <w:p>
      <w:pPr>
        <w:pStyle w:val="Style11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ind w:left="60" w:hanging="0"/>
        <w:jc w:val="both"/>
        <w:rPr/>
      </w:pPr>
      <w:r>
        <w:rPr>
          <w:b/>
          <w:sz w:val="27"/>
          <w:szCs w:val="27"/>
        </w:rPr>
        <w:t>- по неналоговым доходам на + 1 456 734,95 рублей: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 xml:space="preserve">администрации Богородского муниципального округа увеличить доходы от реализации иного имущества (трактор) </w:t>
      </w:r>
      <w:r>
        <w:rPr>
          <w:b/>
          <w:sz w:val="27"/>
          <w:szCs w:val="27"/>
        </w:rPr>
        <w:t>+203 000</w:t>
      </w:r>
      <w:r>
        <w:rPr>
          <w:sz w:val="27"/>
          <w:szCs w:val="27"/>
        </w:rPr>
        <w:t xml:space="preserve"> рублей, продажи земельных участков </w:t>
      </w:r>
      <w:r>
        <w:rPr>
          <w:b/>
          <w:sz w:val="27"/>
          <w:szCs w:val="27"/>
        </w:rPr>
        <w:t>+ 1 210 934,95</w:t>
      </w:r>
      <w:r>
        <w:rPr>
          <w:sz w:val="27"/>
          <w:szCs w:val="27"/>
        </w:rPr>
        <w:t xml:space="preserve"> рублей с направлением средств на: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взносы АСМО + 4 416,00 руб.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 xml:space="preserve">информационное обслуживание газеты «Заря» + 7 000,00 руб. 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покупку ГСМ + 30 000,00 руб.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уплату транспортного налога, госпошлины + 15 000,00 руб.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межевание земельных участков (пож. водоем, подъездные пути к очистным сооружениям, 2 кладбища)  + 80 000,00 руб.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проверка смет по сносу «Челябинских» домов + 43 007,00 руб.</w:t>
      </w:r>
    </w:p>
    <w:p>
      <w:pPr>
        <w:pStyle w:val="Style11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плату пеней, штрафов + 23 577,00 руб.</w:t>
      </w:r>
    </w:p>
    <w:p>
      <w:pPr>
        <w:pStyle w:val="Style11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обретение и установка котла и трубы (с.Ошлань) + 600 000 руб.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субсидию МКП ЖКХ на перевозку дров + 21 913,31 руб., восстановление наружного освещения по ул. Пушкина и ул. Садовой + 431 839,37 руб., демонтаж котла с. Ошлань + 60 000,0 руб.</w:t>
      </w:r>
    </w:p>
    <w:p>
      <w:pPr>
        <w:pStyle w:val="Style11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/с «Солнышко» +83 500,0 руб. (ремонт окна 2,0 т.р. ; приобретение : ламп 40,0 т.р.; доски для теста 1,5 т.р.; холодильника 30,0 т.р.; термометра для холодильника 1,5 т.р.; бактерицидных ламп 2,0 т.р.;  задвижек на запасные выходы 1,5 т.р.; водонагреватель 5,0 т.р.)</w:t>
      </w:r>
    </w:p>
    <w:p>
      <w:pPr>
        <w:pStyle w:val="Style11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ЦДТ +13 682,27 руб. на приобретение мониторов.</w:t>
      </w:r>
    </w:p>
    <w:p>
      <w:pPr>
        <w:pStyle w:val="Style11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величить прочие неналоговые доходы (самообложение)  </w:t>
      </w:r>
      <w:r>
        <w:rPr>
          <w:b/>
          <w:sz w:val="27"/>
          <w:szCs w:val="27"/>
        </w:rPr>
        <w:t>+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42 800,00</w:t>
      </w:r>
      <w:r>
        <w:rPr>
          <w:sz w:val="27"/>
          <w:szCs w:val="27"/>
        </w:rPr>
        <w:t xml:space="preserve"> рублей с направлением средств на субсидию МКП ЖКХ (в т.ч.: содержание уличного освещения – 29 800,00 руб., ремонт водопроводных сетей – 13 000,00 руб.) </w:t>
      </w:r>
    </w:p>
    <w:p>
      <w:pPr>
        <w:pStyle w:val="Style11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- по налоговым дохода на +330 000,00 рублей: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 xml:space="preserve">увеличить доходы по УСН  + 330 000,00 руб. с направлением средств на: 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сидия МКП ЖКХ – 150 000,00 руб. (в т.ч.: ремонт водопроводных сетей – 120 000,00 руб., ГСМ – 30 000,00 руб.)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 xml:space="preserve">администрации – 157 000,00 руб. (в т.ч.: организация временного трудоустройства граждан – 34 551,29 руб., пенсии – 91 082,45 руб., услуги банка – 1366,26 руб., монтаж системы отопления МПО с. Ошлань  – 30 000,00 руб.); 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правлению по соц. вопросам – 8 000,00 руб. сувениры членам ДНД;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ЦБС – 15 000,00 руб. на ремонтные работы в здании библиотеки д. Таранки.  </w:t>
      </w:r>
    </w:p>
    <w:p>
      <w:pPr>
        <w:pStyle w:val="Style11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ind w:left="60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за счет безвозмездных поступлений  + 179 800,00 рублей</w:t>
      </w:r>
      <w:r>
        <w:rPr>
          <w:sz w:val="27"/>
          <w:szCs w:val="27"/>
        </w:rPr>
        <w:t xml:space="preserve"> (приложение «Объемы финансовой помощи на 2022 год»). </w:t>
      </w:r>
    </w:p>
    <w:p>
      <w:pPr>
        <w:pStyle w:val="Normal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0" w:hanging="0"/>
        <w:jc w:val="both"/>
        <w:rPr/>
      </w:pPr>
      <w:r>
        <w:rPr>
          <w:sz w:val="27"/>
          <w:szCs w:val="27"/>
        </w:rPr>
        <w:t>2. Средства направить с учетом представленных ходатайст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С учетом изменений параметры бюджета на </w:t>
      </w:r>
      <w:r>
        <w:rPr>
          <w:b/>
          <w:sz w:val="27"/>
          <w:szCs w:val="27"/>
        </w:rPr>
        <w:t>2022</w:t>
      </w:r>
      <w:r>
        <w:rPr>
          <w:sz w:val="27"/>
          <w:szCs w:val="27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7"/>
          <w:szCs w:val="27"/>
        </w:rPr>
        <w:t xml:space="preserve">по доходам  </w:t>
      </w:r>
      <w:r>
        <w:rPr>
          <w:b/>
          <w:sz w:val="27"/>
          <w:szCs w:val="27"/>
        </w:rPr>
        <w:t>131 843,3</w:t>
      </w:r>
      <w:r>
        <w:rPr>
          <w:sz w:val="27"/>
          <w:szCs w:val="27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7"/>
          <w:szCs w:val="27"/>
        </w:rPr>
        <w:t xml:space="preserve">по расходам </w:t>
      </w:r>
      <w:r>
        <w:rPr>
          <w:b/>
          <w:sz w:val="27"/>
          <w:szCs w:val="27"/>
        </w:rPr>
        <w:t xml:space="preserve">141 487,8 </w:t>
      </w:r>
      <w:r>
        <w:rPr>
          <w:sz w:val="27"/>
          <w:szCs w:val="27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7"/>
          <w:szCs w:val="27"/>
        </w:rPr>
        <w:t xml:space="preserve">дефицит </w:t>
      </w:r>
      <w:r>
        <w:rPr>
          <w:b/>
          <w:sz w:val="27"/>
          <w:szCs w:val="27"/>
        </w:rPr>
        <w:t>9 644,5</w:t>
      </w:r>
      <w:r>
        <w:rPr>
          <w:sz w:val="27"/>
          <w:szCs w:val="27"/>
        </w:rPr>
        <w:t xml:space="preserve"> тыс. руб. (остатки средств на 01.01.2022 составили  9 644 467,41 руб.).</w:t>
      </w:r>
    </w:p>
    <w:p>
      <w:pPr>
        <w:pStyle w:val="Normal"/>
        <w:ind w:left="11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араметры бюджета на 2023 год и 2024 год не изменятс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А.С. Соболе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5:00Z</dcterms:created>
  <dc:creator>Александр Солодянкин</dc:creator>
  <dc:description/>
  <cp:keywords/>
  <dc:language>en-US</dc:language>
  <cp:lastModifiedBy>User7</cp:lastModifiedBy>
  <cp:lastPrinted>2020-08-12T11:10:00Z</cp:lastPrinted>
  <dcterms:modified xsi:type="dcterms:W3CDTF">2022-11-10T08:46:00Z</dcterms:modified>
  <cp:revision>13</cp:revision>
  <dc:subject/>
  <dc:title>Договор сублизинга от 27</dc:title>
</cp:coreProperties>
</file>