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14.09.2022                                                                                           № 53/370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. Внести следующие изменения в решение Думы Богородского муниципального округа  от  15.12.2021  №  42/303 «О бюджете Богородского муниципального округа на 2022 год и на плановый период 2023 и 2024 годов»  (далее - Решение) с изменением, внесенными решениями Думы Богородского муниципального округа от 12.01.2022 № 44/315, от 09.03.2022 № 46/322, от 08.06.2022 № 48/33, от 10.08.2022 № 51/354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.1. 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В пункте 19 слова «на 2022 год в сумме 579,2 тыс. рублей» заменить словами «на 2022 год в сумме 50,7 тыс. рублей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.2. Приложения: № 6 «Распределение бюджетных ассигнований на 2022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8 «Ведомственная структура расходов бюджета Богородского муниципального округа на 2022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2 год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8"/>
          <w:szCs w:val="28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И.В. Шелгинских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А.С. Собо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39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2-09-14T11:39:00Z</cp:lastPrinted>
  <dcterms:modified xsi:type="dcterms:W3CDTF">2022-09-14T08:39:00Z</dcterms:modified>
  <cp:revision>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