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0.08.2022                                                                                       № 51/354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15.12.2021  №  42/303 «О бюджете Богородского муниципального округа на 2022 год и на плановый период 2023 и 2024 годов»  (далее - Решение) с изменением, внесенным решениями Думы Богородского муниципального округа от 12.01.2022 № 44/315, от 09.03.2022 № 46/322, от 08.06.2022 № 48/336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2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29 876,7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39 521,2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9 644,5 тыс. </w:t>
      </w:r>
      <w:r>
        <w:rPr>
          <w:b w:val="false"/>
        </w:rPr>
        <w:t>рублей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</w:t>
      </w:r>
      <w:r>
        <w:rPr>
          <w:b w:val="false"/>
        </w:rPr>
        <w:t xml:space="preserve">1.2. </w:t>
      </w:r>
      <w:r>
        <w:rPr>
          <w:b w:val="false"/>
          <w:bCs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В пункте 19 слова «на 2022 год в сумме 252,2 тыс. рублей» заменить словами «на 2022 год в сумме 579,2 тыс. рублей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 xml:space="preserve">1.3. Пункт 35 Решения исключить.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1.4. Приложения:</w:t>
      </w:r>
      <w:r>
        <w:rPr>
          <w:b w:val="false"/>
          <w:szCs w:val="28"/>
        </w:rPr>
        <w:t xml:space="preserve"> № 4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2 год»;  </w:t>
      </w:r>
      <w:r>
        <w:rPr>
          <w:b w:val="false"/>
          <w:sz w:val="27"/>
          <w:szCs w:val="27"/>
        </w:rPr>
        <w:t>№ 6 «Распределение бюджетных ассигнований на 2022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7 «Р</w:t>
      </w:r>
      <w:r>
        <w:rPr>
          <w:b w:val="false"/>
          <w:szCs w:val="28"/>
        </w:rPr>
        <w:t xml:space="preserve">аспределение бюджетных ассигнований на 2023 и 2024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»; </w:t>
      </w:r>
      <w:r>
        <w:rPr>
          <w:b w:val="false"/>
          <w:sz w:val="27"/>
          <w:szCs w:val="27"/>
        </w:rPr>
        <w:t xml:space="preserve"> № 8 «Ведомственная структура расходов бюджета Богородского муниципального округа на 2022 год»; № 9 «В</w:t>
      </w:r>
      <w:r>
        <w:rPr>
          <w:b w:val="false"/>
          <w:szCs w:val="28"/>
        </w:rPr>
        <w:t>едомственная структуру расходов бюджета Богородского муниципального округа на плановый период 2023 и 2024  годов»;</w:t>
      </w:r>
      <w:r>
        <w:rPr>
          <w:szCs w:val="28"/>
        </w:rPr>
        <w:t xml:space="preserve"> </w:t>
      </w:r>
      <w:r>
        <w:rPr>
          <w:b w:val="false"/>
          <w:sz w:val="27"/>
          <w:szCs w:val="27"/>
        </w:rPr>
        <w:t>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2 год;  № 11 «Р</w:t>
      </w:r>
      <w:r>
        <w:rPr>
          <w:b w:val="false"/>
          <w:szCs w:val="28"/>
        </w:rPr>
        <w:t>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плановый период 2023 и 2024 годов</w:t>
      </w:r>
      <w:r>
        <w:rPr>
          <w:b w:val="false"/>
          <w:sz w:val="27"/>
          <w:szCs w:val="27"/>
        </w:rPr>
        <w:t>»; № 12 «Источники финансирования дефицита бюджета Богородского муниципального округа на 2022 год»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 w:val="27"/>
          <w:szCs w:val="27"/>
          <w:u w:val="single"/>
        </w:rPr>
      </w:pPr>
      <w:r>
        <w:rPr>
          <w:b w:val="false"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                            А.С. 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                                                           Н.М. Губин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tabs>
          <w:tab w:val="clear" w:pos="720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Богородского                                                                                 муниципального округа                                                                 Е.В. 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Начальник отдела  правовой и                                                                                  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С.В. Солом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Скорнякова Елена Викторовна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8(83333)2-12-62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2-01-12T15:21:00Z</cp:lastPrinted>
  <dcterms:modified xsi:type="dcterms:W3CDTF">2022-08-10T15:20:00Z</dcterms:modified>
  <cp:revision>59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