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5.12.2021  № 42/303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10.08.2022 №        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44,5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44,5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 876,7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876,7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876,7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876,7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 521,2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521,2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521,2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9 52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2-01-12T15:20:00Z</cp:lastPrinted>
  <dcterms:modified xsi:type="dcterms:W3CDTF">2022-07-20T11:22:00Z</dcterms:modified>
  <cp:revision>132</cp:revision>
  <dc:subject/>
  <dc:title>Утверждено решением</dc:title>
</cp:coreProperties>
</file>