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решения Думы Богородского муниципального округа «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6 апреля 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«О бюджете Богородского муниципального округа на 2022 год и на плановый период 2023 и 2024 годов» определены необходимостью обеспечения расходов по первоочередным направления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 xml:space="preserve">1.Средства резервного фонда в сумме </w:t>
      </w:r>
      <w:r>
        <w:rPr>
          <w:b/>
          <w:sz w:val="28"/>
          <w:szCs w:val="28"/>
        </w:rPr>
        <w:t>1 821 714,61</w:t>
      </w:r>
      <w:r>
        <w:rPr>
          <w:sz w:val="28"/>
          <w:szCs w:val="28"/>
        </w:rPr>
        <w:t xml:space="preserve"> руб. перераспределить и направить: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 xml:space="preserve">- на увеличение ассигнований субсидии МКП «ЖКХ» 20 000,00 руб. на уплату административных штрафов (загрязнение атмосферного воздуха при эксплуатации котельных); 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- администрации 1 801 714,61 руб. (на дороги – 690,0 тыс. руб., капремонт жилфонда – 129 934,61 руб., приобретение и доставку прицепа-цистерны – 574,0 тыс. руб., на выплату гражданам денежного вознаграждения за добычу волков на территории округа – 100,0 тыс. руб., приобретение насоса-64 380,0 руб., услуги по замене погружного насоса – 35 000,0 руб., работы по расчистке территории от снега – 8 400,0 руб., ремонт крыши детского сада с.Ошлань – 200,0 тыс. руб.)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(Остаток резервного фонда 282 203,77 рублей)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меньшить ассигнования по МП «Профилактика правонарушений и борьба с преступностью в Богородском муниципальном округе Кировской области на 2020-2024 годы» в сумме 6,0 тыс. руб. Средства направить на МП «Профилактика безнадзорности и правонарушений несовершеннолетних в Богородском муниципальном округе Кировской области на 2022-2025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3.Средства направить с учетом представленных ходатай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вести уточнение ассигнований внутри сметных назначений по ходатайствам согласно приложенных к ним  дополнительным расчетам к смете доходов и расходов. </w:t>
      </w:r>
    </w:p>
    <w:p>
      <w:pPr>
        <w:pStyle w:val="Style11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учетом изменений параметры бюджета на </w:t>
      </w:r>
      <w:r>
        <w:rPr>
          <w:b/>
          <w:sz w:val="28"/>
          <w:szCs w:val="28"/>
        </w:rPr>
        <w:t>2022</w:t>
      </w:r>
      <w:r>
        <w:rPr>
          <w:sz w:val="28"/>
          <w:szCs w:val="28"/>
        </w:rPr>
        <w:t xml:space="preserve"> год не изменятся и составят: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доходам  </w:t>
      </w:r>
      <w:r>
        <w:rPr>
          <w:b/>
          <w:sz w:val="28"/>
          <w:szCs w:val="28"/>
        </w:rPr>
        <w:t>127 007,9</w:t>
      </w:r>
      <w:r>
        <w:rPr>
          <w:sz w:val="28"/>
          <w:szCs w:val="28"/>
        </w:rPr>
        <w:t xml:space="preserve"> 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/>
      </w:pPr>
      <w:r>
        <w:rPr>
          <w:sz w:val="28"/>
          <w:szCs w:val="28"/>
        </w:rPr>
        <w:t xml:space="preserve">по расходам </w:t>
      </w:r>
      <w:r>
        <w:rPr>
          <w:b/>
          <w:sz w:val="28"/>
          <w:szCs w:val="28"/>
        </w:rPr>
        <w:t xml:space="preserve">136 652,4 </w:t>
      </w:r>
      <w:r>
        <w:rPr>
          <w:sz w:val="28"/>
          <w:szCs w:val="28"/>
        </w:rPr>
        <w:t>тыс. рублей;</w:t>
      </w:r>
    </w:p>
    <w:p>
      <w:pPr>
        <w:pStyle w:val="Style11"/>
        <w:numPr>
          <w:ilvl w:val="0"/>
          <w:numId w:val="2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/>
          <w:sz w:val="28"/>
          <w:szCs w:val="28"/>
        </w:rPr>
        <w:t>9 644,5</w:t>
      </w:r>
      <w:r>
        <w:rPr>
          <w:sz w:val="28"/>
          <w:szCs w:val="28"/>
        </w:rPr>
        <w:t xml:space="preserve"> тыс. руб. (остатки средств на 01.01.2022 составили  9 644 467,41 руб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бюджета на 2023 год и 2024 год также не измен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город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го округа                                                  А.В. Растега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корнякова Елена Викторовна  8(833)33 2-12-62</w:t>
      </w:r>
    </w:p>
    <w:sectPr>
      <w:type w:val="nextPage"/>
      <w:pgSz w:w="11906" w:h="16838"/>
      <w:pgMar w:left="1701" w:right="92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90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37:00Z</dcterms:created>
  <dc:creator>Александр Солодянкин</dc:creator>
  <dc:description/>
  <cp:keywords/>
  <dc:language>en-US</dc:language>
  <cp:lastModifiedBy>Нач. бюджета</cp:lastModifiedBy>
  <cp:lastPrinted>2020-08-12T11:10:00Z</cp:lastPrinted>
  <dcterms:modified xsi:type="dcterms:W3CDTF">2022-04-08T08:01:00Z</dcterms:modified>
  <cp:revision>6</cp:revision>
  <dc:subject/>
  <dc:title>Договор сублизинга от 27</dc:title>
</cp:coreProperties>
</file>