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5.12.2021  № 42/303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09.03.2022  № 46/322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44,5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44,5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007,9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007,9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007,9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007,9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652,4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652,4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652,4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65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2-01-12T15:20:00Z</cp:lastPrinted>
  <dcterms:modified xsi:type="dcterms:W3CDTF">2022-03-10T12:13:00Z</dcterms:modified>
  <cp:revision>132</cp:revision>
  <dc:subject/>
  <dc:title>Утверждено решением</dc:title>
</cp:coreProperties>
</file>