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риложение №     2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к решению Думы Богород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муниципального округа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 15.12.2021№</w:t>
      </w:r>
      <w:r>
        <w:rPr/>
        <w:t>42/303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4716"/>
      </w:tblGrid>
      <w:tr>
        <w:trPr>
          <w:trHeight w:val="375" w:hRule="atLeast"/>
        </w:trPr>
        <w:tc>
          <w:tcPr>
            <w:tcW w:w="60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                           </w:t>
            </w:r>
          </w:p>
        </w:tc>
        <w:tc>
          <w:tcPr>
            <w:tcW w:w="471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  <w:t xml:space="preserve">ПЕРЕЧЕНЬ  </w:t>
      </w:r>
    </w:p>
    <w:p>
      <w:pPr>
        <w:pStyle w:val="Heading8"/>
        <w:rPr/>
      </w:pPr>
      <w:r>
        <w:rPr>
          <w:szCs w:val="28"/>
        </w:rPr>
        <w:t>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крепляемые за ними виды и подви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648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администрации Богород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8 0240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кругов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2 14 0000 15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14 0000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14 0001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 (на стимулирование развития муниципальных образова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субсидии на выполнение расходных обязательств муниципальных образовани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5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на стимулирование прироста налоговых поступл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14 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Управление по социальным вопросам администрации Богородского муниципальн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ий ЦКД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3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ая ЦБС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4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етский сад "Солнышко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6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ий Центр детского творчества оказание образовательных услуг по сертификатам дополнительного образовани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7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етский сад "Солнышко"за питание сотруднико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4 02043 14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43 14 0000 4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 по выплате  отдельным категориям специалистов, работающий в муниципальных учреждениях и проживающих в сельских населенных пунктах или поселках городского типа области , частичной компенсации расходов на оплату жилого помещения  и коммунальных услуг в виде ежемесячной денежной выплаты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возмещению расходов, связанных с предоставлением меры социальной поддержки, установленной абзацем первым части1 статьи 15 Закона Кировской области "Об образовании в Кировской области", с учетом положений части 3 статьи 17 указанного Закон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выполнение 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содержание ребенка в семье опекуна и приемной семь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 вознаграждение, причитающееся приемному родител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003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округов (на реализацию прав на получение общедоступного и бесплатного дошкольного образования  в муниципальных дошкольных общеобразовательных организация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Богородского муниципального округ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</w:t>
            </w:r>
            <w:r>
              <w:rPr>
                <w:sz w:val="21"/>
                <w:szCs w:val="21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1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2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4 14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найм жилого помещения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2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услуги водоснабжения, водоотведения, электроэнергию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4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место на рынке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7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1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1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7 14020 14 007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пгт.Богородское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Ошлань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д.Таранки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Ухтым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Караул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Спасское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д.Туманы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7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Верховойское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8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Рождественское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9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Хороши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8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с.Лобан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7 15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0041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0216 1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5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здание мест (площадок) накопления твердых коммунальных отходов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56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68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реализацию мероприятий, направленных на подготовку систем коммунальной инфраструктуры к работе в осенне-зимний период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созданию в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 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0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 бюджетам муниципальных округов на выполнение передаваемых полномочий  субъектов Российской Федерации (по хранению, комплектованию, учету и использованию архивных документов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1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 на выполнение отдельных государственных полномочий по защите населения от болезней, общих для человека и животных)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4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 области обращения с животными в части организации мероприятий при осуществлении деятельности по обращению с животными без владельцев территории муниципальных округов)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2 02 351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49999 14 006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49999 14 0069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стимулирование деятельности органов местного самоуправления Кировской обла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                                           </w:t>
      </w:r>
      <w:r>
        <w:rPr/>
        <w:t>______________</w:t>
      </w:r>
    </w:p>
    <w:sectPr>
      <w:footerReference w:type="default" r:id="rId2"/>
      <w:type w:val="nextPage"/>
      <w:pgSz w:w="11906" w:h="16838"/>
      <w:pgMar w:left="851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Blk">
    <w:name w:val="blk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5:00Z</dcterms:created>
  <dc:creator>Татьяна Симахина</dc:creator>
  <dc:description/>
  <cp:keywords/>
  <dc:language>en-US</dc:language>
  <cp:lastModifiedBy>Валентина</cp:lastModifiedBy>
  <cp:lastPrinted>2021-08-05T08:27:00Z</cp:lastPrinted>
  <dcterms:modified xsi:type="dcterms:W3CDTF">2021-12-16T06:34:00Z</dcterms:modified>
  <cp:revision>71</cp:revision>
  <dc:subject/>
  <dc:title>Администраторы</dc:title>
</cp:coreProperties>
</file>