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</w:rPr>
      </w:pPr>
      <w:r>
        <w:rPr>
          <w:b/>
        </w:rPr>
        <w:t>Основные направления бюджетной и налоговой политики Богородского муниципального округа на 2022 год  и на плановый период 2023 и 2024 годов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rPr>
          <w:b/>
          <w:b/>
        </w:rPr>
      </w:pPr>
      <w:r>
        <w:rPr>
          <w:b/>
        </w:rPr>
        <w:t>Уважаемые депутаты Думы Богородского муниципального округа!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Богородского муниципального округа на 2022 год и на плановый период 2023-2024 годов разработаны в целях составления проекта бюджета Богородского муниципального округа на 2022 - 2024 годы с учетом ориентиров, сформулированных в основных направлениях налоговой и бюджетной политики Кировской области на 2022-2024 годы.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Цель основных направлений – определение условий, используемых при составлении проекта бюджета Богородского муниципального округа, на предстоящий трехлетни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целей и задач, определенных в 2021 году и актуализированных с учетом текущей экономической ситуации. Поэтому основные задачи остались неизменными. Это увеличение налогового потенциала, укрепление доходной базы муниципального округа, повышение эффективности бюджетных расходов, повышение конкурентной среды в сфере закупок, повышение прозрачности и открытости бюджет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касается доходов, нужно сделать все необходимое, чтобы бюджет наполнялся. А что касается расходов, на сегодняшний день единственно правильная, уже доказавшая свою эффективность форма работы в условиях ограниченных бюджетных возможностей – это расстановка и однозначное закрепление приоритетов расходования бюджетных средств. Ресурсы ограничены, но нужно изыскивать резервы для решения неотложных задач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направления налоговой полити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логовая политика Богородского муниципального округа на 2022 год и на плановый период 2023 и 2024 годов направлена на сохранение действующих налоговых условий, развитие налогового потенциала, повышения уровня доходов бюджета Богородского муниципального округа, в том числе за счет повышения качества администрирования доходов, изыскания дополнительных финансовых резервов, снижения уровня недоим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по-прежнему является обеспечение сбалансированности  и устойчивости бюджета Богородского муниципального округа за счет получения необходимого объема доходов бюджета Богородского муниципального округа, для создания социальной и экономической стабильности Богородск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налоговой политики будет способствовать решение следующих задач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формирования налоговой базы для увеличения поступления в бюджет имущественных налог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эффективному межведомственному взаимодействию, целями которого являются повышение уровня собираемости местных налогов, снижение недоимки, достижение высокой степени достоверности информации об объектах налогообложения;</w:t>
      </w:r>
    </w:p>
    <w:p>
      <w:pPr>
        <w:pStyle w:val="ConsPlus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введении или отмене налоговых льгот  на основании результатов их оценки;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боты на побуждение к своевременному исполнению обязательств по уплате налогов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овышению собираемости налогов ведется постоянно и системно, в части  повышения  эффективности работы по взысканию платежей в бюджет, в округе создана и работает межведомственная координационная комиссия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spacing w:lineRule="auto" w:line="360"/>
        <w:ind w:right="-1" w:hanging="284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результате работы комиссии, при сложившейся ситуации с пандемией, за 9 месяцев 2021 года  из задолженности в сумме 978,2 тыс. рублей поступило в доход консолидированного бюджета  области 693,6 тыс. руб. или 70,9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 налоговой политики Богородского муниципального округа определяется решениями, принимаемыми на федеральном, областном уровне с учетом изменившихся экономических условий, решениями органов местного самоуправления, принимаемыми в соответствии с полномочиями.</w:t>
      </w:r>
    </w:p>
    <w:p>
      <w:pPr>
        <w:pStyle w:val="Style23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Богородского муниципального округа на местном уровне реализуется посредством установления налоговых ставок и предоставления льгот по местным налогам. На 2022-2024 годы не предполагается изменений в нормативные правовые акты, устанавливающие местные налоги на территории Богородского муниципального округа, в части изменения налоговых ставок и льгот.</w:t>
      </w:r>
    </w:p>
    <w:p>
      <w:pPr>
        <w:pStyle w:val="Style23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ферендума, состоявшегося в сентябре 2021 года, население округа проголосовало за введение самообложение с 01.01.2022 г. Этот вид  доходного источника требует серьезного подхода и стопроцентной уплаты, так как с одной стороны является увеличением доходной базы бюджета  по неналоговым доходам, а с другой стороны  является дополнительным источником привлечения межбюджетных трансфертов в бюджет в сумме 1,50 руб. на каждый собранный руб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иняты изменения в нормативные правовые акты Российской Федерации, касающиеся государственной регистрации недвижимости, направленные на формирование актуальной информации о правообладателей ранее учтенных объектов недвижимости и вовлечение их в налоговый оборо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несенным нормам органы местного самоуправления наделяются полномочиями по проведению мероприятий по выявлению правообладателей объектов недвижимости, которые считаются ранее учтенными, сведения о которых не внесены в Единый государственный реестр недвижимости и которые, соответственно, не попадают под налогооб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 бюджетной полит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расходования бюджетных средств на среднесрочную перспективу обеспечивают их преемственность по сравнению с  предыдущим плановым периодом и концентрируются на экономических и социальных направлениях, способствующих достижению показателей социально-экономического развития муниципального округа.</w:t>
      </w:r>
    </w:p>
    <w:p>
      <w:pPr>
        <w:pStyle w:val="Style2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положений бюджетного прогноза Богородского муниципального округа на долгосрочный период, инструменты бюджетной политики на предстоящий среднесрочный период будут также направлены на противодействие факторам нестабильности – бюджетному дефициту, возникновению нефинансируемых          (неисполняемых) расходных обяза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формировании доходов бюджета </w:t>
      </w:r>
      <w:r>
        <w:rPr>
          <w:sz w:val="28"/>
          <w:szCs w:val="28"/>
        </w:rPr>
        <w:t>Богородского муниципального округа</w:t>
      </w:r>
      <w:r>
        <w:rPr>
          <w:bCs/>
          <w:sz w:val="28"/>
          <w:szCs w:val="28"/>
        </w:rPr>
        <w:t xml:space="preserve"> на 2022-2024 годы применен подход «без завышенных ожиданий», что позволит минимизировать риски разбалансированности бюджета округа в процессе его исполнения и обеспечит возможность для его корректировки в сторону увеличения в случае улучшения ситуации в планируемом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лючевым приоритетом бюджетной политики Богородского муниципального округа на 2022-2024 годы является обеспечение финансирования первоочередных статей расхода, исполнение </w:t>
      </w:r>
      <w:r>
        <w:rPr>
          <w:rFonts w:eastAsia="Calibri"/>
          <w:sz w:val="28"/>
          <w:szCs w:val="28"/>
        </w:rPr>
        <w:t>социально значимых обязательств, недопущению принятия новых расходных обязательств, не обеспеченных доходными источниками.</w:t>
      </w:r>
    </w:p>
    <w:p>
      <w:pPr>
        <w:pStyle w:val="Style25"/>
        <w:spacing w:lineRule="auto" w:line="360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и распределении бюджетных ассигнований на 2022 - 2024 годы главными распорядителями бюджетных средств в приоритетном порядке должны быть обеспечены выше указанные расходы и на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ным распорядителям средств бюджета Богородского муниципального округа необходимо обеспечить соблюдение параметров, установленных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</w:rPr>
        <w:t xml:space="preserve">казами Президента Российской Федерации от 2012 года, по  средней заработной плате отдельным категориям работников бюджетной сферы, подпадающих под действие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</w:rPr>
        <w:t>казов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регулирования оплаты труда, соблюдения уровня МРОТа и совершенствования структуры отраслевых систем оплаты труда в соответствующих сферах должны решаться за счёт эффективного использования имеющихся ресурсов, реализации мероприятий по оптимизации структуры и штатной численности муниципальных учреждений, привлечения внебюджетных источников путем предоставления и развития муниципальными учреждениями платных услуг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бюджетной политики в области расходов являются: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бюджетных расходов;</w:t>
      </w:r>
    </w:p>
    <w:p>
      <w:pPr>
        <w:pStyle w:val="Style25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дальнейшее совершенствование программных методов планирования, совершенствования системы оценки эффективности реализации муниципальных программ, механизмов мониторинга и контроля реализации муниципальных программ;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бюджетного процесса и вовлечения в него граждан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становленных критериев (показателей) результативности и эффективности использования бюджетных средств предполагается с помощью повышения качества внутреннего финансового контроля.</w:t>
      </w:r>
    </w:p>
    <w:p>
      <w:pPr>
        <w:pStyle w:val="Style25"/>
        <w:spacing w:lineRule="auto" w:line="360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Богородский муниципальный округ  начал интеграцию бюджетной системы в общероссийскую единую информационную систему «Электронный бюджет», данная работа продолжится в следующем год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нный на основе изложенных выше направлений бюджетной политики проект бюджета Богородского муниципального округа предполагает реализацию комплексного подхода к обеспечению исполнения бюджета. Надеюсь, что при  совместных усилиях и понимании, высочайшей ответственности и организованности бюджет будет сформирован и исполнен на  качественном уровн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00"/>
      <w:sz w:val="30"/>
      <w:szCs w:val="30"/>
      <w:u w:val="none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4"/>
    <w:qFormat/>
    <w:rPr/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248"/>
      <w:ind w:right="497" w:hanging="0"/>
    </w:pPr>
    <w:rPr>
      <w:rFonts w:ascii="Arial" w:hAnsi="Arial" w:cs="Arial"/>
      <w:color w:val="000000"/>
      <w:sz w:val="30"/>
      <w:szCs w:val="30"/>
    </w:rPr>
  </w:style>
  <w:style w:type="paragraph" w:styleId="23">
    <w:name w:val="Обычный (веб)23"/>
    <w:basedOn w:val="Normal"/>
    <w:qFormat/>
    <w:pPr>
      <w:spacing w:before="20" w:after="20"/>
      <w:ind w:firstLine="240"/>
    </w:pPr>
    <w:rPr>
      <w:rFonts w:ascii="Arial" w:hAnsi="Arial" w:cs="Arial"/>
      <w:color w:val="333333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7"/>
      <w:szCs w:val="2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firstLine="720"/>
      <w:jc w:val="both"/>
    </w:pPr>
    <w:rPr>
      <w:sz w:val="27"/>
      <w:szCs w:val="27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03:00Z</dcterms:created>
  <dc:creator>Ревизор</dc:creator>
  <dc:description/>
  <cp:keywords/>
  <dc:language>en-US</dc:language>
  <cp:lastModifiedBy>User7</cp:lastModifiedBy>
  <cp:lastPrinted>2020-11-11T15:26:00Z</cp:lastPrinted>
  <dcterms:modified xsi:type="dcterms:W3CDTF">2021-11-09T11:51:00Z</dcterms:modified>
  <cp:revision>23</cp:revision>
  <dc:subject/>
  <dc:title>Бюджетное послание</dc:title>
</cp:coreProperties>
</file>