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24"/>
          <w:szCs w:val="24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/>
      </w:pPr>
      <w:r>
        <w:rPr>
          <w:b w:val="false"/>
        </w:rPr>
        <w:t xml:space="preserve">15.12.2021                               </w:t>
        <w:tab/>
        <w:t>№ 42/303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бюджете Богородского муниципального округа 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на 2022 год и на плановый период 2023 и 2024 год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твердить основные характеристики бюджета Богородского муниципального округа на 2022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в сумме  110 147,3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в сумме  110 147,3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в сумме 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 Утвердить основные характеристики бюджета Богородского муниципального округа на 2023 и 2024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3 год в сумме  114 045,7 тыс. рублей и на 2024 год в сумме  106 993,5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3 год в сумме  114 045,7  тыс. рублей и на 2024 год в сумме 106 993,5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на 2023 год в сумме  0,0 рублей и на 2024 год в сумме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Богородского муниципального округа на 2022 год и на плановый период 2023 и 2024 годов согласно приложению № 1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Утвердить перечень главных администраторов доходов бюджета Богородского муниципального округа и закрепляемые за ними виды и подвиды  доходов бюджета Богородского муниципального округа согласно приложению   № 2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5. Утвердить перечень главных администраторов источников финансирования дефицита бюджета Богородского муниципального округа и закрепляемые за ними статьи источников финансирования дефицита бюджета Богородского муниципального округа согласно приложению № 3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6. Утвердить перечень и коды статей источников финансирования дефицита бюджета Богородского муниципального округа согласно приложению     №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пределах общего объёма доходов бюджета Богородского муниципального округа, установленного пунктом 1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2 год согласно приложению №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 пределах общего объёма доходов бюджета Богородского муниципального округа, установленного пунктом 2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3 и 2024 годов согласно приложению № 6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>Утвердить в пределах общего объёма расходов бюджета Богородского муниципального округа, установленного пунктом 1 настоящего решения, распределение бюджетных ассигнований на 2022 год по разделам и подразделам, целевым статьям (муниципальным программам Богородского муниципального округа  и непрограммным направлениям деятельности), группам, подгруппам видов расходов  классификации расходов бюджета согласно приложению № 7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10. Утвердить в пределах общего объёма расходов бюджета Богородского муниципального округа, установленного пунктом 2 настоящего решения, распределение бюджетных ассигнований на 2023 и 2024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 согласно приложению №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Богородского муниципального округа на 2022 год согласно приложению 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едомственную структуру расходов бюджета Богородского муниципального округа на плановый период 2023 и 2024  годов согласно приложению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Утвердить в пределах общего объема расходов бюджета Богородского муниципального округа, установленного пунктом 1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2 год согласно приложению №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Утвердить в пределах общего объема расходов бюджета Богородского муниципального округа, установленного пунктом 2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плановый период 2023 и 2024 годов согласно приложению № 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Утвердить источники финансирования дефицита бюджета Богородского муниципального округа на 2022 год согласно приложению № 1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Утвердить источники финансирования дефицита бюджета Богородского муниципального округа на плановый период 2023 и 2024 годов согласно  приложению       № 1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твердить  в пределах общего объёма расходов бюджета Богородского муниципального округа, установленного пунктами 1, 2 настоящего решения, объем бюджетных ассигнований на 2022 год на исполнение публичных нормативных обязательств в сумме   1 225,0 тыс. рублей, на 2023 год – 1 225,0 тыс. рублей, на 2024 год – 1 225,0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перечень публичных нормативных обязательств, подлежащих исполнению за счет средств бюджета Богородского муниципального округа в 2022 году  согласно приложению № 1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Утвердить перечень публичных нормативных обязательств, подлежащих исполнению за счет средств бюджета Богородского муниципального округа в плановый период 2023 и 2024 годов согласно приложению № 16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Утвердить в пределах общего объема расходов бюджета Богородского муниципального округа, установленного пунктами 1, 2 настоящего решения, размер резервного фонда  администрации Богород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 год в сумме 130,7 тыс.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3 год – 50,0 тыс. рублей, на 2024 год – 5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Утвердить в пределах общего объема расходов бюджета Богородского муниципального округа, установленного пунктом 2 настоящего решения, общий объем условно утверждаемых расходов на 2023 год в сумме 1 445,0 тыс. рублей и на 2024 год в сумме 2 890,4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. Установить, что получатели средств бюджета Богородского муниципального округа при осуществлении закупок товаров, работ, услуг  по капитальному и текущему ремонту, реконструкции и строительству  не вправе предусматривать авансовые платеж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ловием для расходования межбюджетных трансфертов из областного бюджета на текущий (свыше 100 тыс. рублей) и капитальный ремонт, реконструкцию, модернизацию и капитальное строительство объектов муниципальной собственности, на приобретение оборудования (свыше 100 тыс. рублей), на финансовое обеспечение дорожной деятельности в отношении автомобильных дорог общего пользования местного значения является централизация закупок в соответствии с Федеральным законом от 05.04.2013 № 44-ФЗ «О контрактной системе в сфере закупок 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Установить </w:t>
      </w:r>
      <w:r>
        <w:rPr>
          <w:color w:val="000000"/>
          <w:sz w:val="28"/>
          <w:szCs w:val="28"/>
        </w:rPr>
        <w:t>мораторий на увеличение в течение финансового года численности работников органов местного самоуправления и работников муниципальных </w:t>
      </w:r>
      <w:r>
        <w:rPr>
          <w:color w:val="000000"/>
          <w:spacing w:val="1"/>
          <w:sz w:val="28"/>
          <w:szCs w:val="28"/>
        </w:rPr>
        <w:t>организаций (</w:t>
      </w:r>
      <w:r>
        <w:rPr>
          <w:color w:val="000000"/>
          <w:sz w:val="28"/>
          <w:szCs w:val="28"/>
        </w:rPr>
        <w:t xml:space="preserve">учреждений), за исключением случаев, когда федеральными законами или законами Кировской области органы местного самоуправления наделяются отдельными государственными полномочиями. 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 предельный объём муниципального внутреннего долга Богородского муниципального округа на 2022 год в сумме 0,0 рублей; на 2023 год в сумме 0,0  рублей; на 2024 год в сумме 0,0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6. Утвердить  верхний предел  муниципального внутреннего долга Богородского муниципального округа на 1 января 2023 года – 0,0  рублей, на 1 января 2024 года – 0,0 рублей, на 1 января 2025 года – 0,0  рублей;  в том числе установить верхний предел долга по муниципальным гарантиям Богородского муниципального округа на 1 января 2023 года в сумме 0,0  рублей, на 1 января 2024 года – 0,0  рублей, на 1 января 2025 года – 0,0 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7. Утвердить  верхний предел  муниципального внешнего долга Богородского муниципального округа на 1 января 2023 года – 0,0 рублей, на 1 января 2024 года – 0,0  рублей, на 1 января 2025 года – 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 Утвердить в пределах общего объема расходов бюджета Богородского муниципального округа, установленного пунктами 1,2 настоящего решения, объем бюджетных ассигнований муниципального дорожного фонда Богородского муниципального округа Кировской области  на 2022 год в сумме 13 197,4 тыс. рублей, на 2023 год в сумме 20 509,8 тыс. рублей, на 2024 год в сумме 12 697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Богородского муниципального округа Кировской области  расходуются в соответствии с Порядком формирования и использования бюджетных ассигнований муниципального дорожного фонда Богородского муниципального округа Кировской области, утвержденным решением Думы Богородского муниципального округа Кировской области от 07.04.2021 № 32/24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 Установить, что чистая прибыль казенных предприятий  после уплаты налогов и иных обязательных платежей подлежит зачислению в бюджет Богородского муниципального округа, в размере 50 проц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 Установить, что в 2022-2024 годах из бюджета Богородского муниципального округа  бюджетные инвестиции юридическим лицам, не являющимся муниципальными учреждениями и муниципальными унитарными предприятиями не предоставляю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1. Установить, что в 2022-2024 годах из бюджета Богородского муниципального округа гранты в форме субсидий, в том числе  предоставляемые на конкурсной основе, юридическим лицам (за исключением муниципальных учреждений), индивидуальным предпринимателям, физическим лицам не предостав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. 7 стати 78 Бюджетного кодекса Российской Федерации</w:t>
        </w:r>
      </w:hyperlink>
      <w:r>
        <w:rPr>
          <w:bCs/>
          <w:color w:val="000000"/>
          <w:sz w:val="28"/>
          <w:szCs w:val="28"/>
        </w:rPr>
        <w:t>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3. Установить, что в 2022-2024 годах муниципальные гарантии Богородского муниципального округа не предоставляются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34. Муниципальные правовые акты Богородского муниципального округа 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35. Ввести мораторий на установление в 2022 году налоговых льгот и преференций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36. Настоящее решение  вступает в силу с 1 января 2022 года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А.С.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А.В. Растега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7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19DF438AFF2BF61CAA8171D364EC7D712C05A15772FFCDFB991E51D14E122D84F290F12287DE7F7715F897CB798FeAe1H" TargetMode="External"/><Relationship Id="rId3" Type="http://schemas.openxmlformats.org/officeDocument/2006/relationships/hyperlink" Target="http://www.munbog43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1-11-12T15:27:00Z</cp:lastPrinted>
  <dcterms:modified xsi:type="dcterms:W3CDTF">2021-12-15T13:23:00Z</dcterms:modified>
  <cp:revision>48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