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4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5.12.2021№ 42/303 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3 и 2024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3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4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4 045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 045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 045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 045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4 045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 045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 045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 045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3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4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4 045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 045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 045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 045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4 045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 045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 045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 045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1-11-15T11:13:00Z</cp:lastPrinted>
  <dcterms:modified xsi:type="dcterms:W3CDTF">2021-12-16T06:33:00Z</dcterms:modified>
  <cp:revision>129</cp:revision>
  <dc:subject/>
  <dc:title>Утверждено решением</dc:title>
</cp:coreProperties>
</file>