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ешнего долга</w:t>
      </w:r>
      <w:r>
        <w:rPr>
          <w:sz w:val="28"/>
          <w:szCs w:val="28"/>
        </w:rPr>
        <w:t xml:space="preserve"> Богородского муниципального округа 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муниципального внешнего долга Богородского муниципального округа (тыс.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5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ерхний предел муниципального внешнего долга Богородского муниципального округа Кировской области на 1 января 2023 года, на 1 января 2024 года и на 1 января 2025 года устанавливается и утверждается пунктом 27 проекта решения Думы  Богородского муниципального округа «О бюджете Богородского муниципального округа на 2022 год и на плановый период 2023 и 2024 годов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Богородского муниципального округа                                      Е.В.Скорнякова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50:00Z</dcterms:created>
  <dc:creator>smorkalova</dc:creator>
  <dc:description/>
  <cp:keywords/>
  <dc:language>en-US</dc:language>
  <cp:lastModifiedBy>Нач. бюджета</cp:lastModifiedBy>
  <cp:lastPrinted>2021-11-15T13:06:00Z</cp:lastPrinted>
  <dcterms:modified xsi:type="dcterms:W3CDTF">2021-11-15T10:27:00Z</dcterms:modified>
  <cp:revision>12</cp:revision>
  <dc:subject/>
  <dc:title/>
</cp:coreProperties>
</file>