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к решению Думы Богородск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муниципального округ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от 23.12.2020  № 29/219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</w:t>
      </w:r>
      <w:r>
        <w:rPr/>
        <w:t xml:space="preserve">в редакции Думы Богородского 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4716"/>
      </w:tblGrid>
      <w:tr>
        <w:trPr>
          <w:trHeight w:val="375" w:hRule="atLeast"/>
        </w:trPr>
        <w:tc>
          <w:tcPr>
            <w:tcW w:w="10788" w:type="dxa"/>
            <w:gridSpan w:val="2"/>
            <w:tcBorders/>
          </w:tcPr>
          <w:p>
            <w:pPr>
              <w:pStyle w:val="Normal"/>
              <w:ind w:right="-3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муниципального округа от 21.07.2021№35/264)</w:t>
            </w:r>
          </w:p>
        </w:tc>
      </w:tr>
      <w:tr>
        <w:trPr>
          <w:trHeight w:val="375" w:hRule="atLeast"/>
        </w:trPr>
        <w:tc>
          <w:tcPr>
            <w:tcW w:w="607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  <w:t xml:space="preserve">ПЕРЕЧЕНЬ  </w:t>
      </w:r>
    </w:p>
    <w:p>
      <w:pPr>
        <w:pStyle w:val="Heading8"/>
        <w:rPr/>
      </w:pPr>
      <w:r>
        <w:rPr>
          <w:szCs w:val="28"/>
        </w:rPr>
        <w:t>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город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крепляемые за ними виды и подви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ов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родского 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64"/>
        <w:gridCol w:w="648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-ратор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инансов администрации Богородского муниципального округа</w:t>
            </w:r>
          </w:p>
        </w:tc>
      </w:tr>
      <w:tr>
        <w:trPr>
          <w:trHeight w:val="6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 18 0240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округов на выравнивание бюджетной обеспеч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5002 14 0000 150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9999 14 0000 150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19999 14 0001 150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округов (на стимулирование развития муниципальных образова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0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субсидии на выполнение расходных обязательств муниципальных образований обла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56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округов (на повышение уровня подготовки лиц, занимающих муниципальные должности, и муниципальных служащих по основным вопросам деятельности органов местного самоуправления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4 005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на стимулирование прироста налоговых поступл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4000 14 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</w:rPr>
              <w:t>Управление по социальным вопросам администрации Богородского муниципальн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4 1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2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Богородский ЦКД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3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Богородская ЦБС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4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етский сад "Солнышко"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6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Богородский Центр детского творчества оказание образовательных услуг по сертификатам дополнительного образования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14 0067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(детский сад "Солнышко"за питание сотрудников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064 14 0000 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4 02043 14 0000 4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4 02043 14 0000 4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2 1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2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круг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4 0053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1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 по выплате  отдельным категориям специалистов, работающий в муниципальных учреждениях и проживающих в сельских населенных пунктах или поселках городского типа области , частичной компенсации расходов на оплату жилого помещения  и коммунальных услуг в виде ежемесячной денежной выплаты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12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возмещению расходов, связанных с предоставлением меры социальной поддержки, установленной абзацем первым части1 статьи 15 Закона Кировской области "Об образовании в Кировской области", с учетом положений части 3 статьи 17 указанного Закон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4 0014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на выполнение  отдельных государственных полномочий по осуществлению деятельности по опеке и попечительству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14 000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содержание ребенка в семье опекуна и приемной семь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14 0002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 вознаграждение, причитающееся приемному родител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4 0034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округов (на реализацию прав на получение общедоступного и бесплатного дошкольного образования  в муниципальных дошкольных общеобразовательных организациях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4 04099 14 0000 15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2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405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Богородского муниципального округа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8 07150 01 1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</w:t>
            </w:r>
            <w:r>
              <w:rPr>
                <w:sz w:val="21"/>
                <w:szCs w:val="21"/>
              </w:rPr>
              <w:t>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14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1 05024 1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4 14 0000 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1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4 14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14 0001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найм жилого помещения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14 0002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услуги водоснабжения, водоотведения, электроэнергию)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14 0004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(за место на рынке)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064 14 0000 13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</w:tr>
      <w:tr>
        <w:trPr>
          <w:trHeight w:val="7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14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14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14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14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6 07090 14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10032 14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1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40 14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7 1402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округов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 17 1502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0216 14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5511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проведение комплексных кадастровых работ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5497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5555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14 0055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создание мест (площадок) накопления твердых коммунальных отходов)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14 0056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округов (на повышение уровня подготовки лиц, занимающих муниципальные должности, и муниципальных служащих по основным вопросам деятельности органов местного самоуправления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2 02 29999 14 0058 15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муниципальным округов (на проведение комплексных кадастровых работ)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29999 14 0061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очие субсидии бюджетам муниципальных округов (на реализацию мероприятий по благоустройству сельских территорий)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02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о созданию в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 )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03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 бюджетам муниципальных округов на выполнение передаваемых полномочий  субъектов Российской Федерации (по хранению, комплектованию, учету и использованию архивных документов)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15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кругов на выполнение передаваемых полномочий субъектов Российской Федерации (на выполнение отдельных государственных полномочий по созданию и деятельности в муниципальных образованиях административных комиссий) </w:t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16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 на выполнение отдельных государственных полномочий по защите населения от болезней, общих для человека и животных)</w:t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0024 14 0045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 области обращения с животными в части организации мероприятий при осуществлении деятельности по обращению с животными без владельцев территории муниципальных округов)</w:t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2 02 3512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35469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проведение Всероссийской переписи населения 2020 года</w:t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2 49999 14 0065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 (на 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926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2 04 04099 14 0000 15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>
          <w:trHeight w:val="7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 07 04050 14 0000 1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>
          <w:trHeight w:val="7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19 60010 14 0000 150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                                                                      </w:t>
      </w:r>
      <w:r>
        <w:rPr/>
        <w:t>______________</w:t>
      </w:r>
    </w:p>
    <w:sectPr>
      <w:footerReference w:type="default" r:id="rId2"/>
      <w:type w:val="nextPage"/>
      <w:pgSz w:w="11906" w:h="16838"/>
      <w:pgMar w:left="851" w:right="56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Blk">
    <w:name w:val="blk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05:00Z</dcterms:created>
  <dc:creator>Татьяна Симахина</dc:creator>
  <dc:description/>
  <cp:keywords/>
  <dc:language>en-US</dc:language>
  <cp:lastModifiedBy>Валентина</cp:lastModifiedBy>
  <cp:lastPrinted>2021-02-17T16:08:00Z</cp:lastPrinted>
  <dcterms:modified xsi:type="dcterms:W3CDTF">2021-07-26T04:44:00Z</dcterms:modified>
  <cp:revision>58</cp:revision>
  <dc:subject/>
  <dc:title>Администраторы</dc:title>
</cp:coreProperties>
</file>