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21 июля  2021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1 год и на плановый период 2022 и 2023 годов» определены необходимостью увеличения безвозмездных поступлений, увеличения плановых назначений по доходам и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ind w:left="60" w:hanging="0"/>
        <w:jc w:val="both"/>
        <w:rPr/>
      </w:pPr>
      <w:r>
        <w:rPr>
          <w:sz w:val="28"/>
          <w:szCs w:val="28"/>
        </w:rPr>
        <w:t xml:space="preserve">1.Объем доходов  бюджета округа на 202 год увеличивается  на </w:t>
      </w:r>
      <w:r>
        <w:rPr>
          <w:b/>
          <w:sz w:val="30"/>
          <w:szCs w:val="30"/>
        </w:rPr>
        <w:t>687 500,00</w:t>
      </w:r>
      <w:r>
        <w:rPr>
          <w:sz w:val="28"/>
          <w:szCs w:val="28"/>
        </w:rPr>
        <w:t xml:space="preserve"> рублей, в том числе: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еналоговым доходам на </w:t>
      </w:r>
      <w:r>
        <w:rPr>
          <w:b/>
          <w:sz w:val="28"/>
          <w:szCs w:val="28"/>
        </w:rPr>
        <w:t>+ 104 500,00</w:t>
      </w:r>
      <w:r>
        <w:rPr>
          <w:sz w:val="28"/>
          <w:szCs w:val="28"/>
        </w:rPr>
        <w:t xml:space="preserve"> рублей: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городского муниципального округа увеличить доходы от реализации иного имущества (металлолом) + 32 400,00 рублей с направлением средств покупку защитной одежды пожарных (28 400,00 руб.), на софинансирование создания площадок ТКО          (4 000,00 руб.);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БС увеличить доходы от оказания платных услуг +16 013,00 рублей с направлением на промывку с опрессовкой системы отопления (13 100,00 руб.), покупку книг (2 913,00 руб.);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ДТ увеличить доходы от оказания образовательных услуг дополнительного образования  + 56 068,00 рублей с направлением на оплату труда педагогов;</w:t>
      </w:r>
    </w:p>
    <w:p>
      <w:pPr>
        <w:pStyle w:val="Style11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ДТ увеличить доходы от возврата излишне оплаченных услуг по договору ГПХ в сумме 19,00 рублей и направить на оплату НДФЛ с суммы оплаты услуг по договору ГПХ.</w:t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безвозмездных поступлений  </w:t>
      </w:r>
      <w:r>
        <w:rPr>
          <w:b/>
          <w:sz w:val="28"/>
          <w:szCs w:val="28"/>
        </w:rPr>
        <w:t>+ 583 000,00</w:t>
      </w:r>
      <w:r>
        <w:rPr>
          <w:sz w:val="28"/>
          <w:szCs w:val="28"/>
        </w:rPr>
        <w:t xml:space="preserve"> рублей (приложение «Объемы финансовой помощи на 2021 год»):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2.Средства резервного фонда в сумме </w:t>
      </w:r>
      <w:r>
        <w:rPr>
          <w:b/>
          <w:sz w:val="28"/>
          <w:szCs w:val="28"/>
        </w:rPr>
        <w:t>54 500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на увеличение ассигнований субсидии МКП «ЖКХ» 53 000,00 руб. на ремонт экскаватора;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ю по соц. вопросам 1 500,00 руб. на приобретение роутера для централизованной бухгалтерии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(Остаток резервного фонда 945 500,00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3.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Уменьшить ассигнования по МП «Развитие муниципального управления в Богородском муниципальном округе Кировской области на 2020-2024 годы» на 2022 год в сумме 100 000,00 руб. и направить средства на МП «Развитие социальной сферы Богородского муниципального округа Кировской области на 2020-2024 годы» на 2022 год для софинансирования по проекту «Местный дом культуры» (выполнение текущего ремонта помещений зрительного зала и дискозала Богородского ЦКД).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год не изменят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 xml:space="preserve">104 556,9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13 673,1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116,2</w:t>
      </w:r>
      <w:r>
        <w:rPr>
          <w:sz w:val="28"/>
          <w:szCs w:val="28"/>
        </w:rPr>
        <w:t xml:space="preserve"> тыс. руб. (остатки средств на 01.01.2021 составили  9 116 213,65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юджета на 2022 год и 2023 год не измен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круга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1:06:00Z</dcterms:created>
  <dc:creator>Александр Солодянкин</dc:creator>
  <dc:description/>
  <cp:keywords/>
  <dc:language>en-US</dc:language>
  <cp:lastModifiedBy>User5</cp:lastModifiedBy>
  <cp:lastPrinted>2020-08-12T11:10:00Z</cp:lastPrinted>
  <dcterms:modified xsi:type="dcterms:W3CDTF">2021-07-14T13:31:00Z</dcterms:modified>
  <cp:revision>8</cp:revision>
  <dc:subject/>
  <dc:title>Договор сублизинга от 27</dc:title>
</cp:coreProperties>
</file>