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tabs>
          <w:tab w:val="clear" w:pos="720"/>
          <w:tab w:val="right" w:pos="9354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right" w:pos="9354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02.06.2021                                  </w:t>
        <w:tab/>
        <w:t>№  33/251</w:t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23.12.2020 № 29/219 «О бюджете Богородского муниципального округа на 2021 год и на плановый период 2022 и 2023 годов»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jc w:val="left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szCs w:val="28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1. Внести следующие изменения в решение Думы Богородского муниципального округа  от  23.12.2020  №  29/219 «О бюджете Богородского муниципального округа на 2021 год и на плановый период 2022 и 2023 годов» с изменением, внесенным решением Думы Богородского муниципального округа от 24.02.2021 № 31/227; от 07.04.2021 № 32/241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1.1. </w:t>
      </w:r>
      <w:r>
        <w:rPr>
          <w:b w:val="false"/>
          <w:szCs w:val="28"/>
        </w:rPr>
        <w:t>Приложения: № 7 «</w:t>
      </w:r>
      <w:r>
        <w:rPr>
          <w:b w:val="false"/>
        </w:rPr>
        <w:t>Распределение бюджетных ассигнований на 2021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9 «</w:t>
      </w:r>
      <w:r>
        <w:rPr>
          <w:b w:val="false"/>
          <w:szCs w:val="28"/>
        </w:rPr>
        <w:t>Ведомственная структура расходов бюджета Богородского муниципального округа на 2021 год»; № 11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1 год»; изложить в новой редакции согласно прилож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 органов местного самоуправления Богородского района Киров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Subtitle"/>
        <w:spacing w:lineRule="auto" w:line="360" w:before="0" w:after="720"/>
        <w:ind w:firstLine="72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                                     А.С.Соб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>муниципального округа                                                               А.В. Растегаев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 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Богородского                                                                              муниципального округа, начальник управления                                                             финансов администрации  Богородского                                                                                 муниципального округа                                                                Е.В.Скорн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65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правовой и                                                                                    кадровой работы администрации                                                                                                                                              Богородского муниципального округа                                         С.В. Солом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80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 финансов администрации Богородского муниципального округа  – 2 экз., управление по социальным вопросам администрации Богородского муниципального округа, постоянные депутатские комиссии  </w:t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рнякова Елена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8(83333)2-12-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Валентина</cp:lastModifiedBy>
  <cp:lastPrinted>2021-06-03T08:33:00Z</cp:lastPrinted>
  <dcterms:modified xsi:type="dcterms:W3CDTF">2021-06-03T05:34:00Z</dcterms:modified>
  <cp:revision>490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