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07 апрел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бюджетные ассигнования по МП «Управление муниципальными финансами Богородского муниципального округа Кировской области на 2020-2024 годы» и направить на МП «Развитие муниципального управления в Богородском муниципальном округе Кировской области на 2020-2024 годы» в сумме 7 175 руб. (на повышение уровня подготовки муниципальных служащих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03 869,4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12 985,6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                                                  А.В.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4:00Z</dcterms:created>
  <dc:creator>Александр Солодянкин</dc:creator>
  <dc:description/>
  <dc:language>en-US</dc:language>
  <cp:lastModifiedBy>User5</cp:lastModifiedBy>
  <cp:lastPrinted>2020-04-01T11:01:00Z</cp:lastPrinted>
  <dcterms:modified xsi:type="dcterms:W3CDTF">2021-03-31T08:55:00Z</dcterms:modified>
  <cp:revision>3</cp:revision>
  <dc:subject/>
  <dc:title>Договор сублизинга от 27</dc:title>
</cp:coreProperties>
</file>