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нформация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исполнению  бюджета  Богородского  муниципального  округа</w:t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>за 1 полугодие 2022 года.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hanging="0"/>
        <w:jc w:val="both"/>
        <w:rPr/>
      </w:pPr>
      <w:r>
        <w:rPr>
          <w:b/>
          <w:sz w:val="27"/>
          <w:szCs w:val="27"/>
        </w:rPr>
        <w:t xml:space="preserve">            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Бюджетные назначения  бюджета Богородского муниципального округа</w:t>
      </w:r>
      <w:r>
        <w:rPr>
          <w:sz w:val="27"/>
          <w:szCs w:val="27"/>
        </w:rPr>
        <w:t xml:space="preserve"> по доходам исполнены за 1 полугодие 2022 года на 46,3 %  (плановые назначения 127 007,9 тыс. руб., фактическое поступление 58 782,9 тыс. руб.), в том числе: по налоговым, неналоговым доходам  исполнены на 57,1 % к  годовым плановым назначениям: уточненный годовой план  28 256,1 тыс. руб., фактически поступило 16 123,1 тыс. руб.</w:t>
      </w:r>
    </w:p>
    <w:p>
      <w:pPr>
        <w:pStyle w:val="TextBody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По сравнению с тем же периодом прошлого года налоговые и неналоговые доходы увеличились на 3 137,7 тыс.руб. в основном по НДФЛ, арендной плате за землю, доходам от реализации имущества, штрафам, прочим неналоговым доходам (средства самообложения)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>Доля налоговых поступлений в общей сумме дохода ( 58 782,9 тыс.руб.) составляет 20,3 % или 11 942,9 тыс.руб.</w:t>
      </w:r>
    </w:p>
    <w:p>
      <w:pPr>
        <w:pStyle w:val="Normal"/>
        <w:ind w:left="1110" w:right="-1" w:hanging="0"/>
        <w:jc w:val="both"/>
        <w:rPr/>
      </w:pPr>
      <w:r>
        <w:rPr>
          <w:sz w:val="27"/>
          <w:szCs w:val="27"/>
        </w:rPr>
        <w:t xml:space="preserve">Наибольший удельный вес в объеме всех доходов занимает налог на доходы физических лиц  6 444,2 тыс.руб. или 11,0 %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>Доля неналоговых 7,1 % или 4 180,2 тыс.руб.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налоговых и неналоговых доходов в бюджете округа составляет 27,4 % или 16 123,1 тыс.руб. </w:t>
      </w:r>
    </w:p>
    <w:p>
      <w:pPr>
        <w:pStyle w:val="Normal"/>
        <w:numPr>
          <w:ilvl w:val="0"/>
          <w:numId w:val="3"/>
        </w:numPr>
        <w:ind w:left="1470" w:right="-1" w:hanging="360"/>
        <w:jc w:val="both"/>
        <w:rPr/>
      </w:pPr>
      <w:r>
        <w:rPr>
          <w:sz w:val="27"/>
          <w:szCs w:val="27"/>
        </w:rPr>
        <w:t xml:space="preserve">Доля безвозмездных поступлений составляет 72,6 % или 42 659,8 тыс.руб. 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Исполнение по безвозмездным поступлениям за 1 полугодие 2022 года составило 43,2 %  при годовом плане 98 751,8 тыс.руб. , из них:</w:t>
      </w:r>
    </w:p>
    <w:p>
      <w:pPr>
        <w:pStyle w:val="Normal"/>
        <w:jc w:val="both"/>
        <w:rPr/>
      </w:pPr>
      <w:r>
        <w:rPr>
          <w:sz w:val="27"/>
          <w:szCs w:val="27"/>
        </w:rPr>
        <w:t>- дотаций бюджетам бюджетной системы РФ поступило в сумме 17 625,6 тыс. руб.  при плане 35 251,0 тыс.руб. или 50 %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- субсидий бюджетам бюджетной системы РФ поступило 20 195,3 тыс.руб. при годовом плане 47 231,2 тыс.руб. или 42,8 %;  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субвенций бюджетам бюджетной системы РФ поступило 4 616,6 тыс.  руб. при годовом плане 9 224,6  тыс. руб. или 50 %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иных межбюджетных трансфертов за 1 полугодие 2022 не поступало (план 6800,0 тыс.руб.)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безвозмездных поступлений от негосударственных организаций поступило 200,0 тыс.руб.(спонсорская помощь)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прочих безвозмездных поступлений перечислено в доход бюджета 22,3 тыс.руб. при плане 45,0 тыс.руб. или 49,6 %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Изменения по бюджетным назначениям бюджета Богородского муниципального округа вносились в течение 1 полугодия 2022 года 4 раза (12.01.2022 № 44/315; 09.03.2022 № 46/322; 06.04.2022 № 47/328; 08.06.2022 № 48/336). Общая сумма поправок составила в сторону увеличения  </w:t>
      </w:r>
      <w:r>
        <w:rPr>
          <w:b/>
          <w:sz w:val="27"/>
          <w:szCs w:val="27"/>
        </w:rPr>
        <w:t>9 375,5 тыс.руб</w:t>
      </w:r>
      <w:r>
        <w:rPr>
          <w:sz w:val="27"/>
          <w:szCs w:val="27"/>
        </w:rPr>
        <w:t>., в том числе за счет :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налоговых и неналоговых доходов </w:t>
      </w:r>
      <w:r>
        <w:rPr>
          <w:b/>
          <w:sz w:val="27"/>
          <w:szCs w:val="27"/>
        </w:rPr>
        <w:t>+ 57,8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убсидий из областного бюджета </w:t>
      </w:r>
      <w:r>
        <w:rPr>
          <w:b/>
          <w:sz w:val="27"/>
          <w:szCs w:val="27"/>
        </w:rPr>
        <w:t xml:space="preserve"> + 9 069,7 тыс.руб</w:t>
      </w:r>
      <w:r>
        <w:rPr>
          <w:sz w:val="27"/>
          <w:szCs w:val="27"/>
        </w:rPr>
        <w:t>;</w:t>
      </w:r>
    </w:p>
    <w:p>
      <w:pPr>
        <w:pStyle w:val="Normal"/>
        <w:numPr>
          <w:ilvl w:val="0"/>
          <w:numId w:val="2"/>
        </w:numPr>
        <w:ind w:left="720" w:right="-1" w:hanging="360"/>
        <w:jc w:val="both"/>
        <w:rPr/>
      </w:pPr>
      <w:r>
        <w:rPr>
          <w:sz w:val="27"/>
          <w:szCs w:val="27"/>
        </w:rPr>
        <w:t xml:space="preserve">субвенций из областного бюджета </w:t>
      </w:r>
      <w:r>
        <w:rPr>
          <w:b/>
          <w:sz w:val="27"/>
          <w:szCs w:val="27"/>
        </w:rPr>
        <w:t>+48,0 тыс.руб</w:t>
      </w:r>
      <w:r>
        <w:rPr>
          <w:sz w:val="27"/>
          <w:szCs w:val="27"/>
        </w:rPr>
        <w:t>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безвозмездных поступлений от негосударственных организаций </w:t>
      </w:r>
      <w:r>
        <w:rPr>
          <w:b/>
          <w:sz w:val="27"/>
          <w:szCs w:val="27"/>
        </w:rPr>
        <w:t>+200,0 тыс.руб</w:t>
      </w:r>
      <w:r>
        <w:rPr>
          <w:sz w:val="27"/>
          <w:szCs w:val="27"/>
        </w:rPr>
        <w:t>.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состоянию на 01.07.2022 года за налогоплательщиками Богородского муниципального округа (с учетом нормативов отчислений в бюджет округа) числится недоимка в сумме 2436,1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Наибольшие суммы недоимки по: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упрощенной системе налогообложения 1339,7 тыс. 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арендной плате за землю 311,1 тыс.руб.;</w:t>
      </w:r>
    </w:p>
    <w:p>
      <w:pPr>
        <w:pStyle w:val="Normal"/>
        <w:ind w:right="-1" w:hanging="0"/>
        <w:jc w:val="both"/>
        <w:rPr/>
      </w:pPr>
      <w:r>
        <w:rPr>
          <w:sz w:val="27"/>
          <w:szCs w:val="27"/>
        </w:rPr>
        <w:t>-  налогу на имущество физических лиц 63,3 тыс.руб.;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- прочим доходам от использования имущества (за наём жилого помещения) 648,6 тыс.руб.</w:t>
      </w:r>
    </w:p>
    <w:p>
      <w:pPr>
        <w:pStyle w:val="Normal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По сравнению с началом года недоимка увеличилась  на 961,6 тыс.руб., в основном по УСН, плате за наём жилого помещения.</w:t>
      </w:r>
    </w:p>
    <w:p>
      <w:pPr>
        <w:pStyle w:val="Normal"/>
        <w:ind w:left="-284" w:right="-1" w:hanging="0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В администрации Богородского муниципального округа проводится определенная работа по снижению недоимки. </w:t>
      </w:r>
      <w:r>
        <w:rPr>
          <w:sz w:val="28"/>
          <w:szCs w:val="28"/>
        </w:rPr>
        <w:t>За 1 полугодие 2022 года  проведено 5 заседаний межведомственной координационной комиссии  по обеспечению поступления налоговых и неналоговых платежей в бюджет, по вопросам формирования налоговой базы по земельному налогу, легализации заработной платы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заседания комиссии по вопросам сокращения недоимки приглашены недоимщики - физические лица (41 чел.),  17 должников уплатили недоимку. 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ило в доход бюджетов  в результате работы комиссии: 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 22,3 тыс. руб. из суммы задолженности 139,9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14 направленным  письмам от имени межведомственной координационной комиссии  по обеспечению поступления налоговых платежей в бюджет  на сумму 74,5 тыс. руб.,  поступило в доход бюджета 20,7 тыс. руб.;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30 предупреждениям, направленным отделом земельно-имущественных отношений администрации Богородского муниципального округа, для добровольного погашения задолженности  по арендной плате за землю и аренде имущества, в том числе за наем жилого помещения, из суммы задолженности 261,5 тыс. руб., недоимка погашена в сумме 22,8 тыс.руб.</w:t>
      </w:r>
    </w:p>
    <w:p>
      <w:pPr>
        <w:pStyle w:val="Normal"/>
        <w:ind w:left="-284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сего за 1 полугодие 2022 года  из всей суммы задолженности 475,9 тыс. руб. поступило  65,8 тыс. руб. или 13,8 %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</w:t>
      </w:r>
      <w:r>
        <w:rPr>
          <w:sz w:val="28"/>
          <w:szCs w:val="28"/>
        </w:rPr>
        <w:t>Расходы в целом по бюджету профинансированы за 1 полугодие 2022 года     на       39,6 % (плановые назначения 136 652,4 тыс.руб., кассовый расход 54 111,5 тыс.руб.) без наличия просроченной кредиторской задолженност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ы за счет средств резервного фонда производились в сумме 100 000 рублей для оплаты исполнительских сборов: по исполнительному производству № 4751/21/43007-ИП от 14.04.2021 в сумме 50 000 рублей и исполнительному производству № 12452/21/43007-ИП от 16.10.2021 в сумме 50 000 рублей.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285" w:hanging="0"/>
        <w:jc w:val="both"/>
        <w:rPr/>
      </w:pPr>
      <w:r>
        <w:rPr>
          <w:sz w:val="27"/>
          <w:szCs w:val="27"/>
        </w:rPr>
        <w:t>Заместитель главы администрации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огородского муниципального округа,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финансов </w:t>
      </w:r>
    </w:p>
    <w:p>
      <w:pPr>
        <w:pStyle w:val="Normal"/>
        <w:ind w:right="-285" w:hanging="0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Богородского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муниципального округа                                                                                 Е.В.Скорнякова 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ланк_адрес"/>
    <w:basedOn w:val="Normal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8:42:00Z</dcterms:created>
  <dc:creator>pog</dc:creator>
  <dc:description/>
  <cp:keywords/>
  <dc:language>en-US</dc:language>
  <cp:lastModifiedBy>User7</cp:lastModifiedBy>
  <cp:lastPrinted>2020-11-03T15:51:00Z</cp:lastPrinted>
  <dcterms:modified xsi:type="dcterms:W3CDTF">2022-07-25T09:31:00Z</dcterms:modified>
  <cp:revision>8</cp:revision>
  <dc:subject/>
  <dc:title>АНАЛИТИЧЕСКАЯ  ЗАПИСКА</dc:title>
</cp:coreProperties>
</file>