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14.12.2022                                  </w:t>
        <w:tab/>
        <w:t>№ 56/386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3 год и на плановый период 2024 и 2025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21 544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22 944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40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4 и 2025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4 год в сумме  115 778,5 тыс. рублей и на 2025 год в сумме  122 070,6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4 год в сумме  115 778,5  тыс. рублей и на 2025 год в сумме 122 070,6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4 год в сумме  0,0 рублей и на 2025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3 год и на плановый период 2024 и 2025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4. Утвердить перечень главных администраторов источников финансирования дефицита бюджета Богородского муниципального округа и закрепляемые за ними статьи источников финансирования дефицита бюджета Богородского муниципального округа согласно приложению № 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5. Утвердить перечень и коды статей источников финансирования дефицита бюджета Богородского муниципального округа согласно приложению     №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4 и 2025 годов согласно приложению № 5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8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9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4 и 2025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2023 год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Богородского муниципального округа на плановый период 2024 и 2025  годов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3 год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4 и 2025 годов согласно приложению №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2023 год согласно приложению № 1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Утвердить источники финансирования дефицита бюджета Богородского муниципального округа на плановый период 2024 и 2025 годов согласно  приложению  № 1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3 год на исполнение публичных нормативных обязательств в сумме   1 664,0 тыс. рублей, на 2025 год – 1 700,0 тыс. рублей, на 2025 год – 1 700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еречень публичных нормативных обязательств, подлежащих исполнению за счет средств бюджета Богородского муниципального округа в 2023 году  согласно приложению № 1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4 и 2025 годов согласно приложению № 1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 год в сумме 20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4 год – 50,0 тыс. рублей, на 2025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4 год в сумме 1 642,8 тыс. рублей и на 2025 год в сумме 3 329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 муниципального внутреннего долга Богородского муниципального округа на 1 января 2024 года – 0,0  рублей, на 1 января 2025 года – 0,0 рублей, на 1 января 2026 года – 0,0  рублей;  в том числе установить верхний предел долга по муниципальным гарантиям Богородского муниципального округа на 1 января 2024 года в сумме 0,0  рублей, на 1 января 2025 года – 0,0  рублей, на 1 января 2026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4. Утвердить  верхний предел муниципального внешнего долга Богородского муниципального округа на 1 января 2024 года – 0,0 рублей, на 1 января 2025 года – 0,0  рублей, на 1 января 2026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3 год в сумме 13 690,6 тыс. рублей, на 2024 год в сумме  14 211,1 тыс. рублей, на 2025 год в сумме 13 933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3 год в сумме 3 05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в сумме 0,0 тыс. рублей и на 2025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. Установить, что в 2023-2025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Установить, что в 2023-2025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 Установить, что в 2023-2025 годах муниципальные гарантии Богородского муниципального округа не предоставляютс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3.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, к которым не могут быть отнесены авансы и расчеты: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муниципальным контрактам, заключаемым на сумму менее 50 миллионов рублей;</w:t>
        <w:tab/>
        <w:tab/>
        <w:tab/>
        <w:tab/>
        <w:tab/>
        <w:tab/>
        <w:t xml:space="preserve">                                        </w:t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контрактам (договорам), заключаемым на сумму менее 50 миллионов рублей муниципальными бюджетными или автономными учреждениями, лицевые счета которым открыты в финансовом органе муниципального образования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Ввести мораторий на установление в 2023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6. Настоящее решение  вступает в силу с 1 января 2023 год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                          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4"/>
          <w:szCs w:val="24"/>
        </w:rPr>
        <w:t>8(83333)2-12-62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11-16T10:54:00Z</cp:lastPrinted>
  <dcterms:modified xsi:type="dcterms:W3CDTF">2022-12-15T10:05:00Z</dcterms:modified>
  <cp:revision>52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