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24"/>
          <w:szCs w:val="24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14.12.2022                                  </w:t>
        <w:tab/>
        <w:t>№ 56/386</w:t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О бюджете Богородского муниципального округа 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на 2023 год и на плановый период 2024 и 2025 годов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 Утвердить основные характеристики бюджета Богородского муниципального округа на 2023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доходов бюджета Богородского муниципального округа в сумме  121 544,0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расходов бюджета Богородского муниципального округа в сумме  122 944,0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дефицит бюджета Богородского муниципального округа в сумме  1400,0 рублей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2. Утвердить основные характеристики бюджета Богородского муниципального округа на 2024 и 2025 годы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доходов бюджета Богородского муниципального округа на 2024 год в сумме  115 778,5 тыс. рублей и на 2025 год в сумме  122 070,6 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расходов бюджета Богородского муниципального округа на 2024 год в сумме  115 778,5  тыс. рублей и на 2025 год в сумме 122 070,6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дефицит бюджета Богородского муниципального округа на 2024 год в сумме  0,0 рублей и на 2025 год в сумме 0,0 рублей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3. Утвердить перечень и коды главных распорядителей средств бюджета Богородского муниципального округа на 2023 год и на плановый период 2024 и 2025 годов согласно приложению № 1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4. Утвердить перечень главных администраторов источников финансирования дефицита бюджета Богородского муниципального округа и закрепляемые за ними статьи источников финансирования дефицита бюджета Богородского муниципального округа согласно приложению № 2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5. Утвердить перечень и коды статей источников финансирования дефицита бюджета Богородского муниципального округа согласно приложению     № 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в пределах общего объёма доходов бюджета Богородского муниципального округа, установленного пунктом 1 настоящего решения, объем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2023 год согласно приложению №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в пределах общего объёма доходов бюджета Богородского муниципального округа, установленного пунктом 2 настоящего решения, объем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плановый период 2024 и 2025 годов согласно приложению № 5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8. </w:t>
      </w:r>
      <w:r>
        <w:rPr>
          <w:b w:val="false"/>
          <w:szCs w:val="28"/>
        </w:rPr>
        <w:t>Утвердить в пределах общего объёма расходов бюджета Богородского муниципального округа, установленного пунктом 1 настоящего решения, распределение бюджетных ассигнований на 2023 год по разделам и подразделам, целевым статьям (муниципальным программам Богородского муниципального округа  и непрограммным направлениям деятельности), группам, подгруппам видов расходов  классификации расходов бюджета согласно приложению № 6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>9. Утвердить в пределах общего объёма расходов бюджета Богородского муниципального округа, установленного пунктом 2 настоящего решения, распределение бюджетных ассигнований на 2024 и 2025 годы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а согласно приложению №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ведомственную структуру расходов бюджета Богородского муниципального округа на 2023 год согласно приложению №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Утвердить ведомственную структуру расходов бюджета Богородского муниципального округа на плановый период 2024 и 2025  годов согласно приложению № 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Утвердить в пределах общего объема расходов бюджета Богородского муниципального округа, установленного пунктом 1 настоящего решения, 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классификации расходов бюджета на 2023 год согласно приложению №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 Утвердить в пределах общего объема расходов бюджета Богородского муниципального округа, установленного пунктом 2 настоящего решения, 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классификации расходов бюджета на плановый период 2024 и 2025 годов согласно приложению № 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 Утвердить источники финансирования дефицита бюджета Богородского муниципального округа на 2023 год согласно приложению № 1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. Утвердить источники финансирования дефицита бюджета Богородского муниципального округа на плановый период 2024 и 2025 годов согласно  приложению  № 1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Утвердить  в пределах общего объёма расходов бюджета Богородского муниципального округа, установленного пунктами 1, 2 настоящего решения, объем бюджетных ассигнований на 2023 год на исполнение публичных нормативных обязательств в сумме   1 664,0 тыс. рублей, на 2025 год – 1 700,0 тыс. рублей, на 2025 год – 1 700,0 тыс. рубл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твердить перечень публичных нормативных обязательств, подлежащих исполнению за счет средств бюджета Богородского муниципального округа в 2023 году  согласно приложению № 14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 Утвердить перечень публичных нормативных обязательств, подлежащих исполнению за счет средств бюджета Богородского муниципального округа в плановый период 2024 и 2025 годов согласно приложению № 15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9. Утвердить в пределах общего объема расходов бюджета Богородского муниципального округа, установленного пунктами 1, 2 настоящего решения, размер резервного фонда  администрации Богородского муниципального округ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 год в сумме 200,0 тыс. руб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4 год – 50,0 тыс. рублей, на 2025 год – 5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. Утвердить в пределах общего объема расходов бюджета Богородского муниципального округа, установленного пунктом 2 настоящего решения, общий объем условно утверждаемых расходов на 2024 год в сумме 1 642,8 тыс. рублей и на 2025 год в сумме 3 329,0 тыс. рубле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1. Установить, что получатели средств бюджета Богородского муниципального округа при осуществлении закупок товаров, работ, услуг  по капитальному и текущему ремонту, реконструкции и строительству  не вправе предусматривать авансовые платежи. </w:t>
      </w:r>
    </w:p>
    <w:p>
      <w:pPr>
        <w:pStyle w:val="Normal"/>
        <w:autoSpaceDE w:val="false"/>
        <w:spacing w:lineRule="auto" w:line="360" w:before="4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Установить </w:t>
      </w:r>
      <w:r>
        <w:rPr>
          <w:color w:val="000000"/>
          <w:sz w:val="28"/>
          <w:szCs w:val="28"/>
        </w:rPr>
        <w:t>мораторий на увеличение в течение финансового года численности работников органов местного самоуправления и работников муниципальных </w:t>
      </w:r>
      <w:r>
        <w:rPr>
          <w:color w:val="000000"/>
          <w:spacing w:val="1"/>
          <w:sz w:val="28"/>
          <w:szCs w:val="28"/>
        </w:rPr>
        <w:t>организаций (</w:t>
      </w:r>
      <w:r>
        <w:rPr>
          <w:color w:val="000000"/>
          <w:sz w:val="28"/>
          <w:szCs w:val="28"/>
        </w:rPr>
        <w:t xml:space="preserve">учреждений), за исключением случаев, когда федеральными законами или законами Кировской области органы местного самоуправления наделяются отдельными государственными полномочиями. </w:t>
      </w:r>
      <w:r>
        <w:rPr>
          <w:szCs w:val="28"/>
        </w:rPr>
        <w:t xml:space="preserve"> 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23. Утвердить  верхний предел  муниципального внутреннего долга Богородского муниципального округа на 1 января 2024 года – 0,0  рублей, на 1 января 2025 года – 0,0 рублей, на 1 января 2026 года – 0,0  рублей;  в том числе установить верхний предел долга по муниципальным гарантиям Богородского муниципального округа на 1 января 2024 года в сумме 0,0  рублей, на 1 января 2025 года – 0,0  рублей, на 1 января 2026 года – 0,0  рублей.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24. Утвердить  верхний предел муниципального внешнего долга Богородского муниципального округа на 1 января 2024 года – 0,0 рублей, на 1 января 2025 года – 0,0  рублей, на 1 января 2026 года – 0,0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 Утвердить в пределах общего объема расходов бюджета Богородского муниципального округа, установленного пунктами 1,2 настоящего решения, объем бюджетных ассигнований муниципального дорожного фонда Богородского муниципального округа Кировской области  на 2023 год в сумме 13 690,6 тыс. рублей, на 2024 год в сумме  14 211,1 тыс. рублей, на 2025 год в сумме 13 933,5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юджетные ассигнования муниципального дорожного фонда Богородского муниципального округа Кировской области  расходуются в соответствии с Порядком формирования и использования бюджетных ассигнований муниципального дорожного фонда Богородского муниципального округа Кировской области, утвержденным решением Думы Богородского муниципального округа Кировской области от 07.04.2021                 № 32/24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6. Установить, что чистая прибыль казенных предприятий  после уплаты налогов и иных обязательных платежей подлежит зачислению в бюджет Богородского муниципального округа, в размере 50 процент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7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муниципального округа объема доходов бюджета муниципального округа от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ы за негативное воздействие на окружающую среду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жбюджетных трансфертов из областного бюджет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8. Объем бюджетных ассигнований на исполнение судебных актов по искам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их должностных лиц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на 2023 год в сумме 3 050,0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4 год в сумме 0,0 тыс. рублей и на 2025 год в сумме 0,0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9. Установить, что в 2023-2025 годах из бюджета Богородского муниципального округа  бюджетные инвестиции юридическим лицам, не являющимся муниципальными учреждениями и муниципальными унитарными предприятиями не предоставляю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0. Установить, что в 2023-2025 годах из бюджета Богородского муниципального округа гранты в форме субсидий, в том числе  предоставляемые на конкурсной основе, юридическим лицам (за исключением муниципальных учреждений), индивидуальным предпринимателям, физическим лицам не предоставляю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из бюджета Богородского муниципального округа предоставляются субсидии </w:t>
      </w:r>
      <w:r>
        <w:rPr>
          <w:bCs/>
          <w:color w:val="000000"/>
          <w:sz w:val="28"/>
          <w:szCs w:val="28"/>
        </w:rPr>
        <w:t xml:space="preserve">юридическим лицам (за исключением субсидий муниципальным учреждениям, а также субсидий, указанных в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п. 7 стати 78 Бюджетного кодекса Российской Федерации</w:t>
        </w:r>
      </w:hyperlink>
      <w:r>
        <w:rPr>
          <w:bCs/>
          <w:color w:val="000000"/>
          <w:sz w:val="28"/>
          <w:szCs w:val="28"/>
        </w:rPr>
        <w:t>), индивидуальным предпринимателям, а также физическим лицам - производителям товаров, работ, услуг в случаях соответствия требованиям, установленным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муниципальными правовыми актами администрации Богородского муниципальн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2. Установить, что в 2023-2025 годах муниципальные гарантии Богородского муниципального округа не предоставляютс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3. Управление финансов администрации Богородского муниципального округа вправе осуществлять казначейское сопровождение в отношении средств, определенных в соответствии со </w:t>
      </w:r>
      <w:hyperlink r:id="rId3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, а именно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пределенные муниципальным правовым актом представительного органа муниципального образования о местном бюджет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предоставляемые из бюджета средства, к которым не могут быть отнесены авансы и расчеты:</w:t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 муниципальным контрактам, заключаемым на сумму менее 50 миллионов рублей;</w:t>
        <w:tab/>
        <w:tab/>
        <w:tab/>
        <w:tab/>
        <w:tab/>
        <w:tab/>
        <w:t xml:space="preserve">                                        </w:t>
        <w:tab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 контрактам (договорам), заключаемым на сумму менее 50 миллионов рублей муниципальными бюджетными или автономными учреждениями, лицевые счета которым открыты в финансовом органе муниципального образования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редства, получаемые (полученные)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</w:t>
      </w:r>
      <w:hyperlink r:id="rId4">
        <w:r>
          <w:rPr>
            <w:rStyle w:val="InternetLink"/>
            <w:sz w:val="28"/>
            <w:szCs w:val="28"/>
          </w:rPr>
          <w:t>абзаце четвертом подпункта 1 статьи 242.27</w:t>
        </w:r>
      </w:hyperlink>
      <w:r>
        <w:rPr>
          <w:sz w:val="28"/>
          <w:szCs w:val="28"/>
        </w:rPr>
        <w:t xml:space="preserve"> Бюджетного Кодекса Российской Федерации)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34. Муниципальные правовые акты Богородского муниципального округа  привести в соответствии с настоящим решением в двухмесячный срок со дня вступления в силу настоящего решени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35. Ввести мораторий на установление в 2023 году налоговых льгот и преференций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36. Настоящее решение  вступает в силу с 1 января 2023 года.</w:t>
      </w:r>
    </w:p>
    <w:p>
      <w:pPr>
        <w:pStyle w:val="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7.</w:t>
      </w:r>
      <w:r>
        <w:rPr>
          <w:b/>
          <w:szCs w:val="28"/>
        </w:rPr>
        <w:t xml:space="preserve">  </w:t>
      </w:r>
      <w:r>
        <w:rPr>
          <w:sz w:val="28"/>
          <w:szCs w:val="28"/>
        </w:rPr>
        <w:t xml:space="preserve">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разместить на официальном сайте  органов местного самоуправления Богородского муниципального округа Кировской области в информационно-телекоммуникационной сети «Интернет»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             И.В. Щелгин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А.С. Собо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рнякова Елена Викто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(83333)2-12-62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8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14B1CB1AF0B0C9880619DF438AFF2BF61CAA8171D364EC7D712C05A15772FFCDFB991E51D14E122D84F290F12287DE7F7715F897CB798FeAe1H" TargetMode="External"/><Relationship Id="rId3" Type="http://schemas.openxmlformats.org/officeDocument/2006/relationships/hyperlink" Target="consultantplus://offline/ref=6C03A3F7A5F6ABEE0046DE687D6FDC359345DA776DFBFC790A04478B1E8200A6746E42901275434E147DD5DD2AF626CFB10A9E37A605p0i7I" TargetMode="External"/><Relationship Id="rId4" Type="http://schemas.openxmlformats.org/officeDocument/2006/relationships/hyperlink" Target="consultantplus://offline/ref=7686A90664C81BA6FBECC6AFB6F5125EBA7D8950C1BF297253EC0D867481CF0FA462AB73AE8868B7E44DD26F78A76A96C61C80FA107Fz6oFI" TargetMode="External"/><Relationship Id="rId5" Type="http://schemas.openxmlformats.org/officeDocument/2006/relationships/hyperlink" Target="http://www.munbog43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Нач. бюджета</cp:lastModifiedBy>
  <cp:lastPrinted>2022-12-15T13:14:00Z</cp:lastPrinted>
  <dcterms:modified xsi:type="dcterms:W3CDTF">2022-12-15T10:14:00Z</dcterms:modified>
  <cp:revision>521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