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 xml:space="preserve"> Богородского муниципального округа 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ий предел муниципального внутреннего долга Богородского муниципального округа (тыс. 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6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ерхний предел муниципального внутреннего долга Богородского муниципального округа Кировской области на 1 января 2024 года, на 1 января 2025 года и на 1 января 2026 года устанавливается и утверждается пунктом 26 проекта решения Думы  Богородского муниципального округа «О бюджете Богородского муниципального округа на 2023 год и на плановый период 2024 и 2025 годов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Богородского муниципальн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Богородского муниципального округа                                      Е.В.Скорнякова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50:00Z</dcterms:created>
  <dc:creator>smorkalova</dc:creator>
  <dc:description/>
  <cp:keywords/>
  <dc:language>en-US</dc:language>
  <cp:lastModifiedBy>Нач. бюджета</cp:lastModifiedBy>
  <cp:lastPrinted>2021-11-15T13:07:00Z</cp:lastPrinted>
  <dcterms:modified xsi:type="dcterms:W3CDTF">2022-11-03T07:12:00Z</dcterms:modified>
  <cp:revision>12</cp:revision>
  <dc:subject/>
  <dc:title/>
</cp:coreProperties>
</file>