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 xml:space="preserve">Приложение №  13 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4.12.2022  №  56/38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4 и 2025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4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5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 778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2 0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 778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 0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 778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 0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 778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 0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 778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2 0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 778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 0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 778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 0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 778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 07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4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5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 778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2 070,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 778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 070,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 778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 070,6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 778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 070,6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 778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2 070,6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 778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 070,6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 778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 070,6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 778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 070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12-15T11:19:00Z</cp:lastPrinted>
  <dcterms:modified xsi:type="dcterms:W3CDTF">2022-12-15T08:20:00Z</dcterms:modified>
  <cp:revision>133</cp:revision>
  <dc:subject/>
  <dc:title>Утверждено решением</dc:title>
</cp:coreProperties>
</file>