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06.09.2023                                                                                           № 63/423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 с изменениями, внесенными решениями Думы Богородского муниципального округа от 22.02.2023 № 58/392; от 13.03.2023 № 59/399; от 26.04.2023 № 60/400; от 28.06.2023 № 62/415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42 075,1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53 978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</w:rPr>
        <w:t xml:space="preserve">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А.С.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39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09-14T16:54:00Z</cp:lastPrinted>
  <dcterms:modified xsi:type="dcterms:W3CDTF">2023-09-14T13:54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