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полугодие 2023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полугодие 2023 года на 48,3 %  (плановые назначения 140 463,2 тыс. руб., фактическое поступление 67 775,9 тыс. руб.), в том числе: по налоговым, неналоговым доходам показатели исполнены на 58,7 % к  годовым плановым назначениям: уточненный годовой план  34 394,1 тыс. руб., фактически поступило 20 189,4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4066,3 тыс.руб. в основном по упрощенной системе налогообложения, доходам от реализации имущества, штрафам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67 775,9 тыс.руб.) составляет 21,4 % или 14 495,1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( 9,7 %) в объеме всех доходов занимает налог на доходы физических лиц  6 587,9 тыс.руб. и налог, взимаемый в связи с упрощенной системой налогообложения 7,8 % или 5 253,1 тыс.руб. 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8,4 % или 5 694,3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9,8 % или 20 189,4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0,2 % или  47 586,5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полугодие 2023 года составило 44,9 %  при годовом плане 106 069,1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21 582,5 тыс. руб.  при плане 39 568,0 тыс.руб. или 54,5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20 504,2 тыс.руб. при годовом плане 53 504,2 тыс.руб. или 38,3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5 403,4 тыс.  руб. при годовом плане 11 674,8  тыс. руб. или 46,3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поступило 79,6 тыс.руб. при годовом плане 1283,9 тыс.руб. или 6,2 %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51,2 тыс.руб. при плане 72,6 тыс.руб. или 70,5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полугодия 2023 года 4 раза (22.02.2023 № 58/392; 13.03.2023 № 59/399; 26.04.2023 № 60/400; 28.06.2023 № 62/415). Общая сумма поправок составила в сторону увеличения  </w:t>
      </w:r>
      <w:r>
        <w:rPr>
          <w:b/>
          <w:sz w:val="27"/>
          <w:szCs w:val="27"/>
        </w:rPr>
        <w:t xml:space="preserve"> 18 919,2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2304,1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14 376,8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961,2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х межбюджетных трансфертов </w:t>
      </w:r>
      <w:r>
        <w:rPr>
          <w:b/>
          <w:sz w:val="27"/>
          <w:szCs w:val="27"/>
        </w:rPr>
        <w:t>+ 1283,9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чих безвозмездных поступлений </w:t>
      </w:r>
      <w:r>
        <w:rPr>
          <w:b/>
          <w:sz w:val="27"/>
          <w:szCs w:val="27"/>
        </w:rPr>
        <w:t>+27,6 тыс.руб</w:t>
      </w:r>
      <w:r>
        <w:rPr>
          <w:sz w:val="27"/>
          <w:szCs w:val="27"/>
        </w:rPr>
        <w:t>.(спонсорская помощь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врат субвенции </w:t>
      </w:r>
      <w:r>
        <w:rPr>
          <w:b/>
          <w:sz w:val="27"/>
          <w:szCs w:val="27"/>
        </w:rPr>
        <w:t>-34,4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налогоплательщиками Богородского муниципального округа (с учетом нормативов отчислений в бюджет округа) числится недоимка в сумме 3103,5 тыс.руб. Сумма недоимки сложилась по налоговым доходам 1972,4 тыс.руб. и неналоговым доходам 1131,1 тыс.руб.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ибольшие суммы недоимки сложились по: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 земельному налогу с физических лиц 340,9 тыс. 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упрощенной системы налогообложения (доходы) 1124,9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313,5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335,7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795,0 тыс.руб.</w:t>
      </w:r>
    </w:p>
    <w:p>
      <w:pPr>
        <w:pStyle w:val="Normal"/>
        <w:ind w:left="-284"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</w:t>
      </w:r>
      <w:r>
        <w:rPr>
          <w:sz w:val="24"/>
          <w:szCs w:val="24"/>
        </w:rPr>
        <w:t xml:space="preserve"> </w:t>
      </w:r>
      <w:r>
        <w:rPr>
          <w:sz w:val="27"/>
          <w:szCs w:val="27"/>
        </w:rPr>
        <w:t>За 1 полугодие 2023 года  проведено 6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На заседания комиссии по вопросам сокращения недоимки приглашены недоимщики - физические лица (53 чел.) и 1 индивидуальный предприниматель,  10 должников уплатили недоимку.  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налоговым и неналоговым доходам   12,0 тыс. руб. из суммы задолженности 200,2 тыс. руб.;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 письмам, направленным от имени межведомственной координационной комиссии,  из суммы задолженности 658,0 тыс. руб., недоимка погашена в сумме  130,2 тыс.руб.;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в результате работы комиссии по легализации заработной платы, поступило  НДФЛ в доход бюджетов 10,0 тыс. руб., страховых взносов 25,0 тыс.руб.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 результате проведенной работы за 1 полугодие 2023 года  из всей суммы задолженности 858,2 тыс. руб. поступило  152,2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полугодие 2023 года     на       37,9 % (плановые назначения 152 366,2 тыс.руб., кассовый расход 57 736,2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25:00Z</dcterms:created>
  <dc:creator>pog</dc:creator>
  <dc:description/>
  <cp:keywords/>
  <dc:language>en-US</dc:language>
  <cp:lastModifiedBy>User7</cp:lastModifiedBy>
  <cp:lastPrinted>2023-04-14T08:46:00Z</cp:lastPrinted>
  <dcterms:modified xsi:type="dcterms:W3CDTF">2023-07-14T10:33:00Z</dcterms:modified>
  <cp:revision>12</cp:revision>
  <dc:subject/>
  <dc:title>АНАЛИТИЧЕСКАЯ  ЗАПИСКА</dc:title>
</cp:coreProperties>
</file>