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tabs>
          <w:tab w:val="clear" w:pos="708"/>
          <w:tab w:val="center" w:pos="4819" w:leader="none"/>
        </w:tabs>
        <w:spacing w:before="0" w:after="360"/>
        <w:ind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06.09.2023                                                                                    </w:t>
        <w:tab/>
        <w:t xml:space="preserve"> № 63/422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1 полугодие  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1 полугодие  2023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«Об утверждении Положения о бюджетном процессе в муниципальном образовании Богородский муниципальный округ Кировской области»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1 полугодие  2023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>Богородского муниципального округа          И.В. Шелгинск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А.С. Соболев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3-09-14T16:48:00Z</cp:lastPrinted>
  <dcterms:modified xsi:type="dcterms:W3CDTF">2023-09-14T13:54:00Z</dcterms:modified>
  <cp:revision>25</cp:revision>
  <dc:subject/>
  <dc:title>БОГОРОДСКАЯ  РАЙОННАЯ ДУМА</dc:title>
</cp:coreProperties>
</file>